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заседания конкурсной (аукционной) комиссии по проведению торгов на право заключения договоров аренды объектов недвижимости, находящихся в собственности Грачё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18 марта 2010 год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час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о Грачёвка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277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ова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щенко </w:t>
            </w:r>
          </w:p>
          <w:p>
            <w:pPr>
              <w:pStyle w:val="Normal"/>
              <w:jc w:val="both"/>
              <w:rPr/>
            </w:pPr>
            <w:r>
              <w:rPr/>
              <w:t>Владимир Николаевич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 администрации Грачёвского муниципального района, 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ядов</w:t>
            </w:r>
          </w:p>
          <w:p>
            <w:pPr>
              <w:pStyle w:val="Normal"/>
              <w:jc w:val="both"/>
              <w:rPr/>
            </w:pPr>
            <w:r>
              <w:rPr/>
              <w:t>Дмитрий Владимирович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-юрисконсульт отдела имущественных и земельных отношений администрации Грачёвского муниципального района,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rPr/>
            </w:pPr>
            <w:r>
              <w:rPr/>
              <w:t>Киреева</w:t>
            </w:r>
          </w:p>
          <w:p>
            <w:pPr>
              <w:pStyle w:val="Normal"/>
              <w:rPr/>
            </w:pPr>
            <w:r>
              <w:rPr/>
              <w:t>Любовь Тимофеевна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тдела имущественных и земельных отношений администрации Грачёвского муниципального района,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rPr/>
            </w:pPr>
            <w:r>
              <w:rPr/>
              <w:t>Багно</w:t>
            </w:r>
          </w:p>
          <w:p>
            <w:pPr>
              <w:pStyle w:val="Normal"/>
              <w:rPr/>
            </w:pPr>
            <w:r>
              <w:rPr/>
              <w:t>Наталья Павловна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-юрисконсульт отдела правового и кадрового обеспечения администрации Грачё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rPr/>
            </w:pPr>
            <w:r>
              <w:rPr/>
              <w:t xml:space="preserve">Падалк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ланирования и исполнения бюджета финансового управления администрации Грачё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Проведение торгов по продаже права на заключение договора аренды нежилых помещений площадью 43,1 кв.м. по адресу: с. Грачевка, ул. Юбилейная, 14 (докладчик Ващенко В.Н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шали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токолом комиссии от 18.03.2010г. № 2 участником торгов признан один претендент – предприниматель Шматько Елена Владимировна. Других заявок на участие в торгах не поступило. В соответствии с решением совета Грачёвского муниципального района от 26.04.2006г. № 95-I «Об утверждении положения о порядке проведения торгов на право заключения договоров аренды объектов недвижимости, находящихся в собственности Грачёвского муниципального района Ставропольского края» в этом случае торги считаются несостоявшимися. Поэтому предлагаю заключить договор аренды на сдачу в аренду нежилых помещений с единственным участником предпринимателем Шматько Е.В. без повторного проведения торгов.</w:t>
      </w:r>
    </w:p>
    <w:p>
      <w:pPr>
        <w:pStyle w:val="Normal"/>
        <w:ind w:firstLine="708"/>
        <w:jc w:val="both"/>
        <w:rPr/>
      </w:pPr>
      <w:r>
        <w:rPr/>
        <w:t>Кто за данное предложение?</w:t>
      </w:r>
    </w:p>
    <w:p>
      <w:pPr>
        <w:pStyle w:val="Normal"/>
        <w:ind w:firstLine="708"/>
        <w:jc w:val="both"/>
        <w:rPr/>
      </w:pPr>
      <w:r>
        <w:rPr/>
        <w:t>Единогласно.</w:t>
      </w:r>
    </w:p>
    <w:p>
      <w:pPr>
        <w:pStyle w:val="Normal"/>
        <w:ind w:firstLine="708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торги несостоявшими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отделу имущественных и земельных отношений администрации Грачёвского муниципального района Ставропольского края заключить договор на сдачу в аренду нежилых помещений собственности Грачёвского муниципального района площадью 43,1 кв.м. по адресу: с. Грачёвка, ул. Юбилейная, 14 сроком на одиннадцать месяцев для предпринимательской деятельности с предпринимателем Шматько Е.В. без проведение повторных т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____________________В.Н. Ващенк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_____________________Д.В. Коляд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_____________________Л.Т. Кире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_______________________Н.П. Баг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_____________________Н.В. Падал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53:00Z</dcterms:created>
  <dc:creator>Колядов Д.В.</dc:creator>
  <dc:description/>
  <cp:keywords/>
  <dc:language>en-US</dc:language>
  <cp:lastModifiedBy>Admin</cp:lastModifiedBy>
  <cp:lastPrinted>2010-03-18T09:56:00Z</cp:lastPrinted>
  <dcterms:modified xsi:type="dcterms:W3CDTF">2010-03-18T06:56:00Z</dcterms:modified>
  <cp:revision>22</cp:revision>
  <dc:subject/>
  <dc:title>Протокол</dc:title>
</cp:coreProperties>
</file>