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оряжением от  27 октября 2010 г. № 214-р «О проведении торгов на право заключения договора аренды нежилых помещений, находящихся в собственности Грачёвского муниципального района» администрацией Грачёвского муниципального района Ставропольского края принято решение, что в соответствии с Гражданским кодексом РФ проводятся торги направо заключения договора аренды нежилых помещений, находящихся в собственности Грачёвского муниципального района. Организатор торгов – отдел имущественных и земельных отношений администрации Грачёвского муниципального района Ставропольского края (далее – Отдел)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а торгов – аукцион (с закрытой формой подачи предложения о цене)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торгов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жилые помещения собственности Грачёвского муниципального района площадью 62,95 кв. м., расположенные по адресу – с. Грачёвка,                              ул. Ставропольская, 40, для осуществлении функций в области архитектуры и градостроительства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ая цена предмета торгов в год составляет 69 717,13 с учётом НДС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нежилых помещений правами третьих лиц отсутствуют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участию в торгах допускаются физические и юридические лица, подавшие заявку и  представившие документы необходимые для участия в аукционе, обеспечившие поступление на счёт организатора торгов задатка в размере 50% (29 541,15 руб.) без учёта НДС от начальной стоимости аренды нежилых помещений в год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ток перечисляется на расчётный счёт организатора торгов: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Н – 2606000683, КПП – 260601001, УФК по Ставропольскому краю (ФУ администрации Грачёвского МР (Отдел имущественных и земельных отношений администрации Грачёвского муниципального района л/сч 502.06.005.0), р/с – 040702001, с указанием назначения платежа «Задаток на участие в торгах на право заключения договора аренды нежилых помещений»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документов, проект договора аренды нежилых помещений выдаются отделом со дня опубликования сообщения о проведении аукциона с 9 до 17 часов в рабочие дни (бесплатно)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ки с документами принимаются отделом с 9 до 17 часов в рабочие дни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риёма заявок: с 30.10.2010 г. по  29.11.2010 г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отказа в проведении аукциона публикуется не позднее 5 дней со дня принятия решения об отказе в проведении торгов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я и порядок осмотра предмета торгов – по заявке участника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проведения и оформление результатов торгов – согласно Положения о порядке проведения торгов на право заключения договоров аренды объектов недвижимости, находящихся в собственности Грачёвского муниципального района (находятся в отделе)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ем признаётся участник, предложивший наибольший размер арендной платы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обедителем торгов в течении 20 дней заключается договор аренды. Срок договора аренды 11 месяцев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та определения участников торгов  30.11.2010 г. в 9.00 часов. 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проведения торгов 30.11.2010 г. в 10.00 часов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рги проводятся по адресу – с. Грачёвка, Грачёвского района, Ставропольского края, ул. Ставропольская, 44, 3 этаж, помещение отдела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лефон для справок – (886540) 4-04-50, 4-16-28.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49:00Z</dcterms:created>
  <dc:creator>BLACKEDITION</dc:creator>
  <dc:description/>
  <cp:keywords/>
  <dc:language>en-US</dc:language>
  <cp:lastModifiedBy>Александр И. Кузьминов</cp:lastModifiedBy>
  <cp:lastPrinted>2010-10-29T08:47:00Z</cp:lastPrinted>
  <dcterms:modified xsi:type="dcterms:W3CDTF">2010-10-29T06:08:00Z</dcterms:modified>
  <cp:revision>4</cp:revision>
  <dc:subject/>
  <dc:title>                                                                         Начальнику отдела экономического</dc:title>
</cp:coreProperties>
</file>