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ы необходимые для оформления заявителем запроса о предоставлении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1. Заявление по определенной форме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2. При обращении за сведениями о стаже работы и заработной плате </w:t>
      </w:r>
      <w:r>
        <w:rPr>
          <w:b/>
          <w:sz w:val="40"/>
          <w:szCs w:val="40"/>
        </w:rPr>
        <w:t>ксерокопия трудовой книжки</w:t>
      </w:r>
      <w:r>
        <w:rPr>
          <w:sz w:val="40"/>
          <w:szCs w:val="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3. для доверенных лиц в случае подачи заявления от имени доверителя - нотариально оформленная доверенность и паспорт;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для супруга (супруги) - нотариально оформленная доверенность, паспорт, а также свидетельство о браке;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для сына (дочери) - нотариально оформленная доверенность, паспорт, а также свидетельство о рож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о на первоочередное рассмотрение обращений имеют: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Герои Советского Союза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Герои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лные кавалеры ордена Слав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ветераны Великой Отечественной войны и ветераны боевых действ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инвалиды Великой Отечественной войны и инвалиды боевых действ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 xml:space="preserve">инвалиды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групп, их законные представи</w:t>
        <w:softHyphen/>
        <w:t>тели, семьи, имеющие детей- инвалидов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граждане, подвергшиеся воздействию радиации вследствие катастрофы на Чернобыльской АЭС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еременные женщин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36:00Z</dcterms:created>
  <dc:creator>User</dc:creator>
  <dc:description/>
  <cp:keywords/>
  <dc:language>en-US</dc:language>
  <cp:lastModifiedBy>User</cp:lastModifiedBy>
  <cp:lastPrinted>2008-07-07T14:44:00Z</cp:lastPrinted>
  <dcterms:modified xsi:type="dcterms:W3CDTF">2009-10-26T07:46:00Z</dcterms:modified>
  <cp:revision>8</cp:revision>
  <dc:subject/>
  <dc:title>Р е ж и м   р а б о т ы</dc:title>
</cp:coreProperties>
</file>