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Исполнение социально-правовых запросов архивным отделом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О трудовом стаже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рхивные справки о трудовом стаже наводятся по организационно-распорядительным документам по личному составу, учетным документам, по личным делам сотрудников. Основанием для наведения справок о стаже служат приказы о приеме, перемещении, увольнении, трудовые, послужные и формулярные списки, штатные расписания, тарификационные списки, личные карточки, книги и журналы учета кадров. Для подтверждения стажа за более ранние годы основанием для приема и увольнения служат записки о приеме, увольнении, имеющие силу приказа. В том случае, если в составе архивного фонда нет организационно-распорядительной документации, учетных документов, сведения о стаже устанавливаются по расчетным ведомостям, лицевым счета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 могут служить основанием для наведения архивной справки о стаже имеющиеся в личных делах собственноручно заполненные гражданами листки по учету кадров, анкеты, автобиограф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О зарплате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составления справок о заработной плате используются лицевые счета, расчетные ведомости, при их отсутствии штатные расписания в бюджетных организац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з расчетных ведомостей и лицевых счетов в справку заносятся сведения из графы "итого зарплата", которая содержит суммарный итог начисл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справку  вносятся данные так, как они указаны в документах, но не суммиру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справку о зарплате не включаются единовременные материальные выплаты, стоимость ценных подарков, выплаты дивидендов по акциям, премии к дням 1, 9 мая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44:00Z</dcterms:created>
  <dc:creator>User</dc:creator>
  <dc:description/>
  <cp:keywords/>
  <dc:language>en-US</dc:language>
  <cp:lastModifiedBy>User</cp:lastModifiedBy>
  <cp:lastPrinted>2009-09-04T09:45:00Z</cp:lastPrinted>
  <dcterms:modified xsi:type="dcterms:W3CDTF">2009-09-04T05:46:00Z</dcterms:modified>
  <cp:revision>1</cp:revision>
  <dc:subject/>
  <dc:title>Исполнение социально-правовых запросов архивным отделом </dc:title>
</cp:coreProperties>
</file>