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и формы текущего контроля за соблюдением последовательности действий определенных административных процедур по предоставлению </w:t>
      </w:r>
      <w:r>
        <w:rPr>
          <w:b/>
          <w:spacing w:val="-1"/>
          <w:sz w:val="32"/>
          <w:szCs w:val="32"/>
        </w:rPr>
        <w:t xml:space="preserve">государственной услуги по </w:t>
      </w:r>
      <w:r>
        <w:rPr>
          <w:b/>
          <w:sz w:val="32"/>
          <w:szCs w:val="32"/>
        </w:rPr>
        <w:t>обеспечению граждан и организаций архивной информацией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65735</wp:posOffset>
                </wp:positionV>
                <wp:extent cx="3105150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ется должностными лицами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5.1pt;mso-wrap-distance-left:9.05pt;mso-wrap-distance-right:9.05pt;mso-wrap-distance-top:0pt;mso-wrap-distance-bottom:0pt;margin-top:1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существляется должностными лицами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59385</wp:posOffset>
                </wp:positionV>
                <wp:extent cx="15049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09.5pt;mso-wrap-distance-left:9.05pt;mso-wrap-distance-right:9.05pt;mso-wrap-distance-top:0pt;mso-wrap-distance-bottom:0pt;margin-top:12.55pt;mso-position-vertical-relative:text;margin-left:-18.7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>Текущий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>контро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8255</wp:posOffset>
                </wp:positionV>
                <wp:extent cx="3105150" cy="471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ечень должностных лиц устанавливается индивидуальными правовыми актами комит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1pt;mso-wrap-distance-left:9.05pt;mso-wrap-distance-right:9.05pt;mso-wrap-distance-top:0pt;mso-wrap-distance-bottom:0pt;margin-top:0.65pt;mso-position-vertical-relative:text;margin-left:188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еречень должностных лиц устанавливается индивидуальными правовыми актами комитет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914400" cy="4572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99pt;margin-top:11.9pt;width:71.95pt;height:35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75565</wp:posOffset>
                </wp:positionV>
                <wp:extent cx="31051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ичность осуществления текущего контроля устанавливается руководителем комит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5.95pt;mso-position-vertical-relative:text;margin-left:188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иодичность осуществления текущего контроля устанавливается руководителем комитет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1714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714680"/>
                          <a:chOff x="0" y="0"/>
                          <a:chExt cx="52570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3086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представление государственной услуги краевыми государственными архивами осуществляет комит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35pt" coordorigin="0,0" coordsize="8279,2700">
                <v:rect id="shape_0" stroked="f" o:allowincell="f" style="position:absolute;left:0;top:1;width:82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0;width:48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представление государственной услуги краевыми государственными архивами осуществляет комит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5250</wp:posOffset>
                </wp:positionV>
                <wp:extent cx="0" cy="914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pt" to="180pt,7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206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-8890</wp:posOffset>
                </wp:positionV>
                <wp:extent cx="25336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ведение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28.5pt;mso-wrap-distance-left:9.05pt;mso-wrap-distance-right:9.05pt;mso-wrap-distance-top:0pt;mso-wrap-distance-bottom:0pt;margin-top:-0.7pt;mso-position-vertical-relative:text;margin-left:20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оведение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09855</wp:posOffset>
                </wp:positionV>
                <wp:extent cx="28765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явление и устранение нарушений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46.5pt;mso-wrap-distance-left:9.05pt;mso-wrap-distance-right:9.05pt;mso-wrap-distance-top:0pt;mso-wrap-distance-bottom:0pt;margin-top:8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ыявление и устранение нарушений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pt" to="206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Контроль за качеством 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я гос.услуги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0" cy="3429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180pt,33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9850</wp:posOffset>
                </wp:positionV>
                <wp:extent cx="3448050" cy="933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73.5pt;mso-wrap-distance-left:9.05pt;mso-wrap-distance-right:9.05pt;mso-wrap-distance-top:0pt;mso-wrap-distance-bottom:0pt;margin-top:5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206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и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221615" cy="342900"/>
                <wp:effectExtent l="14605" t="5080" r="1397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43080"/>
                        </a:xfrm>
                        <a:prstGeom prst="downArrow">
                          <a:avLst>
                            <a:gd name="adj1" fmla="val 50000"/>
                            <a:gd name="adj2" fmla="val 3867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43pt;margin-top:10.75pt;width:17.4pt;height:26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146685</wp:posOffset>
                </wp:positionV>
                <wp:extent cx="2305050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лановые (осуществляются на основании годовых планов работы комитета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1.55pt;mso-position-vertical-relative:text;margin-left:44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лановые (осуществляются на основании годовых планов работы комитета)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2490</wp:posOffset>
                </wp:positionH>
                <wp:positionV relativeFrom="paragraph">
                  <wp:posOffset>-262255</wp:posOffset>
                </wp:positionV>
                <wp:extent cx="23050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плановые (проводится по конкретному обращению заявител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-20.65pt;mso-position-vertical-relative:text;margin-left:268.7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плановые (проводится по конкретному обращению заявителя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2605</wp:posOffset>
                </wp:positionH>
                <wp:positionV relativeFrom="paragraph">
                  <wp:posOffset>144780</wp:posOffset>
                </wp:positionV>
                <wp:extent cx="733425" cy="1214755"/>
                <wp:effectExtent l="7620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1.4pt;width:57.7pt;height:9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733425" cy="1214755"/>
                <wp:effectExtent l="5715" t="5715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1.4pt;width:57.7pt;height:9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93040</wp:posOffset>
                </wp:positionV>
                <wp:extent cx="0" cy="2857500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2pt" to="432pt,24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8770</wp:posOffset>
                </wp:positionH>
                <wp:positionV relativeFrom="paragraph">
                  <wp:posOffset>117475</wp:posOffset>
                </wp:positionV>
                <wp:extent cx="356235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 полноты и качества исполнения государственной услуги осуществляются на основании индивидуальных правовых актов (приказов) комит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9.25pt;mso-position-vertical-relative:text;margin-left:125.1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и полноты и качества исполнения государственной услуги осуществляются на основании индивидуальных правовых актов (приказов) комитет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9680</wp:posOffset>
                </wp:positionH>
                <wp:positionV relativeFrom="paragraph">
                  <wp:posOffset>1939290</wp:posOffset>
                </wp:positionV>
                <wp:extent cx="6985" cy="95504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95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52.7pt" to="98.9pt,227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799560"/>
                            <a:ext cx="3542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проведения проверки формируется комиссия, в состав которой включаются государственные гражданские служащие комитета и независимые эксперт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0"/>
                            <a:ext cx="720" cy="20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080"/>
                            <a:ext cx="350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6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828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9;top:1259;width:55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проведения проверки формируется комиссия, в состав которой включаются государственные гражданские служащие комитета и независимые эксперт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0" to="1259,32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1619" to="179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79" to="1810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" to="1809,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0" to="7918,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619" to="791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879" to="7918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8770</wp:posOffset>
                </wp:positionH>
                <wp:positionV relativeFrom="paragraph">
                  <wp:posOffset>1741805</wp:posOffset>
                </wp:positionV>
                <wp:extent cx="3562350" cy="590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зультаты деятельности комиссии оформляются в виде справки, в которой отмечаются выявленные недостатки и предложения по их устранению.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137.15pt;mso-position-vertical-relative:text;margin-left:125.1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зультаты деятельности комиссии оформляются в виде справки, в которой отмечаются выявленные недостатки и предложения по их устранению.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left="0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27880"/>
                            <a:ext cx="3542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571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900" to="1798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59;width:55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900" to="7918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итель может обратиться с жалобой на действия (бездействие) и решения, осуществляемые в ходе предоставления государственной услуги на основании настоящего Регламента устно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и письменно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я (бездействие) и решения должностных лиц комитета могут быть обжалов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ю комитета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удебном порядке.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я (бездействие) и решения краевых государственных архивов могут быть обжалов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ю комитета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удебном поряд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я (бездействие) и решения иных организаций могут быть обжалов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ышестоящие по подчиненности организации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удебном порядке.</w:t>
            </w:r>
          </w:p>
        </w:tc>
      </w:tr>
    </w:tbl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right="715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226695</wp:posOffset>
                </wp:positionV>
                <wp:extent cx="3550285" cy="82423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0320" cy="82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рассмотрения обращения не должен превышать 30 дней с момента 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3pt;margin-top:-17.85pt;width:279.5pt;height:64.8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рассмотрения обращения не должен превышать 30 дней с момента рег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1943100" cy="2171700"/>
                <wp:effectExtent l="508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обращении заявителя в письменной форм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-9pt;margin-top:1.9pt;width:152.95pt;height:170.95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обращении заявителя в письменной форм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right="-365" w:firstLine="709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3543480" cy="1257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исключительных случаях руководитель, заместитель руководителя комитета или иное, уполномоченное на то должностное лицо, вправе продлить срок рассмотрения обращения не более, чем на 30 дней, уведомив об этом заявител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486080"/>
                            <a:ext cx="354348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-43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продления и рассмотрения обращений в зависимости от их характера устанавливаются действующим законодательств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3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179;width:5579;height:19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исключительных случаях руководитель, заместитель руководителя комитета или иное, уполномоченное на то должностное лицо, вправе продлить срок рассмотрения обращения не более, чем на 30 дней, уведомив об этом заявител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340;width:5579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-43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продления и рассмотрения обращений в зависимости от их характера устанавливаются действующим законодательств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3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исьменном обращении заявителем указывается либо наименование органа, в которое направляет письменное обращение, либо фамилия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о в обращении могут быть указаны: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ть обжалуемого действия (бездействия);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ые сведения, которые заявитель считает необходимым сообщить.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360" w:firstLine="709"/>
        <w:jc w:val="both"/>
        <w:rPr/>
      </w:pPr>
      <w:r>
        <w:rPr>
          <w:sz w:val="32"/>
          <w:szCs w:val="32"/>
        </w:rPr>
        <w:t>Условия для отказа в принятии обращения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тсутствие фамилии и (или) почтового адреса заявителя направившего обращение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личие нецензурных либо оскорбительных выражений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еразборчивый текст обраще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чередное, многократное, безосновательное обращение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2"/>
          <w:szCs w:val="32"/>
        </w:rPr>
        <w:t xml:space="preserve">Рассматриваются результаты рассмотрения обращения должностным лицом комитета принимается решение об удовлетворении требований заявителя либо об отказе в удовлетворении обращения.  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ответы по существу всех поставленных в обращениях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29:00Z</dcterms:created>
  <dc:creator>1</dc:creator>
  <dc:description/>
  <cp:keywords/>
  <dc:language>en-US</dc:language>
  <cp:lastModifiedBy>User</cp:lastModifiedBy>
  <cp:lastPrinted>2008-11-10T15:52:00Z</cp:lastPrinted>
  <dcterms:modified xsi:type="dcterms:W3CDTF">2008-11-10T12:54:00Z</dcterms:modified>
  <cp:revision>6</cp:revision>
  <dc:subject/>
  <dc:title>АДМИНИСТРАТИВНЫЙ РЕГЛАМЕНТ</dc:title>
</cp:coreProperties>
</file>