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4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е правовые акты, регулирующие предоставление государственной услуги по обеспечению граждан архивной информаци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ституция Российской Федераци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едеральный закон от 22 октября 2004 г. № 125-ФЗ «Об архивном деле в Российской Федерации»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едеральный закон от 02 мая 2006 г.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exact" w:line="320"/>
              <w:ind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 2007 г. (утверждены приказом Министерства культуры и массовых коммуникаций Российской Федерации от 18 января 2007 г. № 19);</w:t>
            </w:r>
          </w:p>
          <w:p>
            <w:pPr>
              <w:pStyle w:val="Normal"/>
              <w:shd w:fill="FFFFFF" w:val="clear"/>
              <w:spacing w:lineRule="exact" w:line="320"/>
              <w:ind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он Ставропольского края от 28 июля 2005г. №35-кз «Об архивном деле в Ставропольском крае»;</w:t>
            </w:r>
          </w:p>
          <w:p>
            <w:pPr>
              <w:pStyle w:val="Normal"/>
              <w:shd w:fill="FFFFFF" w:val="clear"/>
              <w:spacing w:lineRule="exact" w:line="320"/>
              <w:ind w:firstLine="72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Закон Ставропольского края от 31 декабря 2004 года №122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 края»;</w:t>
            </w:r>
          </w:p>
          <w:p>
            <w:pPr>
              <w:pStyle w:val="Normal"/>
              <w:shd w:fill="FFFFFF" w:val="clear"/>
              <w:spacing w:lineRule="exact" w:line="320"/>
              <w:ind w:firstLine="72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остановление Правительства Ставропольского края от        24 мая 2006 года №68-п «О порядке передачи архивных документов, находящихся в государственной собственности Ставропольского края, в собственность Российской Федерации, других субъектов Российской Федерации и (или) муниципальных образований»;</w:t>
            </w:r>
          </w:p>
          <w:p>
            <w:pPr>
              <w:pStyle w:val="Normal"/>
              <w:shd w:fill="FFFFFF" w:val="clear"/>
              <w:spacing w:lineRule="exact" w:line="320"/>
              <w:ind w:firstLine="72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Распоряжение Правительства Ставропольского края от           25 января 2006 года №10-рп «О разграничении собственности между Ставропольским краем и муниципальными образованиями Ставропольского края на архивные документы, созданные до образования муниципальных образований Ставропольского края или изменения их статус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23:00Z</dcterms:created>
  <dc:creator>User</dc:creator>
  <dc:description/>
  <cp:keywords/>
  <dc:language>en-US</dc:language>
  <cp:lastModifiedBy>User</cp:lastModifiedBy>
  <cp:lastPrinted>2008-11-10T14:25:00Z</cp:lastPrinted>
  <dcterms:modified xsi:type="dcterms:W3CDTF">2008-11-10T11:25:00Z</dcterms:modified>
  <cp:revision>1</cp:revision>
  <dc:subject/>
  <dc:title>Нормативные правовые акты, регулирующие предоставление государственной услуги по обеспечению граждан архивной информацией</dc:title>
</cp:coreProperties>
</file>