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 марта 2009 года N 10-кз</w:t>
        <w:b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ЗАКОН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НАЛОГОВОЙ СТАВКИ ДЛЯ НАЛОГОПЛАТЕЛЬЩИКОВ,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ИМЕНЯЮЩИХ УПРОЩЕННУЮ СИСТЕМУ НАЛОГООБЛОЖ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нят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сударственной Думой СК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26 февраля 2009 год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 соответствии с Налоговым кодексом Российской Федерации устанавливает налоговую ставку для налогоплательщиков, применяющих упрощенную систему налогообложения и выбравших в качестве объекта налогообложения доходы, уменьшенные на величину расхо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1. Налоговая ставк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 2009 год налоговую ставку в размере 5 процентов для налогоплательщиков, применяющих упрощенную систему налогообложения и выбравших в качестве объекта налогообложения доходы, уменьшенные на величину расхо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2. Вступление в силу настоящего Зако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о дня его официального опубликования и распространяется на правоотношения, возникшие с 1 января 2009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сполняющий обязанности Губернатор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 первый заместитель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я Правительств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Ю.В.БЕЛЫ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. Ставропол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3 марта 2009 г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 10-кз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2:12:00Z</dcterms:created>
  <dc:creator>Пользователь</dc:creator>
  <dc:description/>
  <cp:keywords/>
  <dc:language>en-US</dc:language>
  <cp:lastModifiedBy>Пользователь</cp:lastModifiedBy>
  <dcterms:modified xsi:type="dcterms:W3CDTF">2009-07-31T12:13:00Z</dcterms:modified>
  <cp:revision>1</cp:revision>
  <dc:subject/>
  <dc:title>13 марта 2009 года N 10-кз</dc:title>
</cp:coreProperties>
</file>