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СТАВРОПОЛЬ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мая 2008 г. N 81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ИСПОЛНЕНИЯ ОБЯЗАТЕЛЬСТ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УБСИДИРОВАНИЮ ЧАСТИ ПРОЦЕНТНЫХ СТАВОК ПО СРЕДНЕСРОЧНЫМ КРЕДИТАМ, ПРИВЛЕЧЕННЫМ ОРГАНИЗАЦИЯМИ ОТРАСЛЕЙ ПРОМЫШЛЕННОСТИ, ТРАНСПОРТА И ДОРОЖНОЙ ОТРАСЛИ НА ПРИОБРЕТЕНИЕ ТЕХНОЛОГИЧЕСКОГО ОБОРУДОВА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Х СРЕДСТВ И ДОРОЖНОЙ ТЕХН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Ставропольского края «О промышленной политике на территории Ставропольского края» и постановлением Правительства Ставропольского края от 29 августа 2007 г. N 100-п «О признании утратившим силу постановления Правительства Ставропольского края от 21 марта 2007 г. N 35-п «Об утверждении Порядка предоставления субсидий на возмещение части процентных ставок по привлеченным среднесрочным кредитам организациями отраслей промышленности, транспорта и дорожной отрасли на приобретение технологического оборудования, транспортных средств и дорожной техники» Правительство Ставропольского кра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исполнения обязательств по субсидированию части процентных ставок по среднесрочным кредитам, привлеченным организациями отраслей промышленности, транспорта и дорожной отрасли на приобретение технологического оборудования, транспортных средств и дорожной техн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первого заместителя председателя Правительства Ставропольского края - министра финансов Ставропольского края Шаповалова В.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ринятия и распространяется на правоотношения, возникшие с 1 января 2008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убернатора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ГАЕВСКИЙ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Ставропольского края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мая 2008 г. N 81-п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ПОЛНЕНИЯ ОБЯЗАТЕЛЬСТВ ПО СУБСИДИРОВАНИЮ ЧАСТИ ПРОЦЕНТНЫХ СТАВОК ПО СРЕДНЕСРОЧНЫМ КРЕДИТАМ, ПРИВЛЕЧЕННЫМ ОРГАНИЗАЦИЯМИ ОТРАСЛЕЙ ПРОМЫШЛЕННОСТИ, ТРАНСПОРТА И ДОРОЖНОЙ ОТРАСЛИ НА ПРИОБРЕТЕНИЕ ТЕХНОЛОГИЧЕСКОГО ОБОРУДОВАНИЯ, ТРАНСПОРТНЫХ СРЕДСТВ И ДОРОЖНОЙ ТЕХН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о исполнение Закона Ставропольского края «О промышленной политике на территории Ставропольского края» и постановления Правительства Ставропольского края от 29 августа 2007 г. N 100-п «О признании утратившим силу постановления Правительства Ставропольского края от 21 марта 2007 г. N 35-п «Об утверждении Порядка предоставления субсидий на возмещение части процентных ставок по привлеченным среднесрочным кредитам организациями отраслей промышленности, транспорта и дорожной отрасли на приобретение технологического оборудования, транспортных средств и дорожной техники» и определяет механизм исполнения министерством экономического развития и торговли Ставропольского края обязательств по решениям, принятым ранее конкурсной комиссией министерства промышленности, энергетики и транспорта Ставропольского края по отбору бизнес-проектов и предоставлению субсидий на возмещение части процентных ставок по привлеченным среднесрочным кредитам организациями отраслей промышленности, транспорта и дорожной отрасли на приобретение технологического оборудования, транспортных средств и дорожной техники, утвержденной приказом министерства промышленности, энергетики и транспорта Ставропольского края от 27 марта 2007 г. N 43-о/д, в соответствии с постановлением Правительства Ставропольского края от   21 марта 2007 г. N 35-п «Об утверждении Порядка предоставления субсидий на возмещение части процентных ставок по привлеченным среднесрочным кредитам организациями отраслей промышленности, транспорта и дорожной отрасли на приобретение технологического оборудования, транспортных средств и дорожной техники» (далее соответственно - постановление Правительства Ставропольского края от 21 марта 2007 г. N 35-п, исполнение обязательств по субсидированию заемщик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полнение обязательств по субсидированию заемщиков производится ежемесячно в пределах средств, предусмотренных в бюджете Ставропольского края на соответствующий финансовый год на эти цели, в размере, определенном договором на субсидирование части процентной ставки привлеченного среднесрочного кредита, заключенным в соответствии с постановлением Правительства Ставропольского края от 21 марта 2007 г.  N 35-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нение обязательств по субсидированию заемщиков производится путем предоставления субсидий на возмещение части процентных ставок по привлеченным среднесрочным кредитам (далее - субсидии) при условии своевременной уплаты заемщиками начисленных процентов и погашения основного долга в соответствии с кредитными договорами, заключенными с российскими кредитными организациями, имеющими соответствующую лицензию Центрального банка Российской Федерации (далее - бан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инистерство экономического развития и торговли Ставропольского края (далее - министерство) своим приказом утверждает состав комиссии по принятию решений о пролонгации договоров на субсидирование части процентной ставки привлеченного среднесрочного кредита (далее - комиссия), положение о деятельности комиссии и регламент ее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олнение обязательств по субсидированию заемщиков осуществляется на условиях пролонгации или путем заключения дополнительного соглашения к договору на субсидирование части процентной ставки привлеченного среднесрочного кредита с учетом срока выплаты субсидий на срок кредитного договора, но не более 36 месяцев с момента принятия решения о субсидиров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получения субсидии заемщик ежемесячно, не позднее 10 дней после срока уплаты процентов, указанного в кредитном договоре, представляет в министерство в одном экземпляре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чет субсид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платежного поручения, свидетельствующего о своевременной уплате начисленных процентов за пользование кредитом, заверенная бан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и договоров купли-продажи, подтверждающих целевое использование средств кредита на закупку технологического оборудования, транспортных средств и дорожной техн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латежное поручение об уплате средств по основному долгу кредитного договора, заверенное бан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целевым использованием кредитных ресурсов заемщиком осуществляется министер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инистерство прекращает исполнение обязательств по субсидированию заемщиков при невыполнении ими условий кредитного договора в части возврата основного долга или нецелевого использования кредитных ресурсов, а сумма субсидий подлежит взысканию с заемщика и в полном объеме направляется в бюджет Ставрополь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10:00Z</dcterms:created>
  <dc:creator>Лариса</dc:creator>
  <dc:description/>
  <cp:keywords/>
  <dc:language>en-US</dc:language>
  <cp:lastModifiedBy>Алексей</cp:lastModifiedBy>
  <dcterms:modified xsi:type="dcterms:W3CDTF">2009-07-08T13:30:00Z</dcterms:modified>
  <cp:revision>8</cp:revision>
  <dc:subject/>
  <dc:title>ПРАВИТЕЛЬСТВО СТАВРОПОЛЬСКОГО КРАЯ</dc:title>
</cp:coreProperties>
</file>