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 октября 2008 года N 61-кз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ВИТИИ И ПОДДЕРЖКЕ МАЛОГО И СРЕДНЕ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ктября 2008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направлен на реализацию государственной политики в области развития малого и среднего предпринимательства на территории Ставропольского края и правовое регулирование поддержки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в целях развития предпринимательских отношений в Ставропольском кра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редмет и цели регулирования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регулирует отношения между субъектами малого и среднего предпринимательства, органами государственной власти Ставропольского края, органами местного самоуправления муниципальных образований Ставропольского края, а также иными участниками отношений по развитию и поддержке малого и среднего предпринимательства в Ставропольском крае с целью обеспечения благоприятных условий для развития и расширения круга субъектов малого и среднего предпринимательства, их конкурентоспособности, обеспечения занятости населения, увеличения объема производимых субъектами малого и среднего предпринимательства товаров (работ,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нятия и термины, используемые в настоящем Зак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Законе, применяются в значениях, определенных Федеральным законом от 24 июля 2007 года N 209-ФЗ "О развитии малого и среднего предпринимательства в Российской Федерации" (далее - Федеральный зак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лномочия Правительства Ставропольского края в области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Правительства Ставропольского края в области развития малого и среднего предпринимательства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бюджета Ставропольского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верждение перечня видов ремесленной деятельности в Ставропольском кра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развитию межрегионального сотрудн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ка муниципальных программ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ние инфраструктуры поддержки субъектов малого и среднего предпринимательства и обеспечение ее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ые полномочия в области развития малого и среднего предпринимательства, предусмотренные федеральным законодательством и законодательством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4. Уполномоченный орган исполнительной власти Ставропольского края в области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государственной политики в области развития малого и среднего предпринимательства на территории Ставропольского края осуществляется уполномоченным органом исполнительной власти Ставропольского края (далее -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компетенции уполномоченного органа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краевых и межмуниципальных программ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тавропольском кра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а и представление на утверждение Правительству Ставропольского края проекта перечня видов ремесленной деятельности в Ставропольском кра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тодическое обеспечение деятельности органов местного самоуправления муниципальных образований Ставропольского края в области развития малого и среднего предпринимательства и содействие им в разработке и реализации мер по развитию на их территориях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да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паганда и популяризация предпринимательской деятельности за счет средств бюджета Ставропольского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полномочия в области развития малого и среднего предпринимательства, предусмотренные федеральным законодательством и законодательством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Реестр субъектов малого и среднего предпринимательства - получателей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ение реестра субъектов малого и среднего предпринимательства - получателей поддержки за счет средств бюджета Ставропольского края осуществляется уполномоченным орга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, содержащаяся в реестре субъектов малого и среднего предпринимательства - получателей поддержки, является открытой для ознакомления с ней физических и юридических лиц и размещается в сети "Интернет" на официальном сайте уполномочен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6. Координационные или совещательные органы в области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, определенных Федеральным законом, Правительством Ставропольского края создается координационный совет по развитию малого и среднего предпринимательства в Ставропольском крае (далее - Координационный сове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став Координационного совета включаются не менее трех депутатов Государственной Думы Ставропольского края, а также представители некоммерческих организаций, выражающих интересы субъектов малого и среднего предпринимательства, в количестве не менее одной трети от общего числа членов Координационного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создания иных координационных или совещательных органов в области развития малого и среднего предпринимательства органами исполнительной власти Ставропольского края устанавливается Правительством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Краевые и межмуниципальные программы развития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краевыми и межмуниципальными программами развития субъектов малого и среднего предпринимательства (далее - программы развития субъектов малого и среднего предприниматель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бюджете Ставропольского края ежегодно предусматривается выделение средств на реализацию программ развития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мероприятий, предусмотренных программами развития субъектов малого и среднего предпринимательства, может осуществляться как в форме субсидий, так и в других формах расходов бюджета Ставропольского края, предусмотренных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8. Формы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ая поддерж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енная поддерж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поддерж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ультационная поддерж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держка в области подготовки, переподготовки и повышения квалификации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держка в области инноваций и промышленного производства, ремесленнич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держка субъектов малого и среднего предпринимательства, осуществляющих внешнеэкономическую дея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держка субъектов малого и среднего предпринимательства, осуществляющих сельскохозяйственную дея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действие продвижению продукции, производимой субъектами малого и среднего предпринимательства, на межрегиональный рын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едоставление льгот (понижение ставок) по налогам и сборам в соответствии с федеральным законодательством и законодательством Ставропо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формы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9. 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может оказываться им за счет средств бюджета Ставропольского края на условиях, в размере и порядке, установленных федеральным законодательством, законодательством Ставропольского края или программами развития субъектов малого и среднего предпринимательства,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х инвести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я государствен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0.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казываться имущественная поддержка в виде передачи во владение и (или) пользование государствен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программами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государствен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ается Правительством Ставрополь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формирования, ведения, обязательного опубликования указанного в части 2 настоящей статьи перечня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включенного в него государственного имущества устанавливаются Правительством Ставрополь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сударственное имущество, включенное в указанный в части 2 настоящей статьи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5 статьи 10 действует до 1 июля 2010 года (часть 3 статьи 13 данного докумен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ъекты малого и среднего предпринимательства при возмездном отчуждении арендуемого ими недвижимого имущества, находящегося в государственной собственности Ставропольского края и не включенного в указанный в части 2 настоящей статьи перечень, пользуются преимущественным правом на приобретение в собственность такого имущества в порядке и на условиях, установленных Федеральным законом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при органах исполнительной власти созданы координационные или совещательные органы в области развития малого и среднего предпринимательства, предусмотренная частью 1 настоящей статьи передача прав владения и (или) пользования имуществом осуществляется с участием указанных координационных или совещате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 вступает в силу с 1 января 2009 года (часть 2 статьи 13 данного документа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1. Стимулирование органов местного самоуправления муниципальных образований Ставрополь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Ставропольского края в целях создания благоприятных условий для развития малого и среднего предпринимательства на их территориях могут предоставляться в соответствии с федеральным законодательством и законодательством Ставропольского края субсидии из бюджета Ставропольского края в порядке, устанавливаемом Правительством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 вступает в силу с 1 января 2009 года (часть 2 статьи 13 данного документа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2. Сопряженное с повышенным риском финансирование субъектов малого и среднего предпринимательства в научно-технической сфе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пряженного с повышенным риском финансирования субъектов малого и среднего предпринимательства в научно-технической сфере может быть создан инвестиционный и (или) венчурный фонд в соответствии с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Вступление в силу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о дня его официального опубликования, за исключением статей 11 и 12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тьи 11 и 12 настоящего Закона вступают в силу с 1 янва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ь 5 статьи 10 настоящего Закона действует до 1 июл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 дня вступления в силу настоящего Закона признать утратившими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Ставропольского края от 27.09.96 N 36-кз "О поддержке малого предпринимательства в Ставропольском крае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Ставропольского края от 07.12.98 N 40-кз "О внесении изменения в Закон Ставропольского края "О поддержке малого предпринимательства в Ставропольском крае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Ставропольского края от 12 декабря 2005 г. N 68-кз "О внесении изменений в Закон Ставропольского края "О поддержке малого предпринимательства в Ставропольском крае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он Ставропольского края от 1 марта 2007 г. N 2-кз "О внесении изменения в Закон Ставропольского края "О поддержке малого предпринимательства в Ставропольском крае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он Ставропольского края от 31 мая 2007 г. N 20-кз "О внесении изменений в Закон Ставропольского края "О поддержке малого предпринимательства в Ставропольском крае"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ГАЕВ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октября 2008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61-кз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38:00Z</dcterms:created>
  <dc:creator>User</dc:creator>
  <dc:description/>
  <cp:keywords/>
  <dc:language>en-US</dc:language>
  <cp:lastModifiedBy>Besedin Y. Igor</cp:lastModifiedBy>
  <cp:lastPrinted>2008-11-12T11:08:00Z</cp:lastPrinted>
  <dcterms:modified xsi:type="dcterms:W3CDTF">2008-11-12T11:38:00Z</dcterms:modified>
  <cp:revision>2</cp:revision>
  <dc:subject/>
  <dc:title>ПРАВИТЕЛЬСТВО СТАВРОПОЛЬСКОГО КРАЯ</dc:title>
</cp:coreProperties>
</file>