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ConsPlusNormal"/>
              <w:widowControl/>
              <w:numPr>
                <w:ilvl w:val="0"/>
                <w:numId w:val="0"/>
              </w:numPr>
              <w:snapToGrid w:val="false"/>
              <w:ind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063" w:type="dxa"/>
            <w:tcBorders/>
          </w:tcPr>
          <w:p>
            <w:pPr>
              <w:pStyle w:val="ConsPlusNormal"/>
              <w:widowControl/>
              <w:numPr>
                <w:ilvl w:val="0"/>
                <w:numId w:val="0"/>
              </w:numPr>
              <w:snapToGrid w:val="false"/>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numPr>
                <w:ilvl w:val="0"/>
                <w:numId w:val="0"/>
              </w:numPr>
              <w:ind w:hanging="0"/>
              <w:jc w:val="center"/>
              <w:outlineLvl w:val="0"/>
              <w:rPr/>
            </w:pPr>
            <w:r>
              <w:rPr>
                <w:rFonts w:cs="Times New Roman" w:ascii="Times New Roman" w:hAnsi="Times New Roman"/>
                <w:sz w:val="28"/>
                <w:szCs w:val="28"/>
              </w:rPr>
              <w:t>решением Совета Грачевск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т  26  ноября  2008 г. N 76-П</w:t>
            </w:r>
          </w:p>
        </w:tc>
      </w:tr>
    </w:tbl>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tabs>
          <w:tab w:val="clear" w:pos="708"/>
          <w:tab w:val="center" w:pos="4677" w:leader="none"/>
          <w:tab w:val="right" w:pos="9355" w:leader="none"/>
        </w:tabs>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МУНИЦИПАЛЬНАЯ РАЙОННАЯ ЦЕЛЕВАЯ ПРОГРАММА «РАЗВИТИЕ И ПОДДЕРЖКА МАЛОГО И СРЕДНЕГО ПРЕДПРИНИМАТЕЛЬСТВА В ГРАЧЕВСКОМ МУНИЦИПАЛЬНОМ РАЙОНЕ НА 2009-2011 ГОДЫ»</w:t>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районной целевой программы «Развитие и поддержка малого и среднего предпринимательства в Грачевском муниципальном районе Ставропольского края  на 2009-2011 годы»</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68"/>
        <w:gridCol w:w="6403"/>
      </w:tblGrid>
      <w:tr>
        <w:trPr>
          <w:trHeight w:val="161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рограммы</w:t>
            </w:r>
          </w:p>
          <w:p>
            <w:pPr>
              <w:pStyle w:val="Normal"/>
              <w:rPr>
                <w:sz w:val="28"/>
                <w:szCs w:val="28"/>
              </w:rPr>
            </w:pPr>
            <w:r>
              <w:rPr>
                <w:sz w:val="28"/>
                <w:szCs w:val="28"/>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районная целевая программа                                                       «Развитие и поддержка малого и среднего предпринимательства в Грачевском муниципальном районе Ставропольского края на 2009-2011 годы» </w:t>
            </w:r>
          </w:p>
          <w:p>
            <w:pPr>
              <w:pStyle w:val="Normal"/>
              <w:rPr>
                <w:sz w:val="28"/>
                <w:szCs w:val="28"/>
              </w:rPr>
            </w:pPr>
            <w:r>
              <w:rPr>
                <w:sz w:val="28"/>
                <w:szCs w:val="28"/>
              </w:rPr>
            </w:r>
          </w:p>
        </w:tc>
      </w:tr>
      <w:tr>
        <w:trPr>
          <w:trHeight w:val="20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Федеральный  закон  от  24.07.2007 года   N 209-ФЗ "О развитии малого и среднего предпринимательства в Российской Федерации",</w:t>
            </w:r>
            <w:r>
              <w:rPr/>
              <w:t xml:space="preserve"> </w:t>
            </w:r>
            <w:r>
              <w:rPr>
                <w:sz w:val="28"/>
                <w:szCs w:val="28"/>
              </w:rPr>
              <w:t xml:space="preserve"> Федеральный Закон от 06.12.2003г. №131-ФЗ «Об общих принципах организации местного самоуправления в Российской Федерации» </w:t>
            </w:r>
          </w:p>
          <w:p>
            <w:pPr>
              <w:pStyle w:val="Normal"/>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Грачевского муниципального района Ставропольского края</w:t>
            </w:r>
          </w:p>
          <w:p>
            <w:pPr>
              <w:pStyle w:val="Normal"/>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экономического развития администрации Грачевского муниципального района</w:t>
            </w:r>
          </w:p>
          <w:p>
            <w:pPr>
              <w:pStyle w:val="Normal"/>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Грачевского муниципального района, финансовое управление администрации Грачевского муниципального района, дополнительный офис 5230/052 Шпаковского отделения 5230 Сбербанка России (по согласованию), субъекты малого и среднего предпринимательства (по согласованию)</w:t>
            </w:r>
            <w:r>
              <w:rPr/>
              <w:t xml:space="preserve">  </w:t>
            </w:r>
            <w:r>
              <w:rPr>
                <w:sz w:val="28"/>
                <w:szCs w:val="28"/>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благоприятных  условий  для  развития малого и среднего предпринимательства  на  основе повышения  эффективности  мер  государственной  и муниципальной поддержки на уровне  муниципального района</w:t>
            </w:r>
          </w:p>
          <w:p>
            <w:pPr>
              <w:pStyle w:val="Normal"/>
              <w:jc w:val="both"/>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правовых, экономических и организационных условий для устойчивого развития малого и среднего предпринимательства в Грачевском районе;</w:t>
            </w:r>
          </w:p>
          <w:p>
            <w:pPr>
              <w:pStyle w:val="Normal"/>
              <w:jc w:val="both"/>
              <w:rPr/>
            </w:pPr>
            <w:r>
              <w:rPr>
                <w:sz w:val="28"/>
                <w:szCs w:val="28"/>
              </w:rPr>
              <w:t>финансирование приоритетных направлений, содействие развитию малого и среднего предпринимательства в производственной сфере;</w:t>
            </w:r>
          </w:p>
          <w:p>
            <w:pPr>
              <w:pStyle w:val="Normal"/>
              <w:jc w:val="both"/>
              <w:rPr/>
            </w:pPr>
            <w:r>
              <w:rPr>
                <w:sz w:val="28"/>
                <w:szCs w:val="28"/>
              </w:rPr>
              <w:t>практическое содействие созданию новых и эффективному развитию действующих субъектов малого и среднего предпринимательства;</w:t>
            </w:r>
          </w:p>
          <w:p>
            <w:pPr>
              <w:pStyle w:val="Normal"/>
              <w:jc w:val="both"/>
              <w:rPr/>
            </w:pPr>
            <w:r>
              <w:rPr>
                <w:sz w:val="28"/>
                <w:szCs w:val="28"/>
              </w:rPr>
              <w:t>повышение эффективности деятельности органов местного самоуправления по поддержке малого и среднего  предпринимательства;</w:t>
            </w:r>
          </w:p>
          <w:p>
            <w:pPr>
              <w:pStyle w:val="Normal"/>
              <w:jc w:val="both"/>
              <w:rPr>
                <w:sz w:val="28"/>
                <w:szCs w:val="28"/>
              </w:rPr>
            </w:pPr>
            <w:r>
              <w:rPr>
                <w:sz w:val="28"/>
                <w:szCs w:val="28"/>
              </w:rPr>
              <w:t>совершенствование информационной и консультационной поддержки;</w:t>
            </w:r>
          </w:p>
          <w:p>
            <w:pPr>
              <w:pStyle w:val="Normal"/>
              <w:rPr>
                <w:sz w:val="28"/>
                <w:szCs w:val="28"/>
              </w:rPr>
            </w:pPr>
            <w:r>
              <w:rPr>
                <w:sz w:val="28"/>
                <w:szCs w:val="28"/>
              </w:rPr>
              <w:t>поддержка  выставочно-ярмарочной деятельности малых и средних предприятий.</w:t>
            </w:r>
          </w:p>
          <w:p>
            <w:pPr>
              <w:pStyle w:val="Normal"/>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p>
            <w:pPr>
              <w:pStyle w:val="Normal"/>
              <w:rPr>
                <w:sz w:val="28"/>
                <w:szCs w:val="28"/>
              </w:rPr>
            </w:pPr>
            <w:r>
              <w:rPr>
                <w:sz w:val="28"/>
                <w:szCs w:val="28"/>
              </w:rPr>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1 годы</w:t>
            </w:r>
          </w:p>
        </w:tc>
      </w:tr>
      <w:tr>
        <w:trPr>
          <w:trHeight w:val="29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направления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ая поддержка малого и среднего  предпринимательства;</w:t>
            </w:r>
          </w:p>
          <w:p>
            <w:pPr>
              <w:pStyle w:val="Normal"/>
              <w:jc w:val="both"/>
              <w:rPr/>
            </w:pPr>
            <w:r>
              <w:rPr>
                <w:sz w:val="28"/>
                <w:szCs w:val="28"/>
              </w:rPr>
              <w:t>улучшение информационной и консультационной поддержки малого и среднего  предпринимательства;</w:t>
            </w:r>
          </w:p>
          <w:p>
            <w:pPr>
              <w:pStyle w:val="Normal"/>
              <w:jc w:val="both"/>
              <w:rPr>
                <w:sz w:val="28"/>
                <w:szCs w:val="28"/>
              </w:rPr>
            </w:pPr>
            <w:r>
              <w:rPr>
                <w:sz w:val="28"/>
                <w:szCs w:val="28"/>
              </w:rPr>
              <w:t>развитие инфраструктуры поддержки малого и среднего предпринимательства;</w:t>
            </w:r>
          </w:p>
          <w:p>
            <w:pPr>
              <w:pStyle w:val="Normal"/>
              <w:jc w:val="both"/>
              <w:rPr>
                <w:sz w:val="28"/>
                <w:szCs w:val="28"/>
              </w:rPr>
            </w:pPr>
            <w:r>
              <w:rPr>
                <w:sz w:val="28"/>
                <w:szCs w:val="28"/>
              </w:rPr>
              <w:t>совершенствование деятельности органов местного самоуправления по поддержке малого и среднего предпринимательства.</w:t>
            </w:r>
          </w:p>
          <w:p>
            <w:pPr>
              <w:pStyle w:val="Normal"/>
              <w:jc w:val="both"/>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нозируемые объемы средств и источники финансирования Программы </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ства бюджета Грачевского муниципального района в размере - 800 тыс. рублей, в том числе:</w:t>
            </w:r>
          </w:p>
          <w:p>
            <w:pPr>
              <w:pStyle w:val="Normal"/>
              <w:jc w:val="both"/>
              <w:rPr/>
            </w:pPr>
            <w:r>
              <w:rPr>
                <w:sz w:val="28"/>
                <w:szCs w:val="28"/>
              </w:rPr>
              <w:t>в 2009 году -  200  тыс. рублей;</w:t>
            </w:r>
          </w:p>
          <w:p>
            <w:pPr>
              <w:pStyle w:val="Normal"/>
              <w:jc w:val="both"/>
              <w:rPr/>
            </w:pPr>
            <w:r>
              <w:rPr>
                <w:sz w:val="28"/>
                <w:szCs w:val="28"/>
              </w:rPr>
              <w:t>в 2010 году -  300 тыс. рублей;</w:t>
            </w:r>
          </w:p>
          <w:p>
            <w:pPr>
              <w:pStyle w:val="Normal"/>
              <w:jc w:val="both"/>
              <w:rPr/>
            </w:pPr>
            <w:r>
              <w:rPr>
                <w:sz w:val="28"/>
                <w:szCs w:val="28"/>
              </w:rPr>
              <w:t>в 2011 году -  300  тыс. рублей;</w:t>
            </w:r>
          </w:p>
          <w:p>
            <w:pPr>
              <w:pStyle w:val="Normal"/>
              <w:jc w:val="both"/>
              <w:rPr/>
            </w:pPr>
            <w:r>
              <w:rPr>
                <w:sz w:val="28"/>
                <w:szCs w:val="28"/>
              </w:rPr>
              <w:t>(суммы подлежат уточнению при ежегодном формировании бюджета Грачевского муниципального района на 2009-2011 годы)</w:t>
            </w:r>
          </w:p>
          <w:p>
            <w:pPr>
              <w:pStyle w:val="Normal"/>
              <w:jc w:val="both"/>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численности действующих малых и средних предприятий, социально-значимых для района;</w:t>
            </w:r>
          </w:p>
          <w:p>
            <w:pPr>
              <w:pStyle w:val="Normal"/>
              <w:jc w:val="both"/>
              <w:rPr>
                <w:sz w:val="28"/>
                <w:szCs w:val="28"/>
              </w:rPr>
            </w:pPr>
            <w:r>
              <w:rPr>
                <w:sz w:val="28"/>
                <w:szCs w:val="28"/>
              </w:rPr>
              <w:t>создание новых рабочих мест;</w:t>
            </w:r>
          </w:p>
          <w:p>
            <w:pPr>
              <w:pStyle w:val="Normal"/>
              <w:jc w:val="both"/>
              <w:rPr>
                <w:sz w:val="28"/>
                <w:szCs w:val="28"/>
              </w:rPr>
            </w:pPr>
            <w:r>
              <w:rPr>
                <w:sz w:val="28"/>
                <w:szCs w:val="28"/>
              </w:rPr>
              <w:t xml:space="preserve">обеспечение роста налоговых поступлений в бюджет Грачевского муниципального района и консолидированный бюджет Грачевского района </w:t>
            </w:r>
          </w:p>
          <w:p>
            <w:pPr>
              <w:pStyle w:val="Normal"/>
              <w:jc w:val="both"/>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стема организации    </w:t>
              <w:br/>
              <w:t>контроля за исполнением</w:t>
              <w:br/>
              <w:t xml:space="preserve">Программы              </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ет   Грачевского муниципального района осуществляет контроль за ходом выполнения Программы, администрация Грачевского муниципального района  осуществляет общее руководство     </w:t>
            </w:r>
          </w:p>
          <w:p>
            <w:pPr>
              <w:pStyle w:val="Normal"/>
              <w:jc w:val="both"/>
              <w:rPr>
                <w:sz w:val="28"/>
                <w:szCs w:val="28"/>
              </w:rPr>
            </w:pPr>
            <w:r>
              <w:rPr>
                <w:sz w:val="28"/>
                <w:szCs w:val="28"/>
              </w:rPr>
              <w:t xml:space="preserve">                     </w:t>
            </w:r>
          </w:p>
        </w:tc>
      </w:tr>
    </w:tbl>
    <w:p>
      <w:pPr>
        <w:pStyle w:val="Normal"/>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Содержание проблемы, обоснование необходим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е решения программным методом</w:t>
      </w:r>
    </w:p>
    <w:p>
      <w:pPr>
        <w:pStyle w:val="Normal"/>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rPr>
        <w:t>В настоящее время на территории Грачевского муниципального района осуществляют свою деятельность 1170 субъектов малого и среднего предпринимательства (в 2006 г. - 1023), в том числе 187 крестьянских (фермерских) хозяйств. Из общего числа субъектов малого и среднего предпринимательства 324 предприятия малого бизнеса и 846 предпринимателей без образования юридического лица.</w:t>
      </w:r>
    </w:p>
    <w:p>
      <w:pPr>
        <w:pStyle w:val="ConsPlusNormal"/>
        <w:widowControl/>
        <w:ind w:firstLine="540"/>
        <w:jc w:val="both"/>
        <w:rPr/>
      </w:pPr>
      <w:r>
        <w:rPr>
          <w:rFonts w:cs="Times New Roman" w:ascii="Times New Roman" w:hAnsi="Times New Roman"/>
          <w:sz w:val="28"/>
          <w:szCs w:val="28"/>
        </w:rPr>
        <w:t>В сфере малого и среднего предпринимательства района занято около  2,8 тыс. человек, что составляет 37 процентов от численности занятых в экономике района. Из них 450 человек работают по найму. Развитие малого и среднего предпринимательства в районе позволяет улучшать социально-экономическое положение населения, путем создания дополнительных рабочих мест.</w:t>
      </w:r>
    </w:p>
    <w:p>
      <w:pPr>
        <w:pStyle w:val="ConsPlusNormal"/>
        <w:widowControl/>
        <w:ind w:firstLine="540"/>
        <w:jc w:val="both"/>
        <w:rPr/>
      </w:pPr>
      <w:r>
        <w:rPr>
          <w:rFonts w:cs="Times New Roman" w:ascii="Times New Roman" w:hAnsi="Times New Roman"/>
          <w:sz w:val="28"/>
          <w:szCs w:val="28"/>
        </w:rPr>
        <w:t xml:space="preserve">В структуре малого и среднего предпринимательства лидирует розничная торговля товарами народного потребления. На их долю приходится более 50 процентов от общего товарооборота района. Большое внимание уделяется продвижению товаров Ставропольских товаропроизводителей на потребительском рынке. В большинстве торговых точек в широком ассортименте представлена продукция Ставропольских товаропроизводителей.  На рынке услуг  доля малого бизнеса составляет 67 %.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ции субъектов малого и среднего предпринимательства в общем объеме товаров и услуг, произведенных в районе составляет около 5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им из мероприятий утвержденного плана предусмотрено проведение мониторинга эффективности системы налогообложения малого и среднего предпринимательства. Значения корректирующего коэффициента базовой доходности К2, применяемого при расчете единого налога на вмененный доход для отдельных видов деятельности, утверждаются за месяц до наступления финансового года решением совета Грачевского муниципального района Ставропо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 источником финансирования являются доходы от собственной деятельности. В условиях недостатка финансовых средств на дальнейшее развитие и расширение производства субъекты малого и среднего предпринимательства привлекают кредиты. Банковское кредитование не имеет возможности решать проблемы малого и среднего предпринимательства в полном объеме. Основная проблема связана с особенностями самого малого и среднего бизнеса - невозможностью предоставления гарантий, непрозрачностью финансовых потоко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Основной мерой бюджетного стимулирования на уровне муниципального района в плане мероприятий определено обеспечение льготной финансовой поддержки субъектов малого  и среднего предпринимательства за счет средств бюджета Грачев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проблемой в сфере малого и среднего бизнеса продолжает оставаться недостаток денежных средств. Опыт показывает, что субъекты малого предпринимательства остро нуждаются в долгосрочных инвестициях с целью создания производственной сферы, в связи с этим предусматривается дальнейшее развитие кредитно-финансовой системы. Финансовая поддержка будет оказываться субъектам малого и среднего предпринимательства, осуществляющим деятельность по следующим направл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ство, хранение и переработка сельскохозяйственной прод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изводство конкурентоспособных това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и ремонт сельскохозяйственной техн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сельской мес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онструкция и модернизация имеющихся производственных мощ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азание услуг насе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производственных зданий и сооружений.</w:t>
      </w:r>
    </w:p>
    <w:p>
      <w:pPr>
        <w:pStyle w:val="ConsPlusNormal"/>
        <w:widowControl/>
        <w:ind w:firstLine="540"/>
        <w:jc w:val="both"/>
        <w:rPr/>
      </w:pPr>
      <w:r>
        <w:rPr>
          <w:rFonts w:cs="Times New Roman" w:ascii="Times New Roman" w:hAnsi="Times New Roman"/>
          <w:sz w:val="28"/>
          <w:szCs w:val="28"/>
        </w:rPr>
        <w:t>В соответствии с ч. 3. ст. 15 Федерального закона от 06.10.2003 N 131-ФЗ "Об общих принципах организации местного самоуправления в Российской Федерации" при формировании районного бюджета на очередной финансовый год (при наличии собственных доходов местного бюджета) необходимо предусмотреть средства для субсидирования части процентной ставки по кредитам, предоставляемым субъектам малого предпринимательства на реализацию социально значимых проектов из числа прошедших отбор и финансируемых в рамках Программы.</w:t>
      </w:r>
    </w:p>
    <w:p>
      <w:pPr>
        <w:pStyle w:val="ConsPlusNormal"/>
        <w:widowControl/>
        <w:ind w:firstLine="540"/>
        <w:jc w:val="both"/>
        <w:rPr/>
      </w:pPr>
      <w:r>
        <w:rPr>
          <w:rFonts w:cs="Times New Roman" w:ascii="Times New Roman" w:hAnsi="Times New Roman"/>
          <w:sz w:val="28"/>
          <w:szCs w:val="28"/>
        </w:rPr>
        <w:t>Отбор субъектов малого и среднего предпринимательства для участия в Программе осуществляется администрацией Грачевского муниципального района с учетом следующих основных критери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7" w:type="dxa"/>
        <w:tblLayout w:type="fixed"/>
        <w:tblCellMar>
          <w:top w:w="0" w:type="dxa"/>
          <w:left w:w="70" w:type="dxa"/>
          <w:bottom w:w="0" w:type="dxa"/>
          <w:right w:w="70" w:type="dxa"/>
        </w:tblCellMar>
      </w:tblPr>
      <w:tblGrid>
        <w:gridCol w:w="3915"/>
        <w:gridCol w:w="5441"/>
      </w:tblGrid>
      <w:tr>
        <w:trPr>
          <w:trHeight w:val="60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емщик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алое   и  среднее предприятие    или    индивидуальный предприниматель,    зарегистрированные     и осуществляющие хозяйственную деятельность на территории  Грачевского муниципальн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инансовое состояние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ценивается в  соответствии  с  нормативными требованиями кредитного учрежд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0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язательные требования к   </w:t>
              <w:br/>
              <w:t xml:space="preserve">заемщику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личие у  заемщика  обеспечения  исполнения обязательств   по    кредитному    договору;</w:t>
              <w:br/>
              <w:t xml:space="preserve">нахождение  заемщика  на  рассчетно-кассовом обслуживании в кредитном учрежден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8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Предоставление              </w:t>
              <w:br/>
              <w:t xml:space="preserve">администрацией Грачевского </w:t>
              <w:br/>
              <w:t xml:space="preserve">муниципального района финансовой поддержки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субсидирование       субъектам        малого и среднего предпринимательства части процентной  ставки за кредит                                 </w:t>
              <w:b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центная ставка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соответствии с  установленными  кредитными учреждениями кредитными ставкам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w:t>
              <w:br/>
              <w:t xml:space="preserve">кредита                     </w:t>
            </w:r>
          </w:p>
        </w:tc>
        <w:tc>
          <w:tcPr>
            <w:tcW w:w="54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соответствии   с   условиями   кредитного</w:t>
              <w:br/>
              <w:t xml:space="preserve">учрежд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Ежегодно проводится районная конференция по итогам социально-экономического развития, где освещаются показатели развития района в целом, анализируются достижения и проблемы предприятий промышленного производства, строительного и транспортного комплекса, жилищно-коммунального хозяйства, торговли и субъектов малого и среднего бизнеса Грачевского муниципального района Ставропольского кра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ля разъяснения действующих положений и новых законодательных актов, доведения информации о типичных нарушениях, допускаемых субъектами малого и среднего бизнеса в сфере торговли и общественного питания, проводились совещания с представителями контролирующих органов государственной власти (Роспотребнадзор, ОВД, ветеринарная служба, министерство природных ресурсов и охраны окружающей среды С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малого и среднего бизнеса Грачевского муниципального района Ставропольского края принимали участие в конференциях, деловых встречах, выставках, ярмарках и конкурсах различного уровня.</w:t>
      </w:r>
    </w:p>
    <w:p>
      <w:pPr>
        <w:pStyle w:val="ConsPlusNormal"/>
        <w:widowControl/>
        <w:ind w:firstLine="540"/>
        <w:jc w:val="both"/>
        <w:rPr/>
      </w:pPr>
      <w:r>
        <w:rPr>
          <w:rFonts w:cs="Times New Roman" w:ascii="Times New Roman" w:hAnsi="Times New Roman"/>
          <w:sz w:val="28"/>
          <w:szCs w:val="28"/>
        </w:rPr>
        <w:t>Вместе с тем, несмотря на улучшение правовых и финансово-экономических условий для предпринимательства, ряд проблем</w:t>
      </w:r>
      <w:r>
        <w:rPr>
          <w:sz w:val="28"/>
          <w:szCs w:val="28"/>
        </w:rPr>
        <w:t xml:space="preserve"> </w:t>
      </w:r>
      <w:r>
        <w:rPr>
          <w:rFonts w:cs="Times New Roman" w:ascii="Times New Roman" w:hAnsi="Times New Roman"/>
          <w:sz w:val="28"/>
          <w:szCs w:val="28"/>
        </w:rPr>
        <w:t>существует. По-прежнему ограничен доступ малого и среднего предпринимательства к банковским кредитным ресурсам ввиду особенностей самого малого и среднего бизнеса, невозможностью предоставить гарант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сутствует механизм самофинансирования. Ограниченность финансовых ресурсов снижает конкурентоспособность малых и средних предприятий на рынке труда, оборудования, недвиж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казывается нехватка квалифицированных кадров, качественного оборудования. Имеют место организационные проблемы взаимодействия субъектов малого и среднего бизнеса с рыночными и государственными структу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Частичное решение существующих проблем планируется осуществить программным методом на основе создания благоприятных условий для развития малого и среднего предпринимательства, путем оказания постоянной организационно-технической, информационной, финансовой поддержки субъектам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ожившихся условиях проблемы развития малого и среднего предпринимательства можно разрешить только объединенными усилиями и согласованными действиями самих предпринимателей, органов государственной власти 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разработана с учетом тенденций и опыта развития государственной поддержки малого и среднего бизнеса в Российской Федерации и Ставропольском крае и представляет собой комплексный план действий по созданию благоприятной для малого и среднего предпринимательства среды, опираясь на опыт предшествующих програ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Цели и задач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обеспечение благоприятных условий для развития малого и среднего предпринимательства на основе повышения эффективности мер государственной и муниципальной поддержки на уровне муниципального района.</w:t>
      </w:r>
    </w:p>
    <w:p>
      <w:pPr>
        <w:pStyle w:val="ConsPlusNormal"/>
        <w:widowControl/>
        <w:ind w:firstLine="540"/>
        <w:jc w:val="both"/>
        <w:rPr/>
      </w:pPr>
      <w:r>
        <w:rPr>
          <w:rFonts w:cs="Times New Roman" w:ascii="Times New Roman" w:hAnsi="Times New Roman"/>
          <w:sz w:val="28"/>
          <w:szCs w:val="28"/>
        </w:rPr>
        <w:t>Для достижения цели поставлены следующие задачи, позволяющие в условиях ограниченности бюджетных ресурсов разрешить основные проблемы развития малого и среднего предпринимательства на территории Грачевского муниципального района Ставропо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правовых, экономических и организационных условий для устойчивого развития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витие кредитно-финансовых механизмов и внедрение финансовых технологий, направленных на развитие сектора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ктическое содействие созданию новых и эффективному развитию действующих субъектов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поддержки малого и среднего предпринимательства на краевом и муниципальном уровн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информационной и консультационной поддерж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I. Сроки и этапы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Настоящая Программа разработана на среднесрочный период с 2009 по 2011 годы. Мероприятия будут выполняться в соответствии со сроками, указанными в главе IX "Мероприятия Программы".</w:t>
      </w:r>
    </w:p>
    <w:p>
      <w:pPr>
        <w:pStyle w:val="ConsPlusNormal"/>
        <w:widowControl/>
        <w:ind w:firstLine="540"/>
        <w:jc w:val="both"/>
        <w:rPr/>
      </w:pPr>
      <w:r>
        <w:rPr>
          <w:rFonts w:cs="Times New Roman" w:ascii="Times New Roman" w:hAnsi="Times New Roman"/>
          <w:sz w:val="28"/>
          <w:szCs w:val="28"/>
        </w:rPr>
        <w:t>С учетом происходящих в экономике реформ, а также исполнения бюджета Грачевского муниципального района Ставропольского края отдельные мероприятия могут быть скорректированы в установленном законодательств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V. Основные направления реализаци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реализации Программы состоят из четырех разделов:</w:t>
      </w:r>
    </w:p>
    <w:p>
      <w:pPr>
        <w:pStyle w:val="ConsPlusNormal"/>
        <w:widowControl/>
        <w:ind w:firstLine="540"/>
        <w:jc w:val="both"/>
        <w:rPr/>
      </w:pPr>
      <w:r>
        <w:rPr>
          <w:rFonts w:cs="Times New Roman" w:ascii="Times New Roman" w:hAnsi="Times New Roman"/>
          <w:sz w:val="28"/>
          <w:szCs w:val="28"/>
        </w:rPr>
        <w:t>1. "Финансовая поддержка малого и среднего предпринимательства ".</w:t>
      </w:r>
    </w:p>
    <w:p>
      <w:pPr>
        <w:pStyle w:val="ConsPlusNormal"/>
        <w:widowControl/>
        <w:ind w:firstLine="540"/>
        <w:jc w:val="both"/>
        <w:rPr/>
      </w:pPr>
      <w:r>
        <w:rPr>
          <w:rFonts w:cs="Times New Roman" w:ascii="Times New Roman" w:hAnsi="Times New Roman"/>
          <w:sz w:val="28"/>
          <w:szCs w:val="28"/>
        </w:rPr>
        <w:t>2. "Улучшение информационной и консультационной поддержки малого и среднего предпринимательства".</w:t>
      </w:r>
    </w:p>
    <w:p>
      <w:pPr>
        <w:pStyle w:val="ConsPlusNormal"/>
        <w:widowControl/>
        <w:ind w:firstLine="540"/>
        <w:jc w:val="both"/>
        <w:rPr/>
      </w:pPr>
      <w:r>
        <w:rPr>
          <w:rFonts w:cs="Times New Roman" w:ascii="Times New Roman" w:hAnsi="Times New Roman"/>
          <w:sz w:val="28"/>
          <w:szCs w:val="28"/>
        </w:rPr>
        <w:t>3. "Совершенствование деятельности органов местного самоуправления Грачевского муниципального района Ставропольского края по поддержке малого и среднего предпринимательств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Развитие инфраструктуры поддержки малого и среднего предпринимательства".</w:t>
      </w:r>
    </w:p>
    <w:p>
      <w:pPr>
        <w:pStyle w:val="ConsPlusNormal"/>
        <w:widowControl/>
        <w:ind w:firstLine="540"/>
        <w:jc w:val="both"/>
        <w:rPr>
          <w:sz w:val="28"/>
          <w:szCs w:val="28"/>
        </w:rPr>
      </w:pPr>
      <w:r>
        <w:rPr>
          <w:rFonts w:cs="Times New Roman" w:ascii="Times New Roman" w:hAnsi="Times New Roman"/>
          <w:sz w:val="28"/>
          <w:szCs w:val="28"/>
        </w:rPr>
        <w:t xml:space="preserve"> </w:t>
      </w:r>
    </w:p>
    <w:p>
      <w:pPr>
        <w:pStyle w:val="ConsPlusNormal"/>
        <w:widowControl/>
        <w:ind w:firstLine="540"/>
        <w:jc w:val="both"/>
        <w:rPr>
          <w:sz w:val="28"/>
          <w:szCs w:val="28"/>
        </w:rPr>
      </w:pPr>
      <w:r>
        <w:rPr>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аздел 1. Финансовая поддержка малого и среднего предпринимательств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воочередной задачей Программы в данной области является упрощение доступа субъектов малого и среднего предпринимательства к финансовым ресурсам.</w:t>
      </w:r>
    </w:p>
    <w:p>
      <w:pPr>
        <w:pStyle w:val="ConsPlusNormal"/>
        <w:widowControl/>
        <w:ind w:firstLine="540"/>
        <w:jc w:val="both"/>
        <w:rPr/>
      </w:pPr>
      <w:r>
        <w:rPr>
          <w:rFonts w:cs="Times New Roman" w:ascii="Times New Roman" w:hAnsi="Times New Roman"/>
          <w:sz w:val="28"/>
          <w:szCs w:val="28"/>
        </w:rPr>
        <w:t>Предусматривается поддержка проектов в приоритетных направлениях развития малого и среднего предпринимательства на территории Грачевского муниципального района Ставропольского края, в том числе проектов начинающих субъектов малого предпринимательства, а также содействие реализации проектов по созданию малых производств в целях вовлечения в предпринимательскую деятельность безработных и других социально незащищенных слоев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раздела будут осуществлены также следующие мероприятия: оказание содействия по внедрению новых эффективных механизмов поддержки деятельности субъектов малого предпринимательства, обеспечивающих им более широкий доступ к финансовым ресурсам; продолжение работы по привлечению субъектов малого предпринимательства к разработке инвестиционных проектов с использованием банковски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здел 2. Улучшение информационной и консультационной поддерж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зделе представлен комплекс мероприятий, направленных на информационную и консультационную поддержку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го раздела будет осуществляться совершенствование и развитие инфраструктуры информационной поддержки малого и среднего предпринимательства, также оказываться информационная и консультационная помощь субъектам малого и среднего предпринимательства, в том числе распространение методических материалов, рекомендаций и руководств по вопросам регулирования предпринимательск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й из проблем является создание положительного общественного мнения по отношению к предпринимательской деятельности и повышение уровня знаний населения о малом и среднем предпринимательстве. Мероприятиями раздела предусматривается подготовка и публикация в районной газете "Вперед" материалов, статей, посвященных вопросам и достижениям малого и среднего бизнеса. Планируется организация встреч, семинаров и "круглых столов" с участием представителей органов местного самоуправления Грачевского муниципального района Ставропольского края, контролирующих органов государственной власти, финансово-кредитных организаций и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sz w:val="28"/>
          <w:szCs w:val="28"/>
        </w:rPr>
      </w:pPr>
      <w:r>
        <w:rPr>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Раздел 3. Совершенствование деятельности органов мест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амоуправления Грачевского муниципальн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 по поддержке малого и средне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деятельности органов местного самоуправления Грачевского муниципального района Ставропольского края раздел предусматр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дение анализа экономического состояния малого и среднего предпринимательства на территории Грачевского муниципального района Ставропольского края. Разработку предложений по вопросам поддержки малого и среднего предпринимательства, подготовку и исполнение муниципальных правовых актов Грачевского муниципального района Ставропольского края, направленных на совершенствование муниципальной политики в области поддержки малого и среднего предпринимательства;</w:t>
      </w:r>
    </w:p>
    <w:p>
      <w:pPr>
        <w:pStyle w:val="ConsPlusNormal"/>
        <w:widowControl/>
        <w:ind w:firstLine="540"/>
        <w:jc w:val="both"/>
        <w:rPr/>
      </w:pPr>
      <w:r>
        <w:rPr>
          <w:rFonts w:cs="Times New Roman" w:ascii="Times New Roman" w:hAnsi="Times New Roman"/>
          <w:sz w:val="28"/>
          <w:szCs w:val="28"/>
        </w:rPr>
        <w:t>- статистическое изучение малого и среднего предпринимательства с целью разработки на этой основе</w:t>
      </w:r>
      <w:r>
        <w:rPr>
          <w:sz w:val="28"/>
          <w:szCs w:val="28"/>
        </w:rPr>
        <w:t xml:space="preserve"> </w:t>
      </w:r>
      <w:r>
        <w:rPr>
          <w:rFonts w:cs="Times New Roman" w:ascii="Times New Roman" w:hAnsi="Times New Roman"/>
          <w:sz w:val="28"/>
          <w:szCs w:val="28"/>
        </w:rPr>
        <w:t>предложений и нормативных правовых актов по совершенствованию муниципальной политики в области поддержки предпринимательств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sz w:val="28"/>
          <w:szCs w:val="28"/>
        </w:rPr>
        <w:t>Раздел 4. Развитие инфраструктуры поддерж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раздела планируется реализовать мероприятия по развитию инфраструктуры малого и среднего предпринимательства на муниципальном уровне, формирующие условия для создания цивилизованных рыночных отношений и интенсивного роста малого и среднего предпринимательства, путем оказания информационных, консультационных, образовательных и других услуг.</w:t>
      </w:r>
    </w:p>
    <w:p>
      <w:pPr>
        <w:pStyle w:val="ConsPlusNormal"/>
        <w:widowControl/>
        <w:ind w:firstLine="540"/>
        <w:jc w:val="both"/>
        <w:rPr/>
      </w:pPr>
      <w:r>
        <w:rPr>
          <w:rFonts w:cs="Times New Roman" w:ascii="Times New Roman" w:hAnsi="Times New Roman"/>
          <w:sz w:val="28"/>
          <w:szCs w:val="28"/>
        </w:rPr>
        <w:t>Предусматриваются меры, направленные на содействие проектам, предусматривающим повышение эффективности действующих, создание новых организаций инфраструктуры поддержки малого и среднего предпринимательства на территории Грачевского муниципального района Ставропольского края.</w:t>
      </w:r>
    </w:p>
    <w:p>
      <w:pPr>
        <w:pStyle w:val="ConsPlusNormal"/>
        <w:widowControl/>
        <w:ind w:firstLine="540"/>
        <w:jc w:val="both"/>
        <w:rPr/>
      </w:pPr>
      <w:r>
        <w:rPr>
          <w:rFonts w:cs="Times New Roman" w:ascii="Times New Roman" w:hAnsi="Times New Roman"/>
          <w:sz w:val="28"/>
          <w:szCs w:val="28"/>
        </w:rPr>
        <w:t>В рамках данного раздела предполагается ежегодное обновление базы данных по малому предпринимательству, содействие развитию общественных объединений предпринимателей на территории Грачевского муниципального района Ставропо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Ресурсное обеспечение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Объем финансирования Программы составляет 800,0 тыс. руб., в том числе за счет средств бюджета Грачевского муниципального района Ставропольского края - 800,0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Normal"/>
        <w:widowControl/>
        <w:ind w:firstLine="540"/>
        <w:jc w:val="both"/>
        <w:rPr/>
      </w:pPr>
      <w:r>
        <w:rPr>
          <w:rFonts w:cs="Times New Roman" w:ascii="Times New Roman" w:hAnsi="Times New Roman"/>
          <w:sz w:val="28"/>
          <w:szCs w:val="28"/>
        </w:rPr>
        <w:t>в 2009 году - 200,0 тыс. руб.;</w:t>
      </w:r>
    </w:p>
    <w:p>
      <w:pPr>
        <w:pStyle w:val="ConsPlusNormal"/>
        <w:widowControl/>
        <w:ind w:firstLine="540"/>
        <w:jc w:val="both"/>
        <w:rPr/>
      </w:pPr>
      <w:r>
        <w:rPr>
          <w:rFonts w:cs="Times New Roman" w:ascii="Times New Roman" w:hAnsi="Times New Roman"/>
          <w:sz w:val="28"/>
          <w:szCs w:val="28"/>
        </w:rPr>
        <w:t>в 2010 году - 300,0 тыс. руб.;</w:t>
      </w:r>
    </w:p>
    <w:p>
      <w:pPr>
        <w:pStyle w:val="ConsPlusNormal"/>
        <w:widowControl/>
        <w:ind w:firstLine="540"/>
        <w:jc w:val="both"/>
        <w:rPr/>
      </w:pPr>
      <w:r>
        <w:rPr>
          <w:rFonts w:cs="Times New Roman" w:ascii="Times New Roman" w:hAnsi="Times New Roman"/>
          <w:sz w:val="28"/>
          <w:szCs w:val="28"/>
        </w:rPr>
        <w:t>в 2011 году – 300,0 тыс.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 Механизм реализаци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Администрация Грачевского муниципального района Ставропольского края (отдел экономического развития администрации) координирует деятельность отделов, управлений администрации Грачевского муниципального района Ставропольского края, организаций и иных лиц, участвующих в реализации Программы (по соглас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снову организации выполнения Программы положены принципы открытости и добровольности, которые обеспечивают широкие возможности для участия в мероприятиях всех заинтересованных юридических и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VII. Организация управления Программой </w:t>
      </w:r>
    </w:p>
    <w:p>
      <w:pPr>
        <w:pStyle w:val="ConsPlusNormal"/>
        <w:widowControl/>
        <w:numPr>
          <w:ilvl w:val="0"/>
          <w:numId w:val="0"/>
        </w:numPr>
        <w:ind w:hanging="0"/>
        <w:jc w:val="center"/>
        <w:outlineLvl w:val="1"/>
        <w:rPr>
          <w:sz w:val="28"/>
          <w:szCs w:val="28"/>
        </w:rPr>
      </w:pPr>
      <w:r>
        <w:rPr>
          <w:rFonts w:cs="Times New Roman" w:ascii="Times New Roman" w:hAnsi="Times New Roman"/>
          <w:sz w:val="28"/>
          <w:szCs w:val="28"/>
        </w:rPr>
        <w:t>и контроль за ходом ее реализации</w:t>
      </w:r>
    </w:p>
    <w:p>
      <w:pPr>
        <w:pStyle w:val="ConsPlusNormal"/>
        <w:widowControl/>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Администрация Грачевского муниципального района Ставропольского края осуществляет общее руководство, определяет формы и методы управления реализацией Программы. Совет Грачевского муниципального района Ставропольского края осуществляет контроль за ходом реализации Программы.</w:t>
      </w:r>
    </w:p>
    <w:p>
      <w:pPr>
        <w:pStyle w:val="ConsPlusNormal"/>
        <w:widowControl/>
        <w:ind w:firstLine="540"/>
        <w:jc w:val="both"/>
        <w:rPr/>
      </w:pPr>
      <w:r>
        <w:rPr>
          <w:rFonts w:cs="Times New Roman" w:ascii="Times New Roman" w:hAnsi="Times New Roman"/>
          <w:sz w:val="28"/>
          <w:szCs w:val="28"/>
        </w:rPr>
        <w:t>Отдел экономического развития администрации Грачевского  муниципального района Ставропольского края ежегодно подготавливает и представляет главе Грачевского муниципального района Ставропольского края информацию о ходе выполнения мероприятий Программы, разрабатывает предложения по ее корректиров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II. Оценка эффективности реализаци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увеличить:</w:t>
      </w:r>
    </w:p>
    <w:p>
      <w:pPr>
        <w:pStyle w:val="ConsPlusNormal"/>
        <w:widowControl/>
        <w:ind w:firstLine="540"/>
        <w:jc w:val="both"/>
        <w:rPr/>
      </w:pPr>
      <w:r>
        <w:rPr>
          <w:rFonts w:cs="Times New Roman" w:ascii="Times New Roman" w:hAnsi="Times New Roman"/>
          <w:sz w:val="28"/>
          <w:szCs w:val="28"/>
        </w:rPr>
        <w:t>- численность субъектов малого и среднего предпринимательства - до 1,2 тыс. единиц;</w:t>
      </w:r>
    </w:p>
    <w:p>
      <w:pPr>
        <w:pStyle w:val="ConsPlusNormal"/>
        <w:widowControl/>
        <w:ind w:firstLine="540"/>
        <w:jc w:val="both"/>
        <w:rPr/>
      </w:pPr>
      <w:r>
        <w:rPr>
          <w:rFonts w:cs="Times New Roman" w:ascii="Times New Roman" w:hAnsi="Times New Roman"/>
          <w:sz w:val="28"/>
          <w:szCs w:val="28"/>
        </w:rPr>
        <w:t>- удельный вес занятых в малых и средних предприятиях и индивидуальных предпринимателей, действующих без образования юридического лица, - до 18% экономически активного населения, или около 3,0 тыс. человек в абсолютном выражении;</w:t>
      </w:r>
    </w:p>
    <w:p>
      <w:pPr>
        <w:pStyle w:val="ConsPlusNormal"/>
        <w:widowControl/>
        <w:ind w:firstLine="540"/>
        <w:jc w:val="both"/>
        <w:rPr/>
      </w:pPr>
      <w:r>
        <w:rPr>
          <w:rFonts w:cs="Times New Roman" w:ascii="Times New Roman" w:hAnsi="Times New Roman"/>
          <w:sz w:val="28"/>
          <w:szCs w:val="28"/>
        </w:rPr>
        <w:t>- оборот малых и средних предприятий по видам деятельности - не менее чем в 1,2 р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X. Мероприятия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Мероприятия муниципальной целевой программы "Развитие малого и среднего предпринимательства на территории Грачевского муниципального района Ставропольского края на 2009 - 2011 годы" приведены в прилож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 xml:space="preserve">к муниципальной районной целевой   </w:t>
      </w:r>
    </w:p>
    <w:p>
      <w:pPr>
        <w:pStyle w:val="Normal"/>
        <w:rPr/>
      </w:pPr>
      <w:r>
        <w:rPr>
          <w:sz w:val="28"/>
          <w:szCs w:val="28"/>
        </w:rPr>
        <w:t xml:space="preserve">                                                                                                                                    </w:t>
      </w:r>
      <w:r>
        <w:rPr>
          <w:sz w:val="28"/>
          <w:szCs w:val="28"/>
        </w:rPr>
        <w:t xml:space="preserve">программе   «Развитие и поддержка малого </w:t>
      </w:r>
    </w:p>
    <w:p>
      <w:pPr>
        <w:pStyle w:val="Normal"/>
        <w:rPr>
          <w:sz w:val="28"/>
          <w:szCs w:val="28"/>
        </w:rPr>
      </w:pPr>
      <w:r>
        <w:rPr>
          <w:sz w:val="28"/>
          <w:szCs w:val="28"/>
        </w:rPr>
        <w:t xml:space="preserve">                                                                                                                                    </w:t>
      </w:r>
      <w:r>
        <w:rPr>
          <w:sz w:val="28"/>
          <w:szCs w:val="28"/>
        </w:rPr>
        <w:t xml:space="preserve">и среднего предпринимательства  в </w:t>
      </w:r>
    </w:p>
    <w:p>
      <w:pPr>
        <w:pStyle w:val="Normal"/>
        <w:rPr>
          <w:sz w:val="28"/>
          <w:szCs w:val="28"/>
        </w:rPr>
      </w:pPr>
      <w:r>
        <w:rPr>
          <w:sz w:val="28"/>
          <w:szCs w:val="28"/>
        </w:rPr>
        <w:t xml:space="preserve">                                                                                                                                    </w:t>
      </w:r>
      <w:r>
        <w:rPr>
          <w:sz w:val="28"/>
          <w:szCs w:val="28"/>
        </w:rPr>
        <w:t xml:space="preserve">Грачевском  муниципальном районе </w:t>
      </w:r>
    </w:p>
    <w:p>
      <w:pPr>
        <w:pStyle w:val="Normal"/>
        <w:rPr>
          <w:sz w:val="28"/>
          <w:szCs w:val="28"/>
        </w:rPr>
      </w:pPr>
      <w:r>
        <w:rPr>
          <w:sz w:val="28"/>
          <w:szCs w:val="28"/>
        </w:rPr>
        <w:t xml:space="preserve">                                                                                                                                    </w:t>
      </w:r>
      <w:r>
        <w:rPr>
          <w:sz w:val="28"/>
          <w:szCs w:val="28"/>
        </w:rPr>
        <w:t>Ставропольского  края на 2009-2011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ЕРОПРИЯТИЯ</w:t>
      </w:r>
    </w:p>
    <w:p>
      <w:pPr>
        <w:pStyle w:val="Normal"/>
        <w:jc w:val="center"/>
        <w:rPr/>
      </w:pPr>
      <w:r>
        <w:rPr>
          <w:sz w:val="28"/>
          <w:szCs w:val="28"/>
        </w:rPr>
        <w:t>по реализации муниципальной районной целевой программы «Развитие и поддержка малого  и среднего предпринимательства в Грачевском  муниципальном районе Ставропольского края на 2009-2011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828"/>
        <w:gridCol w:w="5940"/>
        <w:gridCol w:w="2880"/>
        <w:gridCol w:w="1980"/>
        <w:gridCol w:w="1080"/>
        <w:gridCol w:w="1080"/>
        <w:gridCol w:w="998"/>
      </w:tblGrid>
      <w:tr>
        <w:trPr>
          <w:trHeight w:val="63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мероприят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сполнения</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ые объемы финансирования (тыс.руб.)</w:t>
            </w:r>
          </w:p>
          <w:p>
            <w:pPr>
              <w:pStyle w:val="Normal"/>
              <w:jc w:val="center"/>
              <w:rPr>
                <w:sz w:val="28"/>
                <w:szCs w:val="28"/>
              </w:rPr>
            </w:pPr>
            <w:r>
              <w:rPr>
                <w:sz w:val="28"/>
                <w:szCs w:val="28"/>
              </w:rPr>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Раздел 1. Финансовая поддержка малого и среднего предпринимательства</w:t>
            </w:r>
          </w:p>
          <w:p>
            <w:pPr>
              <w:pStyle w:val="Normal"/>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ение работы по привлечению субъектов малого и среднего предпринимательства к разработке инвестиционных проектов с использованием кредитов бан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Грачевского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убъектов малого и среднего предпринимательства Грачевского района льготной финансовой поддержкой за счет средств бюджета Грачевского муниципального района для реализации инвестиционных проектов в приоритетных направлениях развития малого и среднего предприним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ое управле</w:t>
              <w:softHyphen/>
              <w:t>ние администрации Грачевского муници</w:t>
              <w:softHyphen/>
              <w:t>пального района, админист</w:t>
              <w:softHyphen/>
              <w:t>рация Грачевского муниципального рай</w:t>
              <w:softHyphen/>
              <w:t>она, управление сельск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анковского кредитования субъектов малого и среднего предпринимательства, имеющих устойчивое финансовое состояние и достаточное залоговое обеспе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лиалы банков (по согласованию), 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созданию и развитию малых и средних пред</w:t>
              <w:softHyphen/>
              <w:t>приятий, социально-значимых  для района, в т.ч. в области производства и переработки сельскохозяйственной продукции, производ</w:t>
              <w:softHyphen/>
              <w:t>ства строительных материа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w:t>
              <w:softHyphen/>
              <w:t>нист</w:t>
              <w:softHyphen/>
              <w:t>рация Грачев</w:t>
              <w:softHyphen/>
              <w:t>ского муниципаль</w:t>
              <w:softHyphen/>
              <w:t>ного рай</w:t>
              <w:softHyphen/>
              <w:t>она, управление сельского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ая работа по участию в ежегод</w:t>
              <w:softHyphen/>
              <w:t>ных краевых конкурсах среди субъектов ма</w:t>
              <w:softHyphen/>
              <w:t>лого и среднего предпринимательства «Лучшие предпри</w:t>
              <w:softHyphen/>
              <w:t>ниматели края», «Лучшие инвестиционные проекты» предприятий малого  и среднего бизн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Раздел 2. Улучшение информационной и консультационной поддержки малого и среднего предпринимательства</w:t>
            </w:r>
          </w:p>
          <w:p>
            <w:pPr>
              <w:pStyle w:val="Normal"/>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содействия к обеспечению доступа   субъектов малого и среднего предпринимательства к использованию существующих информационных технологий для повышения активности бизнес-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оциологических обследований состояния малого и среднего бизнеса в Грачевском районе и разработка на этой основе предложений по совершенствованию государственной политики поддержки предприним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семинаров, рабочих встреч, «круг</w:t>
              <w:softHyphen/>
              <w:t>лых столов» по вопросам малого и среднего предприни</w:t>
              <w:softHyphen/>
              <w:t>мательства совместно с представителями бан</w:t>
              <w:softHyphen/>
              <w:t>ков, действующих на территории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w:t>
              <w:softHyphen/>
              <w:t>нист</w:t>
              <w:softHyphen/>
              <w:t>рация Грачев</w:t>
              <w:softHyphen/>
              <w:t>ского муниципаль</w:t>
              <w:softHyphen/>
              <w:t>ного рай</w:t>
              <w:softHyphen/>
              <w:t>она, Совет по поддержке малого и среднего предпринимательства в Грачевском муни</w:t>
              <w:softHyphen/>
              <w:t>ципальном райо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4.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освещения средствами массовой информации вопросов государственной под</w:t>
              <w:softHyphen/>
              <w:t>держки малого и среднего предпринимательства, материа</w:t>
              <w:softHyphen/>
              <w:t>лов, направленных на информационную под</w:t>
              <w:softHyphen/>
              <w:t>держку и распространение положительного опыта деятельности малых и средних предприятий на территории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w:t>
              <w:softHyphen/>
              <w:t>нист</w:t>
              <w:softHyphen/>
              <w:t>рация Грачев</w:t>
              <w:softHyphen/>
              <w:t>ского муниципаль</w:t>
              <w:softHyphen/>
              <w:t>ного рай</w:t>
              <w:softHyphen/>
              <w:t>она, ГУП ре</w:t>
              <w:softHyphen/>
              <w:t>дакция газеты «Впе</w:t>
              <w:softHyphen/>
              <w:t>ред», радио «Грачев</w:t>
              <w:softHyphen/>
              <w:t>ский вестник» (по согласов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информационной и консультационной помощи субъектам малого и среднего предпринимательства, в том числе распространение методических материалов, рекомендаций, руководств по вопросам регулирования предпринимательской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содействия субъектам малого и среднего предпринимательства Грачевского муниципального района по участию в краевых курсах, стажировках, обучающих семинарах по вопросам развития малого и среднего бизне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Раздел 3. Совершенствование деятельности органов местного самоуправления Грачевского муниципального района Ставропольского края по поддержке малого и среднего предпринимательства </w:t>
            </w:r>
          </w:p>
          <w:p>
            <w:pPr>
              <w:pStyle w:val="Normal"/>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из экономического состояния малого и среднего предпринимательства на территории Грачевского муниципального района. Разработка предложений по вопросам поддержки малого и среднего предпринимательства. Подготовка и исполнение муниципальных правовых актов Грачевского муниципального района, направленных на совершенствование муниципальной политики в области поддержки малого и среднего предприним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сбора статистической отчетности по основным показателям деятельности малых и средних предприятий и индивидуальных предпринимателей (по согласова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бучающих семинаров и совещаний при содействии общественных организаций предпринимателей, с участием должностных лиц, осуществляющих контроль в области предпринимательской деятельности (по согласова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sz w:val="28"/>
                <w:szCs w:val="28"/>
              </w:rPr>
            </w:pPr>
            <w:r>
              <w:rPr>
                <w:sz w:val="28"/>
                <w:szCs w:val="28"/>
              </w:rPr>
            </w:r>
          </w:p>
          <w:p>
            <w:pPr>
              <w:pStyle w:val="ConsPlusNormal"/>
              <w:widowControl/>
              <w:ind w:firstLine="540"/>
              <w:jc w:val="both"/>
              <w:rPr>
                <w:sz w:val="28"/>
                <w:szCs w:val="28"/>
              </w:rPr>
            </w:pPr>
            <w:r>
              <w:rPr>
                <w:sz w:val="28"/>
                <w:szCs w:val="28"/>
              </w:rPr>
              <w:t xml:space="preserve">Раздел 4. </w:t>
            </w:r>
            <w:r>
              <w:rPr>
                <w:rFonts w:cs="Times New Roman" w:ascii="Times New Roman" w:hAnsi="Times New Roman"/>
                <w:sz w:val="28"/>
                <w:szCs w:val="28"/>
              </w:rPr>
              <w:t xml:space="preserve">Развитие инфраструктуры поддержки малого и среднего предпринимательства. </w:t>
            </w:r>
          </w:p>
          <w:p>
            <w:pPr>
              <w:pStyle w:val="Normal"/>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инфраструктуры малого и среднего предпринимательства на уровне Грачевского муниципального района, повышение эффективности действующих и создание новых субъектов малого и среднего предприним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трудничество и содействие развитию общественного объединения субъектов малого и среднего предпринимательства Грачев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е обновление базы данных по малому и среднему предпринимательств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w:t>
              <w:softHyphen/>
              <w:t>нист</w:t>
              <w:softHyphen/>
              <w:t>рация Грачев</w:t>
              <w:softHyphen/>
              <w:t>ского муниципаль</w:t>
              <w:softHyphen/>
              <w:t>ного рай</w:t>
              <w:softHyphen/>
              <w:t>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1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970" w:hRule="atLeast"/>
        </w:trPr>
        <w:tc>
          <w:tcPr>
            <w:tcW w:w="14786" w:type="dxa"/>
            <w:gridSpan w:val="7"/>
            <w:tcBorders>
              <w:top w:val="single" w:sz="4" w:space="0" w:color="000000"/>
            </w:tcBorders>
          </w:tcPr>
          <w:p>
            <w:pPr>
              <w:pStyle w:val="Normal"/>
              <w:snapToGrid w:val="false"/>
              <w:jc w:val="center"/>
              <w:rPr>
                <w:sz w:val="28"/>
                <w:szCs w:val="28"/>
              </w:rPr>
            </w:pPr>
            <w:r>
              <w:rPr>
                <w:sz w:val="28"/>
                <w:szCs w:val="28"/>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4:53:00Z</dcterms:created>
  <dc:creator>Александр</dc:creator>
  <dc:description/>
  <dc:language>en-US</dc:language>
  <cp:lastModifiedBy>Александр</cp:lastModifiedBy>
  <cp:lastPrinted>2008-11-20T14:39:00Z</cp:lastPrinted>
  <dcterms:modified xsi:type="dcterms:W3CDTF">2009-06-03T04:50:00Z</dcterms:modified>
  <cp:revision>34</cp:revision>
  <dc:subject/>
  <dc:title/>
</cp:coreProperties>
</file>