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Объявление о ежегодном краевом конкурсе «Предприниматель года» </w:t>
      </w:r>
    </w:p>
    <w:p>
      <w:pPr>
        <w:pStyle w:val="Style14"/>
        <w:rPr/>
      </w:pPr>
      <w:r>
        <w:rPr/>
        <w:t xml:space="preserve">В соответствии с Указом Президента Российской Федерации от 18 октября 2007 года № 1381 «О Дне российского предпринимательства» установлен профессиональный праздник – День российского предпринимательства, который отмечается ежегодно 26 мая. </w:t>
        <w:br/>
        <w:t>В рамках мероприятий, проводимых в Ставропольском крае, в ознаменование Дня российского предпринимательства, министерство экономического развития Ставропольского края (далее – министерство) объявляет о проведении ежегодного краевого конкурса «Предприниматель года» (далее - конкурс).</w:t>
        <w:br/>
        <w:t>Конкурс проводится среди субъектов малого и среднего предпринимательства, зарегистрированных на территории Ставропольского края и отвечающих требованиям Федерального закона от 24 июля 2007 года № 209-ФЗ «О развитии малого и среднего предпринимательства в Российской Федерации» по следующим номинациям:</w:t>
        <w:br/>
        <w:t> «Предприниматель года в сфере промышленности»;</w:t>
        <w:br/>
        <w:t> «Предприниматель года в сфере сельского хозяйства»;</w:t>
        <w:br/>
        <w:t> «Предприниматель года в сфере торговли»;</w:t>
        <w:br/>
        <w:t> «Предприниматель года в сфере услуг»;</w:t>
        <w:br/>
        <w:t> «Предприниматель года в социальной сфере»;</w:t>
        <w:br/>
        <w:t> «Предприниматель года в инновационной сфере»;</w:t>
        <w:br/>
        <w:t> «Женщина-руководитель».</w:t>
        <w:br/>
        <w:t xml:space="preserve">Более подробную информацию по вопросам участия в конкурсе можно получить на официальном сайте министерства в сети Интернет </w:t>
      </w:r>
      <w:hyperlink r:id="rId2">
        <w:r>
          <w:rPr>
            <w:rStyle w:val="InternetLink"/>
            <w:color w:val="0B526E"/>
          </w:rPr>
          <w:t>www.stavinvest.ru</w:t>
        </w:r>
      </w:hyperlink>
      <w:r>
        <w:rPr/>
        <w:t xml:space="preserve"> в разделе «Государственная поддержка бизнеса» подразделе «Поддержка малого и среднего предпринимательства» на странице «Правовая поддержка малого и среднего предпринимательства» (</w:t>
      </w:r>
      <w:hyperlink r:id="rId3">
        <w:r>
          <w:rPr>
            <w:rStyle w:val="InternetLink"/>
            <w:color w:val="0B526E"/>
          </w:rPr>
          <w:t>приказ министерства экономического развития Ставропольского края от 18 февраля 2009 № 57/од «О проведении ежегодного краевого конкурса «Предприниматель года» (с изменениями, внесенными приказами от 05 мая 2009 г. № 120/од, от 01 апреля 2010 г. № 102/од</w:t>
        </w:r>
      </w:hyperlink>
      <w:r>
        <w:rPr/>
        <w:t>) или потелефонам в г. Ставрополе: 8 (8652) 35-52-73, 35-92-66.</w:t>
        <w:br/>
        <w:t>Заявки на участие в конкурсе принимаются в течение 30 дней с даты публикации объявления (газета «Ставропольская правда» от 03 апреля 2010 года № 67) по адресу: 355025, г. Ставрополь, площадь Ленина, 1, этаж 1, кабинет 104, отдел правового, кадрового и документационного обеспечения министерства экономического развития Ставропольского края.</w:t>
      </w:r>
    </w:p>
    <w:p>
      <w:pPr>
        <w:pStyle w:val="Style14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ahoma" w:hAnsi="Tahoma" w:cs="Tahoma"/>
      <w:kern w:val="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360"/>
    </w:pPr>
    <w:rPr>
      <w:rFonts w:ascii="Tahoma" w:hAnsi="Tahoma" w:cs="Tahom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vinvest.ru/" TargetMode="External"/><Relationship Id="rId3" Type="http://schemas.openxmlformats.org/officeDocument/2006/relationships/hyperlink" Target="http://stavinvest.ru/spaw2/uploads/files/Prikaz N57od ot 18_02_2009_1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0:34:00Z</dcterms:created>
  <dc:creator>Пользователь</dc:creator>
  <dc:description/>
  <cp:keywords/>
  <dc:language>en-US</dc:language>
  <cp:lastModifiedBy>Пользователь</cp:lastModifiedBy>
  <dcterms:modified xsi:type="dcterms:W3CDTF">2010-04-20T10:34:00Z</dcterms:modified>
  <cp:revision>1</cp:revision>
  <dc:subject/>
  <dc:title>Объявление о ежегодном краевом конкурсе «Предприниматель года» </dc:title>
</cp:coreProperties>
</file>