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бедители ежегодного краевого конкурса «Предприниматель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оминации «Предприниматель года в сфере промышленности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9545"/>
      </w:tblGrid>
      <w:tr>
        <w:trPr/>
        <w:tc>
          <w:tcPr>
            <w:tcW w:w="1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место</w:t>
            </w:r>
          </w:p>
        </w:tc>
        <w:tc>
          <w:tcPr>
            <w:tcW w:w="9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 Евгений Иванович индивидуальный предприниматель, Петровский район, г. Светлоград</w:t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место</w:t>
            </w:r>
          </w:p>
        </w:tc>
        <w:tc>
          <w:tcPr>
            <w:tcW w:w="95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лектив общества с ограниченной ответственностью «Прогресс», г. Лермонтов</w:t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954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лкин Виктор Андреевич</w:t>
            </w:r>
            <w:r>
              <w:rPr>
                <w:sz w:val="28"/>
                <w:szCs w:val="28"/>
              </w:rPr>
              <w:t xml:space="preserve"> индивидуальный предприниматель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Левокумский район, с.Левокумское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оминации «Предприниматель года в сфере сельского хозяйства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4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место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рниговский Алексей Петрович глава крестьянского (фермерского) хозяйства, индивидуальный предприниматель, Петровский район, г. Светлоград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щенко Анатолий Ильич индивидуальный предприниматель, Петровский район, г. Светлоград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оминации «Предприниматель года в сфере торговли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4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место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лектив общества с ограниченной ответственностью «Сармат», Благодарненский район, г. Благодарны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иков Александр Леонидович индивидуальный предприниматель,              г. Ставрополь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оминации «Предприниматель года в сфере услуг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4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место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 общества с ограниченной ответственностью «Лотос», г. Минеральные Воды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 открытого акционерного общества Проектный институт «Ставрополькоммунпроект», г. Ставрополь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оминации «Молодой предприниматель» (возраст участников до 30 лет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4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место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уршиев Нукри Лаврентьевич генеральный директор </w:t>
            </w:r>
            <w:r>
              <w:rPr>
                <w:sz w:val="28"/>
                <w:szCs w:val="28"/>
              </w:rPr>
              <w:t>общества с ограниченной ответственностью «Гранит», Кочубеевский район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оминации «Женщина-руководитель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9545"/>
      </w:tblGrid>
      <w:tr>
        <w:trPr/>
        <w:tc>
          <w:tcPr>
            <w:tcW w:w="1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место</w:t>
            </w:r>
          </w:p>
        </w:tc>
        <w:tc>
          <w:tcPr>
            <w:tcW w:w="954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зерова Анна Николаевна директор общества с ограниченной ответственностью «Фарма–Маг», г. Железноводск, пос. Иноземцево</w:t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место</w:t>
            </w:r>
          </w:p>
        </w:tc>
        <w:tc>
          <w:tcPr>
            <w:tcW w:w="954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рзунова Светлана Васильевна директор общества с ограниченной ответственностью «Мелисса», Кочубеевский район, с Кочубеевское</w:t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954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йко Наталья Владимировна</w:t>
            </w:r>
            <w:r>
              <w:rPr>
                <w:sz w:val="28"/>
                <w:szCs w:val="28"/>
              </w:rPr>
              <w:t xml:space="preserve"> директор общества с ограниченной ответственностью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ентр развития персонала «Бизнес – Класс», г. Пятигорск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32"/>
      <w:szCs w:val="32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Cs/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Vydelka">
    <w:name w:val="vydelka"/>
    <w:qFormat/>
    <w:pPr>
      <w:widowControl/>
      <w:autoSpaceDE w:val="false"/>
      <w:bidi w:val="0"/>
      <w:spacing w:before="57" w:after="5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Arial Unicode MS"/>
      <w:sz w:val="16"/>
      <w:szCs w:val="16"/>
      <w:lang w:eastAsia="ja-JP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0:30:00Z</dcterms:created>
  <dc:creator>Пользователь</dc:creator>
  <dc:description/>
  <cp:keywords/>
  <dc:language>en-US</dc:language>
  <cp:lastModifiedBy>Пользователь</cp:lastModifiedBy>
  <dcterms:modified xsi:type="dcterms:W3CDTF">2009-05-22T10:30:00Z</dcterms:modified>
  <cp:revision>2</cp:revision>
  <dc:subject/>
  <dc:title>3</dc:title>
</cp:coreProperties>
</file>