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179"/>
        <w:gridCol w:w="4320"/>
      </w:tblGrid>
      <w:tr>
        <w:trPr/>
        <w:tc>
          <w:tcPr>
            <w:tcW w:w="39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Министр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экономического развития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авропольского края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  </w:t>
            </w:r>
            <w:r>
              <w:rPr>
                <w:sz w:val="28"/>
                <w:lang w:val="en-US"/>
              </w:rPr>
              <w:t>Ягудаев Ю.В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sz w:val="28"/>
                <w:lang w:val="en-US"/>
              </w:rPr>
              <w:t>03 ноября 2009 г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</w:r>
            <w:r>
              <w:rPr>
                <w:sz w:val="28"/>
                <w:lang w:val="en-US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sz w:val="28"/>
                <w:lang w:val="en-US"/>
              </w:rPr>
              <w:t>приказом директора ГУП СК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«Гарантийный фонд поддержки субъектов малого и среднего предпринимательства в Ставропольском крае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sz w:val="28"/>
                <w:lang w:val="en-US"/>
              </w:rPr>
              <w:t>от 03 ноября 2009 г. № 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sz w:val="28"/>
                <w:lang w:val="en-US"/>
              </w:rPr>
              <w:t xml:space="preserve">(в редакции изменений, утвержденных приказами директора ГУП СК «Гарантийный фонд поддержки субъектов малого и среднего предпринимательства в Ставропольском крае»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т 25 января 2010 года  № 7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sz w:val="28"/>
                <w:lang w:val="en-US"/>
              </w:rPr>
              <w:t xml:space="preserve">от 12 февраля 2010 года № 8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от 02 марта 2010 года № 9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  <w:t>ПОРЯДОК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exact" w:line="240"/>
        <w:jc w:val="center"/>
        <w:rPr>
          <w:sz w:val="28"/>
          <w:lang w:val="en-US"/>
        </w:rPr>
      </w:pPr>
      <w:r>
        <w:rPr>
          <w:sz w:val="28"/>
          <w:lang w:val="en-US"/>
        </w:rPr>
        <w:t>предоставления поручительств государственным унитарным предприятием Ставропольского края «Гарантийный фонд поддержки субъектов малого и среднего предпринимательства в Ставропольском крае» и исполнения обязательств по договорам поручительства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exact" w: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  <w:t>1. Общие положения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1.1. Настоящий Порядок разработан в соответствии с Гражданским кодексом Российской Федерации, Федеральным законом от 14 ноября 2002 г. №161-ФЗ «О государственных и муниципальных унитарных предприятиях», Федеральным законом от 24 июля 2007 г. № 209-ФЗ «О развитии малого и среднего предпринимательства в Российской Федерации», иными законами и нормативными правовыми актами Российской Федерации и Ставропольского края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1.2. В настоящем Порядке используются следующие понят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ru-RU"/>
        </w:rPr>
        <w:t>«Фонд»</w:t>
      </w:r>
      <w:r>
        <w:rPr>
          <w:sz w:val="28"/>
          <w:szCs w:val="28"/>
          <w:lang w:val="ru-RU"/>
        </w:rPr>
        <w:t xml:space="preserve"> – государственное унитарное предприятие Ставропольского края «Гарантийный фонд поддержки субъектов малого и среднего предпринимательства в Ставропольском крае», учредителем которого является министерство экономического развития Ставропольского края, созданное для обеспечения доступа субъектов малого и среднего предпринимательства и организаций инфраструктуры поддержки субъектов малого и среднего предпринимательства к кредитным и иным финансовым ресурсам, развития системы гарантий и поручительств по обязательствам субъектов малого и среднего предпринимательства и инфраструктуры поддержки субъектов малого и среднего предпринимательства, основанных на кредитных договорах, договорах займа и лизинга;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«Субъекты малого и среднего предпринимательства Ставропольского края»</w:t>
      </w:r>
      <w:r>
        <w:rPr>
          <w:sz w:val="28"/>
          <w:szCs w:val="28"/>
          <w:lang w:val="ru-RU"/>
        </w:rPr>
        <w:t xml:space="preserve"> – внесенные в единый государственный реестр юридических лиц (далее – ЕГРЮЛ)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(далее – ЕГРИП) и осуществляющие предпринимательскую деятельность без образования юридического лица, крестьянские (фермерские) хозяйства, соответствующие требованиям ст. 4 Федерального закона от 24 июля 2007 г. № 209-ФЗ «О развитии малого и среднего предпринимательства в Российской Федерации», (далее – СМСП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«Организации инфраструктуры поддержки субъектов малого и среднего предпринимательства»</w:t>
      </w:r>
      <w:r>
        <w:rPr>
          <w:sz w:val="28"/>
          <w:szCs w:val="28"/>
          <w:lang w:val="ru-RU"/>
        </w:rPr>
        <w:t xml:space="preserve"> – коммерческие и некоммерческие организации, в том числе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 и иные организации (далее – организации инфраструктуры</w:t>
      </w:r>
      <w:r>
        <w:rPr>
          <w:color w:val="000000"/>
          <w:sz w:val="28"/>
          <w:szCs w:val="28"/>
          <w:lang w:val="ru-RU"/>
        </w:rPr>
        <w:t>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/>
      </w:pPr>
      <w:r>
        <w:rPr>
          <w:b/>
          <w:sz w:val="28"/>
          <w:lang w:val="en-US"/>
        </w:rPr>
        <w:t>«Финансовая организация»</w:t>
      </w:r>
      <w:r>
        <w:rPr>
          <w:sz w:val="28"/>
          <w:lang w:val="en-US"/>
        </w:rPr>
        <w:t xml:space="preserve"> – коммерческие банки, страховые компании, лизинговые компании, микрофинансовые организации, заключившие с Фондом соглашение о сотрудничестве между государственным унитарным предприятием Ставропольского края «</w:t>
      </w:r>
      <w:r>
        <w:rPr>
          <w:sz w:val="28"/>
          <w:szCs w:val="28"/>
          <w:lang w:val="en-US"/>
        </w:rPr>
        <w:t>Гарантийный фонд поддержки субъектов малого и среднего предпринимательства в Ставропольском крае» и финансовой организацией (далее соответственно – ФО, Соглашение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b/>
          <w:sz w:val="28"/>
          <w:lang w:val="en-US"/>
        </w:rPr>
        <w:t>«Кредитный портфель»</w:t>
      </w:r>
      <w:r>
        <w:rPr>
          <w:sz w:val="28"/>
          <w:lang w:val="en-US"/>
        </w:rPr>
        <w:t xml:space="preserve"> – совокупность выданных ФО кредитов (займов, заключенных договоров лизинга) под поручительство Фонда;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b/>
          <w:sz w:val="28"/>
          <w:lang w:val="en-US"/>
        </w:rPr>
        <w:t>«Заемщик»</w:t>
      </w:r>
      <w:r>
        <w:rPr>
          <w:sz w:val="28"/>
          <w:lang w:val="en-US"/>
        </w:rPr>
        <w:t xml:space="preserve"> – СМСП или организация инфраструктуры, заключившие или намеревающиеся заключить кредитный договор (договор займа, договор лизинга) с ФО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b/>
          <w:sz w:val="28"/>
          <w:lang w:val="en-US"/>
        </w:rPr>
        <w:t>«Директор Фонда»</w:t>
      </w:r>
      <w:r>
        <w:rPr>
          <w:sz w:val="28"/>
          <w:lang w:val="en-US"/>
        </w:rPr>
        <w:t xml:space="preserve"> – единоличный исполнительный орган Фонда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/>
      </w:pPr>
      <w:r>
        <w:rPr>
          <w:b/>
          <w:sz w:val="28"/>
          <w:lang w:val="en-US"/>
        </w:rPr>
        <w:t>«Поручительство Фонда»</w:t>
      </w:r>
      <w:r>
        <w:rPr>
          <w:sz w:val="28"/>
          <w:lang w:val="en-US"/>
        </w:rPr>
        <w:t xml:space="preserve"> – оформленный в соответствии с требованиями действующего законодательства договор поручительства, согласно которому Фонд обязуется перед ФО отвечать за исполнение Заемщиком его обязательств по кредитному договору (договору займа, договору лизинга) на условиях, определенных в договоре поручительства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b/>
          <w:sz w:val="28"/>
          <w:lang w:val="en-US"/>
        </w:rPr>
        <w:t>«Должник»</w:t>
      </w:r>
      <w:r>
        <w:rPr>
          <w:sz w:val="28"/>
          <w:lang w:val="en-US"/>
        </w:rPr>
        <w:t xml:space="preserve"> – Заемщик, заключивший договор поручительства с Фондом и ФО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/>
      </w:pPr>
      <w:r>
        <w:rPr>
          <w:sz w:val="28"/>
          <w:lang w:val="en-US"/>
        </w:rPr>
        <w:t>1.3. Настоящий Порядок определяет общие условия, принципы и порядок предоставления поручительств Фондом по обязательствам (кредитам, займам, договорам лизинга) СМСП и организаций инфраструктуры перед их кредиторами (заимодавцами, лизингодателями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1.4. Порядок предоставления Поручительства Фонда определяется в соответствии с законодательством Российской Федерации и Ставропольского края, настоящим Порядком, а также иными  внутренними документами Фонд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1.5. Поручительство Фонда выдается на условиях платности, срочности и субсидиарной ответственности Фонда перед ФО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/>
      </w:pPr>
      <w:r>
        <w:rPr>
          <w:sz w:val="28"/>
          <w:lang w:val="en-US"/>
        </w:rPr>
        <w:t>2. Условия предоставления поручительства Фондом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2.1. Поручительство Фондом выдается СМСП и организациям инфраструктуры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зарегистрированным и осуществляющим свою деятельность на территории Ставропольского края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по кредитным договорам, договорам займа, лизинга, заключенным на срок не менее 1 (одного) года и не более 3 (трех) лет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не имеющим за 6 (шесть) месяцев, предшествующих дате обращения за получением поручительства Фонда, нарушений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2"/>
      </w:r>
      <w:r>
        <w:rPr>
          <w:sz w:val="28"/>
          <w:lang w:val="en-US"/>
        </w:rPr>
        <w:t xml:space="preserve"> условий по ранее заключенным кредитным договорам, договорам займа и лизинга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не имеющим на последнюю отчетную дату перед датой обращения за получением поручительства Фонда просроченной задолженности по уплате налогов и сборов в бюджеты всех уровней бюджетной системы Российской Федерации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/>
      </w:pPr>
      <w:r>
        <w:rPr>
          <w:sz w:val="28"/>
          <w:lang w:val="en-US"/>
        </w:rPr>
        <w:t>в отношении которых в течение двух лет (либо срока хозяйственной деятельности СМСП и организаций инфраструктуры, в случае, если их срок хозяйственной деятельности менее двух лет), предшествующих дате обращения за получением поручительства Фонда, не применялись процедуры несостоятельности (банкротства), либо санкции в виде аннулирования или приостановления действия лицензии (в случае, если деятельность Заемщика подлежит лицензированию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предоставившим обеспечение по кредитному договору (договору займа, лизинга) в размере не менее 30% от суммы своих обязательств в части возврата фактически полученной суммы по кредитному договору (договору займа, лизинга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уплатившим Фонду в установленном договором поручительства порядке вознаграждение за получение поручительства Фонд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2.2. Поручительство Фондом не выдается СМСП и организациям инфраструктуры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по кредитным договорам (договорам займа, лизинга), получаемым на цели проведения расчетов по заработной плате, налоговым и иным обязательным платежам, оплате текущих расходов по обслуживанию кредитов, займов или договоров лизинга и иные цели, не связанные с осуществлением Заемщиком основной деятельности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имеющим просроченную задолженность в бюджеты всех уровней и государственные внебюджетные фонды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имеющим просроченную задолженность по финансовым обязательствам перед кредитными и иными организациями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имеющим просроченную задолженность по выплате заработной платы персоналу, а также имеющим уровень заработной платы ниже величины прожиточного минимума, установленного в Ставропольском крае для трудоспособного населения на дату обращения в Фонд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находящимся в стадии реорганизации, ликвидации или банкротства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на имущество которых наложен арест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имевшим нарушения условий предоставления государственной поддержки в предшествующие периоды по любым основаниям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не представившим документы, предусмотренные настоящим Порядком, либо представившим их с нарушением требований, предъявляемых к оформлению документов настоящим Порядком и действующим законодательством Российской Федерации и Ставропольского края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сообщившим о себе заведомо ложные сведения в представленных документах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занимающимся игорным бизнесом, производством подакцизных товаров, а также добычей и реализацией полезных ископаемых (за исключением общераспространенных полезных ископаемых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являющимся участниками соглашений о разделе продукции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en-US"/>
        </w:rPr>
        <w:t>2.3. Фонд  размещает  денежные средства в ФО на депозитном счете в размере установленного ФО лимита поручительств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en-US"/>
        </w:rPr>
        <w:t>2.4. Совокупный размер поручительств Фонда может превышать размер размещенного депозита Фонда в соответствии с коэффициентом мультипликатора, величина которого согласована Фондом и ФО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2.5. ФО принимает депозит в качестве частичного обеспечения обязательств СМСП и организаций инфраструктуры по кредитному портфелю. Фонд обязуется покрыть риск убытков по кредитному портфелю в целом в пределах размещенного депозит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2.6. Поручительство Фонда выдается по обязательствам Заемщика перед ФО, расчеты по которым осуществляются в валюте Российской Федерации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 Размер одного поручительства Фонда не может превышать 70 (семьдесят) процентов от суммы обязательств Заемщика в части возврата фактически полученной суммы кредита (займа, договора лизинга), по которому предоставляется поручительство Фонда, и в любом случае поручительство Фонда не может превышать 10 000 000,00 (Десять миллионов) рублей, даже при условии, что это и будет составлять долю, меньшую, чем 70 (семьдесят) процентов от объема указанных обязательств Заемщик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2.8. Размер ответственности Фонда по конкретному договору поручительства не может превышать размера Поручительства Фонда (сложившегося на момент выполнения Фондом поручительства), и составляет необходимую часть депозита, размещенного на депозитном счете в ФО согласно установленному  ФО лимиту поручительств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en-US"/>
        </w:rPr>
        <w:t>2.9. Фонд поддерживает на своем депозитном счете в ФО денежные средства в размере, обеспечивающем совокупный размер Поручительств Фонда по кредитным договорам (договорам займа, лизинга) данной ФО, согласно пункту 2.4. настоящего Порядк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2.10. В рамках выданного поручительства Фонд несет обязательства по сумме основного долга Заемщика перед ФО. Фонд не отвечает перед ФО за исполнение Заемщиком обязательств по кредитному договору (договору займа, лизинга) в части уплаты процентов, прочих платежей за использование средств по кредитному договору (договору займа), процентов удорожания лизинга), а также за пользование чужими денежными средствами (ст. 395 ГК РФ), неустойки, возмещения судебных издержек по взысканию долга, и других убытков, вызванных неисполнением (ненадлежащим исполнением) Заемщиком своих обязательств перед ФО по кредитному договору (договору займа, лизинга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2.11. Одновременно в отношении одного Заемщика не может действовать более одного Поручительства Фонд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2.12. Поручительство Фонда не может быть выдано, если это приведет к превышению установленного Фондом ФО лимита выдачи поручительств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2.13. Срок поручительства Фонда не может превышать 3(трех) лет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2.14. Фонд вправе требовать от ФО досрочного возврата денежных средств либо незадействованной под Поручительство Фонда части денежных средств с депозитного счета Фонда, если ФО в течение двух месяцев с момента зачисления денежных средств на депозитный счет не будет заключен ни один кредитный договор (договор займа, лизинга), либо по истечении  2-х месяцев с момента заключения последнего договора поручительства не будет заключен ни один кредитный договор (договор займа, лизинга) в рамках настоящего Порядка.</w:t>
      </w:r>
    </w:p>
    <w:p>
      <w:pPr>
        <w:pStyle w:val="Style23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5. Максимальный размер вознаграждения за предоставление поручительства, уплачиваемый заемщиками Фонду, составляет не более одной третьей ставки рефинансирования (учетной ставки) Центрального банка Российской Федерации, действующей на дату заключения договора о предоставлении поручительства. Размер вознаграждения устанавливается в процентах годовых от величины ответственности Фонда по заключаемому договору поручительства, округление действующей величины ставки производится до двух знаков после запятой.</w:t>
      </w:r>
    </w:p>
    <w:p>
      <w:pPr>
        <w:pStyle w:val="Style23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вознаграждения за предоставление поручительств устанавливается Фондом в размере 2,0 (два) процента годовых в случае осуществления СМСП и организациями инфраструктуры следующих направлений инвестиционной деятельности на территории Ставропольского края:</w:t>
      </w:r>
    </w:p>
    <w:p>
      <w:pPr>
        <w:pStyle w:val="Style23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спользование энергосберегающих и ресурсосберегающих технологий, нетрадиционных возобновляемых источников энерги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утилизация и переработка бытовых и промышленных отходов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глубокая переработка сырья с созданием продукции высокой добавленной стоимости.</w:t>
      </w:r>
    </w:p>
    <w:p>
      <w:pPr>
        <w:pStyle w:val="Style23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вознаграждения за предоставление поручительств пересматривается Фондом в сторону уменьшения  и устанавливается в размере 0,5 (ноль целых пять десятых) процентов годовых, в случае осуществления СМСП и организациями инфраструктуры следующих направлений инвестиционной деятельности на территории Ставропольского края:</w:t>
      </w:r>
    </w:p>
    <w:p>
      <w:pPr>
        <w:pStyle w:val="Style23"/>
        <w:widowControl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актическое внедрение результатов интеллектуальной деятельности в сфере нанотехнологий и иных инновационных проектов развития отраслей хозяйственного комплекса Ставропольского края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зработка и производство медицинских препаратов и фармацевтической продукции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2.16. Сумма вознаграждения, уплачиваемая Заемщиком Фонду, рассчитывается, исходя из фактических сроков предоставляемого поручительства и уплачивается в срок не позднее 3 (трех) дней с даты заключения договора поручительства, за счет собственных средств, путем перечисления денежных средств на расчетный счет Фонд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2.17. Сумма вознаграждения, уплачиваемая Заемщиком Фонду, устанавливается Протоколом, подписанным Фондом, ФО и Заемщиком, являющимися Сторонами договора поруч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8. Если договор поручительства заключен на срок свыше одного года, то оплата вознаграждения за следующий год Заемщиком вносится за 5 рабочих дней до даты окончания предыдущего оплаченного периода поручительства. Если в указанные сроки денежные средства не поступают на расчетный счет Фонда, то Фонд в течении 2 рабочих дней уведомляет об этом ФО, договор поручительства расторгается с даты следующей за оплаченным периодом поручительства, а со стороны ФО к заемщику предъявляются требования по дообеспечению кредита (займа, договора лизинга) или его досрочному погашению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2.19. Моментом уплаты вознаграждения по договору поручительства считается дата поступления денежных средств на расчетный счет Фонд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/>
      </w:pPr>
      <w:r>
        <w:rPr>
          <w:sz w:val="28"/>
          <w:lang w:val="en-US"/>
        </w:rPr>
        <w:t>3. Порядок документального оформления поручительства Фонда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3.1. Поручительство Фонда оформляется путем заключения трехстороннего договора поручительства между ФО, Заемщиком и Фондом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 xml:space="preserve">3.2. Указанный в пункте 3.1. настоящего Порядка договор поручительства заключается по типовой форме согласно Приложению № 1 к настоящему  Порядку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/>
      </w:pPr>
      <w:r>
        <w:rPr>
          <w:sz w:val="28"/>
          <w:lang w:val="en-US"/>
        </w:rPr>
        <w:t>4. Порядок предоставления поручительства Фондом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4.1. Заемщик самостоятельно обращается в ФО с заявкой на предоставление кредита (займа, имущества в лизинг) с приложением бизнес-плана (технико-экономического обоснования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4.2. ФО самостоятельно в соответствии с процедурой, установленной внутренними документами ФО, рассматривает заявку Заемщика, анализирует представленные им документы, включая бизнес-план (технико-экономическое обоснование), финансовое состояние Заемщика и принимает решение о возможности кредитования (предоставления займа, имущества в лизинг) (с определением необходимого обеспечения исполнения Заемщиком обязательств по кредитному договору (договору займа, лизинга)) или отказе в предоставлении кредита (займа, имущества в лизинг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4.3. В случае, если предоставляемого Заемщиком и (или) третьими лицами за него обеспечения недостаточно для принятия решения о предоставлении кредита (займа, имущества в лизинг), ФО информирует Заемщика о возможности привлечения для обеспечения исполнения обязательств Заемщика по кредитному договору (договору займа, лизинга) Поручительства Фонд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4.4. При согласии Заемщика получить Поручительство Фонда (заключить договор поручительства) ФО в срок не позднее 1 (одного) рабочего дня с момента изъявления такого согласия направляет в Фонд оригинал подписанной Заемщиком и согласованной с ФО Заявки на получение Поручительства Фонда, составленной по форме согласно приложению № 2 к настоящему Порядку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Одновременно с указанной выше Заявкой ФО направляет в Фонд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копию заявления Заемщика на получение кредита (займа, имущества в лизинг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копию анкеты Заемщика (если она не совмещена с заявлением Заемщика на получение кредита (займа, имущества в лизинг)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копию свидетельства о государственной регистрации Заемщика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копию выписки из ЕГРЮЛ (ЕГРИП) в отношении Заемщика</w:t>
      </w:r>
      <w:r>
        <w:rPr>
          <w:sz w:val="28"/>
          <w:szCs w:val="28"/>
          <w:lang w:val="ru-RU"/>
        </w:rPr>
        <w:t xml:space="preserve"> по состоянию не ранее, чем за один месяц до предоставления документов в Фонд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ыписку из решения уполномоченного органа (лица) ФО о предоставлении кредита (займа, имущества в лизинг) при условии получения Поручительства Фонда, с указанием всех существенных условий предоставления кредита (займа, имущества в лизинг), в том числе наличия обеспечения по кредиту (займу, договору лизинга) в размере не менее 30% от суммы предоставляемого кредита (займа, обязательств по договору лизинга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копию заключения кредитующего подразделения ФО о финансовом состоянии Заемщика, наличии достаточного залога и иного обеспечения, с приложением в электронном виде фотографий с места ведения хозяйственной деятельности Заемщика и местонахождения предоставляемого в обеспечение по кредитному договору (договору займа, лизинга) залога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копию бухгалтерского баланса и отчета о прибылях и убытках Заемщика на последнюю отчетную дату и за предыдущий год с расшифровками основных статей баланса (величиной более пяти процентов от валюты баланса), или документы, их заменяющие, в случае применения специальных режимов налогообложени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копию заключений по пакету документов потенциального Заемщика юридической службы и службы безопасности ФО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бизнес-план  (технико-экономическое обоснование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информацию по предоставляемому залогу с указанием его рыночной и залоговой стоимости (если не указаны в заключении кредитующего подразделения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копию справки налогового органа, подтверждающей отсутствие на последнюю отчетную дату просроченной задолженности по уплате налогов и сборов в бюджеты всех уровней бюджетной системы Российской Федерации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Вышеуказанные копии документов должны быть заверены ФО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4.5. До момента принятия решения о предоставлении (отказе в предоставлении) Поручительства Фонда Заемщик вправе самостоятельно предоставить в Фонд дополнительные документы, помимо указанных в пункте 4.4. настоящего Порядк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4.6. Фонд вправе запросить у ФО дополнительные документы (из числа имеющихся в ФО) для решения вопроса о предоставлении Поручительства Фонд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Запрос Фонда о предоставлении дополнительных документов должен быть направлен в ФО не позднее 2 (двух) рабочих дней с даты получения Заявки на получение Поручительства Фонд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Ответ на запрос с предоставлением необходимых документов должен быть направлен ФО Фонду не позднее 2 (двух) рабочих дней с даты получения запроса Фонд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4.7. Фонд в срок не позднее 3 (трех) рабочих дней с даты получения Заявки ФО на получение Поручительства Фонда или получения дополнительных документов из ФО на основании направленного Фондом запроса обязан подтвердить предоставление Поручительства Фонда или сообщить об отказе в его предоставлении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При подтверждении принимаются во внимание: положительное решение уполномоченного органа (лица) ФО о предоставлении Заемщику кредита (займа, имущества в лизинг), критерии предоставления Поручительства Фонда, указанные в настоящем Порядке, самостоятельно полученная Фондом информация о Заемщике и его проекте, подлежащем финансированию за счет предоставленного кредита (займа, имущества в лизинг), а также иные документы и информация, имеющие значение для подтверждения предоставления Поручительства Фонд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4.8. О принятом решении, указанном в пункте 4.7., Фонд информирует ФО и Заемщика информационным письмом в адрес ФО и Заемщик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4.9. В случае принятия решения о предоставлении Поручительства Фонда Фонд, ФО и Заемщик в срок не позднее 3 (трех) рабочих дней с момента принятия такого решения документально, в порядке, установленном настоящим Порядком, оформляет Поручительство Фонд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4.10. После заключения кредитного договора (договора займа, лизинга) с Заемщиком и фактического получения им денежных (кредитных, заемных) средств и имущества в лизинг, ФО в срок не позднее 5 (пяти) рабочих дней направляет в Фонд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копию кредитного договора (договора займа, лизинга), в обеспечение обязательств по которому было выдано Поручительство Фонда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копию договора, подтверждающего наличие обеспечения по предоставляемому кредиту (займу, имуществу в лизинг) в размере не менее 30%, по которому было выдано Поручительство Фонда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копию документа, подтверждающего фактическое получение денежных (кредитных, заемных) средств и имущества в лизинг Заемщиком от ФО, заверенную ФО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4.11. Фонд обеспечивает учет и хранение выданных им Поручительств, прилагаемых к ним документов, включая документы, послужившие основанием для принятия решения о предоставлении (отказе в предоставлении) Поручительства Фонда, а также заявок Заемщиков о предоставлении Поручительства Фонда, с прилагаемыми к ним документами, по которым в выдаче Поручительства Фонда было отказано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5. Информационное взаимодействие в период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  <w:t>действия поручительства Фонда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.1. В период действия Поручительства Фонда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/>
      </w:pPr>
      <w:r>
        <w:rPr>
          <w:sz w:val="28"/>
          <w:lang w:val="en-US"/>
        </w:rPr>
        <w:t>5.1.1. Заемщик незамедлительно, но в любом случае в срок не позднее 5 (пяти) рабочих дней, извещает заказным письмом Фонд обо всех допущенных им нарушениях кредитного договора (договора займа, лизинга), в том числе о просрочке уплаты (возврата) суммы основного долга (суммы кредита, займа, договора лизинга), процентов на нее и прочих платежей, а также обо всех других обстоятельствах, влияющих на исполнение Заемщиком своих обязательств по кредитному договору (договору займа, лизинга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.1.2. ФО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/>
      </w:pPr>
      <w:r>
        <w:rPr>
          <w:sz w:val="28"/>
          <w:lang w:val="en-US"/>
        </w:rPr>
        <w:t>согласовывает с Фондом любое изменение кредитного договора (договора займа, лизинга) и незамедлительно в срок не позднее 3 (трех) рабочих дней, следующих за днем внесения изменений в кредитный договор (договор займа, лизинга), заказным письмом извещает об указанных изменениях Фонд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/>
      </w:pPr>
      <w:r>
        <w:rPr>
          <w:sz w:val="28"/>
          <w:lang w:val="en-US"/>
        </w:rPr>
        <w:t>в срок не позднее 5 (пяти) рабочих дней уведомляет заказным письмом Фонд об исполнении Заемщиком своих обязательств по кредитному договору (договору займа, лизинга) в полном объеме (в том числе и в случае досрочного исполнения обязательств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/>
      </w:pPr>
      <w:r>
        <w:rPr>
          <w:sz w:val="28"/>
          <w:lang w:val="en-US"/>
        </w:rPr>
        <w:t>в срок не позднее 8 (восьми) рабочих дней с даты возникновения просрочки по кредитному договору (договору займа, лизинга) по возврату суммы основного долга (суммы кредита, займа, договора лизинга) уведомляет об этом Фонд заказным письмом с указанием вида и суммы, неисполненных Заемщиком обязательств и расчета задолженности Заемщика перед ФО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.1.3. Фонд в срок не позднее 3 (трех) рабочих дней с даты получения требования ФО об исполнении Фондом обязательств по договору поручительства заказным письмом уведомляет о получении такого требования Заемщи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.2. Заемщик, ФО и Фонд при изменении банковских реквизитов, наименования и (или) их места нахождения в течение 3 (трех) рабочих дней заказным письмом  информируют об этом своих контрагентов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  <w:t>6. Порядок выполнения Фондом обязательств по выданному поручительству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6.1. В срок не позднее 8 (восьми) рабочих дней с даты неисполнения Заемщиком обязательств по кредитному договору (договору займа, лизинга) по возврату суммы основного долга (кредита, займа, договора лизинга) ФО уведомляет об этом Фонд заказным письмом с указанием вида и суммы неисполненных Заемщиком обязательств и расчета задолженности Заемщика перед ФО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6.2. В срок не позднее 15 (пятнадцати) рабочих дней с даты неисполнения Заемщиком обязательств по кредитному договору (договору займа, лизинга) по возврату суммы основного долга (кредита, займа, договора лизинга) ФО предъявляет письменное требование (претензию) к Заемщику, в котором указываются: сумма требований, номера счетов ФО, на которые подлежат зачислению денежные средства, а также срок исполнения требования ФО с приложением копий подтверждающих задолженность Заемщика документов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Копия указанного выше требования (претензия) в тот же срок заказным письмом направляется ФО в Фонд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6.3. Заемщик принимает все разумные и доступные в сложившейся ситуации меры к надлежащему исполнению своих обязательств в срок, указанный в требовании ФО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О полном или частичном исполнении требования (претензии) ФО, а также о полной или частичной невозможности удовлетворить заявленное ФО требование (претензию) (с указанием причин) Заемщик обязан в срок, указанный в требовании (претензии), как срок его исполнения, заказным письмом  уведомить ФО и Фонд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 xml:space="preserve">6.4. </w:t>
        <w:tab/>
        <w:t xml:space="preserve">В течение 90 (девяноста) календарных дней с даты неисполнения Заемщиком своих обязательств по кредитному договору (договору займа, лизинга), ФО обязана принять все разумные и доступные в сложившейся ситуации меры (в том числе путем безакцептного списания денежных средств со счета Заемщика, обращения взыскания на предмет залога, предъявления требования по банковской гарантии, поручительствам третьих (за исключением Фонда) лиц и т.п.) в целях получения от Заемщика невозвращенной суммы основного долга (кредита, займа, договора лизинга) и исполнения иных обязательств, предусмотренных кредитным договором (договором займа, лизинга)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6.5. По истечении 90 (девяноста) календарных дней с даты неисполнения Заемщиком своих обязательств по кредитному договору (договору займа, лизинга), в случае, если в порядке, установленном кредитным договором (договором займа, лизинга) сумма основного долга не была возвращена ФО, ФО предъявляет требование (претензию) к Фонду, в котором указывается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реквизиты договора поручительства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реквизиты кредитного договора (договора займа, лизинга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наименование Заемщика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 xml:space="preserve">сумма требований по основному долгу (кредита, займа, договора лизинга);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расчет ответственности Фонда по договору поручительства, исходя из фактического объема ответственности Фонда, равного указанному в договоре проценту от суммы неисполненных Заявителем обязательств по уплате основного долга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номера счетов ФО, на которые подлежат зачислению денежные средства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срок удовлетворения требования ФО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К упомянутому выше требованию, прикладываются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расчет задолженности Заемщика и ответственности Фонда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копии документов, подтверждающих задолженность Заемщика перед ФО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копия требования (претензии) ФО, направленная Заемщику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копии документов, подтверждающих принятие ФО разумных и доступных в сложившейся ситуации мер для возврата суммы кредита (займа, договора лизинга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6.6. Фонд в срок не позднее 3 (трех) рабочих дней с даты получения требования ФО, но в любом случае до удовлетворения требования ФО, заказным письмом уведомляет Заемщика о предъявлении ФО требования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6.7. Фонд, при отсутствии возражений, обязан в срок, указанный в требовании ФО, либо, если такой срок не указан – в срок не позднее 10 (десяти) рабочих дней с момента получения требования ФО, перечислить денежные средства на указанные ФО счет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При наличии возражений, Фонд в течение 5 (пяти) рабочих дней направляет в ФО письмо с указанием всех имеющихся возражений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Обязательства Фонда считаются исполненными надлежащим образом с момента поступления денежных средств на счет ФО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  <w:t>7. Порядок перехода прав требования к Фонду после выполнения обязательств по выданному поручительству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/>
      </w:pPr>
      <w:r>
        <w:rPr>
          <w:sz w:val="28"/>
          <w:lang w:val="en-US"/>
        </w:rPr>
        <w:t>7.1. К Фонду, исполнившему обязательства по договору поручительства (обязательства за Заемщика по кредитному договору (договору займа), лизинга), переходят права требования в том же объеме, в котором Фонд фактически удовлетворил требования ФО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После исполнения обязательств по договору поручительства Фонд в срок не позднее 5 (пяти) рабочих дней с даты перечисления денежных средств предъявляет ФО требование о предоставлении документов и информации, удостоверяющих права требования ФО к Заемщику и передаче прав, обеспечивающих эти требования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7.2. ФО в срок не позднее 5 (пяти) рабочих дней с момента получения требования от Фонда передает Фонду все документы и информацию, удостоверяющие права требования ФО к Заемщику, а также права, обеспечивающие эти требования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Документы передаются ФО Фонду в подлинниках, либо в виде нотариально заверенных копий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7.3. Передача документов от ФО Фонду осуществляется с составлением акта приема-передачи документов, подписываемого уполномоченными на то сотрудниками ФО и Фонда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  <w:t>8. Заключительные положения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8.1. Настоящий Порядок утверждается приказом директора Фонда и согласовывается с министерством экономического развития Ставропольского края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8.2. Настоящий Порядок может быть изменен, дополнен, отменен приказом директора Фонда по согласованию с министерством экономического развития Ставропольского края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985" w:right="566" w:gutter="0" w:header="720" w:top="1657" w:footer="720" w:bottom="13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8.3. О внесенных изменениях в настоящий Порядок Фонд в срок не позднее 10 (десяти) календарных дней уведомляет об этом ФО, с которыми Фонд заключил Соглашения, путем направления заказных писем по указанным в договорах поручительства адресам.</w:t>
      </w:r>
    </w:p>
    <w:p>
      <w:pPr>
        <w:pStyle w:val="Normal"/>
        <w:numPr>
          <w:ilvl w:val="0"/>
          <w:numId w:val="0"/>
        </w:numPr>
        <w:spacing w:lineRule="exact" w:line="240"/>
        <w:ind w:left="3958" w:hanging="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spacing w:lineRule="exact" w:line="240"/>
        <w:ind w:left="3958" w:hanging="0"/>
        <w:jc w:val="both"/>
        <w:rPr/>
      </w:pPr>
      <w:r>
        <w:rPr>
          <w:sz w:val="28"/>
          <w:szCs w:val="28"/>
          <w:lang w:val="ru-RU"/>
        </w:rPr>
        <w:t>к Порядку предоставления поручительств государственным унитарным предприятием Ставропольского края «Гарантийный фонд поддержки субъектов малого и среднего предпринимательства в Ставропольском крае» и исполнения обязательств по договорам поручительств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 ПОРУЧИТЕЛЬСТВА № 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. Ставрополь </w:t>
        <w:tab/>
        <w:tab/>
        <w:tab/>
        <w:tab/>
        <w:t xml:space="preserve"> </w:t>
        <w:tab/>
        <w:t xml:space="preserve">     "_____" ____________ 20___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90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_________________________________________________________________  </w:t>
      </w:r>
    </w:p>
    <w:p>
      <w:pPr>
        <w:pStyle w:val="Normal"/>
        <w:jc w:val="center"/>
        <w:rPr/>
      </w:pPr>
      <w:r>
        <w:rPr>
          <w:iCs/>
          <w:sz w:val="22"/>
          <w:szCs w:val="22"/>
          <w:lang w:val="ru-RU"/>
        </w:rPr>
        <w:t>(полное наименование организации (индивидуального предпринимателя), получающей  кредит, займ, имущество в лизинг)</w:t>
      </w:r>
    </w:p>
    <w:p>
      <w:pPr>
        <w:pStyle w:val="Normal"/>
        <w:tabs>
          <w:tab w:val="clear" w:pos="720"/>
          <w:tab w:val="right" w:pos="8280" w:leader="none"/>
          <w:tab w:val="right" w:pos="8460" w:leader="none"/>
          <w:tab w:val="right" w:pos="9000" w:leader="none"/>
          <w:tab w:val="right" w:pos="91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лице ________________________________________, действующ _____ на </w:t>
      </w:r>
    </w:p>
    <w:p>
      <w:pPr>
        <w:pStyle w:val="21"/>
        <w:spacing w:lineRule="auto" w:line="240"/>
        <w:rPr/>
      </w:pPr>
      <w:r>
        <w:rPr>
          <w:iCs/>
          <w:sz w:val="28"/>
          <w:szCs w:val="28"/>
        </w:rPr>
        <w:t xml:space="preserve">                                            </w:t>
      </w:r>
      <w:r>
        <w:rPr>
          <w:iCs/>
          <w:sz w:val="22"/>
          <w:szCs w:val="22"/>
        </w:rPr>
        <w:t xml:space="preserve">(должность, Ф.И.О.)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основании __________________, именуем ___ в дальнейшем "ДОЛЖНИК"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одной стороны, 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</w:r>
      <w:r>
        <w:rPr>
          <w:iCs/>
          <w:sz w:val="28"/>
          <w:szCs w:val="28"/>
          <w:lang w:val="ru-RU"/>
        </w:rPr>
        <w:t xml:space="preserve">         </w:t>
      </w:r>
      <w:r>
        <w:rPr>
          <w:iCs/>
          <w:sz w:val="22"/>
          <w:szCs w:val="22"/>
          <w:lang w:val="ru-RU"/>
        </w:rPr>
        <w:t>(полное наименование финансовой организаци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ице  ___________________________________________, действующ ___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iCs/>
          <w:sz w:val="28"/>
          <w:szCs w:val="28"/>
          <w:lang w:val="ru-RU"/>
        </w:rPr>
        <w:t xml:space="preserve">                                (должность, Ф.И.О.)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ании _______________________________, именуем___ в дальнейшем "ФО", с другой стороны, и государственное унитарное предприятие Ставропольского края «Гарантийный фонд поддержки субъектов малого и среднего предпринимательства в Ставропольском крае» в лице директора _______________ ______________________,  действующего    на  основании  Устава, именуемое в дальнейшем "ПОРУЧИТЕЛЬ",  с третьей стороны, вместе и по отдельности именуемые "Стороны", заключили настоящий Договор о нижеследующем:</w:t>
      </w:r>
    </w:p>
    <w:p>
      <w:pPr>
        <w:pStyle w:val="21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ЕДМЕТ ДОГОВОР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ab/>
        <w:t>1.1. Поручитель за вознаграждение, предусмотренное настоящим Договором, обязуется отвечать перед ФО за исполнение Должником обязательств перед ФО по кредитному договору (договору займа, договору лизинга), копия которого прилагается к настоящему Договору, в части возврата фактически полученной Должником суммы кредита (займа, договора лизинга) на условиях, указанных в настоящем Договоре. Существенные условия кредитного договора (договора займа, договора лизинга)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 между __________________ и _________________________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__________ 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заключения:</w:t>
        <w:tab/>
        <w:tab/>
        <w:t xml:space="preserve"> ____________________________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умма кредита (займа, договора лизинга): ________________________ 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процентов за пользование кредитом (займом, удорожания по договору лизинга): _________ %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ок возврата кредита (займа, закрытия договора лизинга): (указывается в соответствии с условиями кредитного договора (договора займа, договора лизинга)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/>
      </w:pPr>
      <w:r>
        <w:rPr>
          <w:sz w:val="28"/>
          <w:szCs w:val="28"/>
          <w:lang w:val="ru-RU"/>
        </w:rPr>
        <w:tab/>
        <w:t>1.2.</w:t>
      </w:r>
      <w:r>
        <w:rPr>
          <w:bCs/>
          <w:sz w:val="28"/>
          <w:szCs w:val="28"/>
          <w:lang w:val="ru-RU"/>
        </w:rPr>
        <w:t xml:space="preserve">Ответственность Поручителя перед ФО по настоящему Договору является субсидиарной и ограничена суммой в размере: </w:t>
      </w:r>
      <w:r>
        <w:rPr>
          <w:sz w:val="28"/>
          <w:szCs w:val="28"/>
          <w:lang w:val="ru-RU"/>
        </w:rPr>
        <w:t xml:space="preserve"> _________________ (_____________________________) рублей ______ копеек, что составляет _______ % от суммы кредита (займа, договора лизинга)</w:t>
      </w:r>
      <w:r>
        <w:rPr>
          <w:bCs/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3. В рамках настоящего Договора Поручитель не отвечает перед ФО за исполнение Должником обязательств по кредитному договору (договору займа, договору лизинга) </w:t>
      </w:r>
      <w:r>
        <w:rPr>
          <w:color w:val="000000"/>
          <w:sz w:val="28"/>
          <w:szCs w:val="28"/>
          <w:lang w:val="ru-RU" w:eastAsia="ar-SA"/>
        </w:rPr>
        <w:t>в части уплаты процентов за пользование предоставленным кредитом(займом, удорожания по договору лизинга), а также</w:t>
      </w:r>
      <w:r>
        <w:rPr>
          <w:sz w:val="28"/>
          <w:szCs w:val="28"/>
          <w:lang w:val="ru-RU"/>
        </w:rPr>
        <w:t xml:space="preserve"> уплаты процентов за пользование чужими денежными средствами (ст.395 ГК РФ), неустойки, возмещения судебных издержек по взысканию долга и других убытков, вызванных неисполнением (ненадлежащим исполнением) Должником своих обязательств перед Ф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язательства Должника по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0"/>
        <w:rPr>
          <w:bCs/>
          <w:color w:val="000000"/>
          <w:sz w:val="28"/>
          <w:szCs w:val="28"/>
          <w:lang w:val="ru-RU" w:eastAsia="ar-SA"/>
        </w:rPr>
      </w:pPr>
      <w:r>
        <w:rPr>
          <w:bCs/>
          <w:color w:val="000000"/>
          <w:sz w:val="28"/>
          <w:szCs w:val="28"/>
          <w:lang w:val="ru-RU" w:eastAsia="ar-SA"/>
        </w:rPr>
        <w:t>своевременной и полной уплате процентов ФО по предоставленному кредиту (займу, договору лизинга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  <w:lang w:val="ru-RU"/>
        </w:rPr>
        <w:t xml:space="preserve">своевременной и полной уплате комиссий ФО по предоставленному кредиту (займу, </w:t>
      </w:r>
      <w:r>
        <w:rPr>
          <w:bCs/>
          <w:color w:val="000000"/>
          <w:sz w:val="28"/>
          <w:szCs w:val="28"/>
          <w:lang w:val="ru-RU" w:eastAsia="ar-SA"/>
        </w:rPr>
        <w:t>договору лизинга</w:t>
      </w:r>
      <w:r>
        <w:rPr>
          <w:bCs/>
          <w:sz w:val="28"/>
          <w:szCs w:val="28"/>
          <w:lang w:val="ru-RU"/>
        </w:rPr>
        <w:t xml:space="preserve">)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  <w:lang w:val="ru-RU"/>
        </w:rPr>
        <w:t xml:space="preserve">своевременной и полной уплате неустойки по просроченной задолженности по предоставленному кредиту (займу, имуществу в лизинг), уплате неустойки по процентам и/или комиссиям по кредиту (займу, </w:t>
      </w:r>
      <w:r>
        <w:rPr>
          <w:bCs/>
          <w:color w:val="000000"/>
          <w:sz w:val="28"/>
          <w:szCs w:val="28"/>
          <w:lang w:val="ru-RU" w:eastAsia="ar-SA"/>
        </w:rPr>
        <w:t>договору лизинга</w:t>
      </w:r>
      <w:r>
        <w:rPr>
          <w:bCs/>
          <w:sz w:val="28"/>
          <w:szCs w:val="28"/>
          <w:lang w:val="ru-RU"/>
        </w:rPr>
        <w:t xml:space="preserve">), начисленным в соответствии с кредитным договором (договором займа, лизинга)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  <w:lang w:val="ru-RU"/>
        </w:rPr>
        <w:t>оплате расходов ФО, понесенных им в связи с исполнением кредитного договора (договора займа, лизинга) обеспечиваются Должником самостоятельно</w:t>
      </w:r>
      <w:r>
        <w:rPr>
          <w:i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и/или третьими лицами на основании отдельно заключенных между ними и ФО договор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0"/>
          <w:szCs w:val="28"/>
          <w:lang w:val="ru-RU"/>
        </w:rPr>
      </w:pPr>
      <w:r>
        <w:rPr>
          <w:bCs/>
          <w:sz w:val="2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ОЗНАГРАЖДЕНИЕ ПОРУЧИТЕЛ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 Должник за предоставление поручительства уплачивает Поручителю вознаграждение, исходя из ставки _____% (______________ процентов) годовых от размера выданного поручительства по настоящему Договору, что составляет _________(_____________) рублей _____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Вознаграждение Поручителю уплачивается Должником единовременно, в срок не позднее трех дней с даты заключения Договора, за счет собственных средств, путем перечисления денежных средств на расчетный счет Поруч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3. Если договор поручительства заключен на срок свыше одного года, то оплата вознаграждения за следующий год Заемщиком вносится за 5 рабочих дней до даты окончания предыдущего оплаченного периода поручительства. Если в указанные сроки денежные средства не поступают на расчетный счет Фонда, то Фонд в течении 2 рабочих дней уведомляет об этом ФО, договор поручительства расторгается с даты следующей за оплаченным периодом поручительства, а со стороны ФО к заемщику предъявляются требования по дообеспечению кредита (займа, договора лизинга) или его досрочному погашению.</w:t>
      </w:r>
    </w:p>
    <w:p>
      <w:pPr>
        <w:pStyle w:val="Normal"/>
        <w:ind w:firstLine="708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СТУПЛЕНИЕ В СИЛУ ДОГОВОР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ab/>
        <w:t>3.1. Настоящий Договор вступает в силу со дня уплаты в полном объеме вознаграждения Должником Поручител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2. Моментом уплаты вознаграждения считается дата поступления денежных средств на расчетный счет Поручител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3. В случае уплаты Должником вознаграждения Поручителю в размере, меньшем, чем установлено пунктом 2.1., настоящий Договор считается не заключенным.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АВА И ОБЯЗАННОСТ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ab/>
        <w:t>4.1. Поручитель обязан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pacing w:val="-16"/>
          <w:sz w:val="28"/>
          <w:szCs w:val="28"/>
          <w:lang w:val="ru-RU"/>
        </w:rPr>
        <w:t xml:space="preserve">4.1.1. Нести субсидиарную ответственность за исполнение Должником обязательств по кредитному договору (договору займа, договору лизинга), включая (в случае неисполнения обязательств Должником) возврат суммы основного долга (суммы кредита (займа), договора лизинга) в размере указанных в п.1.2. настоящего Договора процентов от суммы неисполненных Должником обязательств по кредитному договору (договору займа, договору лизинга) (не возвращенной в установленных кредитным договором (договором займа, лизинга) порядке и сроки суммы кредита (займа), договора лизинга), но в любом случае не более  суммы, указанной в п.1.2. настоящего Договора, в порядке и сроки, установленные настоящим Договором, при этом ответственность Поручителя ограничена размером денежных средств, размещенных на депозитном счете ФО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ru-RU"/>
        </w:rPr>
        <w:t>4.1.2. Направить ФО уведомление о поступлении от Должника вознаграждения по настоящему Договору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4.1.3.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лучае внесения изменений в учредительные/регистрационные документы Поручителя, предоставить ФО копии соответствующих документов в течение 3 (трех) рабочих дней с даты государственной регистрации изменений.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>4.1.4.</w:t>
      </w:r>
      <w:r>
        <w:rPr>
          <w:sz w:val="28"/>
          <w:szCs w:val="28"/>
        </w:rPr>
        <w:t xml:space="preserve"> Незамедлительно известить ФО  заказным письмом о любом существенном факте (событии, действии), которые, по мнению Поручителя, могут существенно ухудшить его финансовое состояние, повлиять на его платежеспособность, а также сообщить о мерах, предпринимаемых им для устранения последствий указанных событий, действи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>4.1.5.</w:t>
      </w:r>
      <w:r>
        <w:rPr>
          <w:sz w:val="28"/>
          <w:szCs w:val="28"/>
          <w:lang w:val="ru-RU"/>
        </w:rPr>
        <w:t xml:space="preserve"> В течение 3 (трех) рабочих дней с даты наступления одного из нижеперечисленных событий известить ФО о наступлении такого события, произошедшего в течение действия Договор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изменение адреса местонахождения или почтового адреса Поручителя, а также любого из указанных в Договоре платежных реквизитов Поручител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изменение персонального состава исполнительных органов Поручител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инициирование в отношении Поручителя процедур ликвидации, реорганизации, банкрот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ab/>
        <w:t>4.2. Поручитель имеет право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2.1. Выдвигать против требований ФО возражения, которые мог бы представить Должник, даже в случае признания Должником долга и (или) отказа Должника от выдвижения своих возражений ФО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2.2. Требовать от Должника и ФО в срок не позднее 5 (пяти) рабочих дней с даты получения запроса Поручителя предоставления информации об исполнении Должником обязательств по кредитному договору (договору займа, договору лизинга), в том числе допущенных нарушениях условий заключенного кредитного договора (договора займа, договора лизинг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2.3. Требовать от ФО (в случае исполнения обязательств за Должника по кредитному договору (договору займа, договору лизинга) предоставления документов и информации, удостоверяющих права требования ФО к Должнику, и передать права, обеспечивающие эти треб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.2.4. Требовать от Должника (в случае исполнения обязательств за Должника по кредитному договору (договору займа, договору лизинга)) уплаты процентов на сумму, выплаченную ФО, и возмещение иных убытков, понесенных в связи с ответственностью за Должник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Должник обязан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3.1. Уплатить Поручителю вознаграждение за предоставление поручительства в порядке, сроки и размере, установленные настоящим Договоро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4.3.2. Незамедлительно, но в любом случае не позднее 1 (одного) рабочего дня, следующего за днем нарушения условий кредитного договора (договора займа, лизинга), заказным письмом извещать Поручителя обо всех допущенных им нарушениях кредитного договора (договора займа, договора лизинга), в том числе о просрочке уплаты (возврата) суммы основного долга (суммы кредита (займа), договора </w:t>
      </w:r>
      <w:r>
        <w:rPr>
          <w:vanish/>
          <w:sz w:val="28"/>
          <w:szCs w:val="28"/>
          <w:lang w:val="ru-RU"/>
        </w:rPr>
        <w:t xml:space="preserve">лизинга) </w:t>
      </w:r>
      <w:r>
        <w:rPr>
          <w:sz w:val="28"/>
          <w:szCs w:val="28"/>
          <w:lang w:val="ru-RU"/>
        </w:rPr>
        <w:t>и процентов за пользование кредитом (займом, удорожания лизинга), а также обо всех других обстоятельствах, влияющих на исполнение Должником своих обязательств по кредитному договору (договору займа, договору лизинг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3.3. В случае предъявления ФО требований об исполнении обязательств по кредитному договору (договору займа, договору лизинга) принять все разумные и доступные в сложившейся ситуации меры к надлежащему исполнению своих обязательст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3.4. Уплатить Поручителю (в случае исполнения обязательств Поручителем за Должника по кредитному договору (договору займа, договору лизинга) в рамках настоящего Договора) проценты на сумму, выплаченную ФО, и возместить иные убытки, понесенные Поручителем в связи с ответственностью за Должника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3.5. </w:t>
      </w:r>
      <w:r>
        <w:rPr>
          <w:bCs/>
          <w:sz w:val="28"/>
          <w:szCs w:val="28"/>
          <w:lang w:val="ru-RU"/>
        </w:rPr>
        <w:t xml:space="preserve">При получении письменного запроса от Поручителя о предоставлении информации об исполнении обязательств по кредитному договору </w:t>
      </w:r>
      <w:r>
        <w:rPr>
          <w:sz w:val="28"/>
          <w:szCs w:val="28"/>
          <w:lang w:val="ru-RU"/>
        </w:rPr>
        <w:t>(договору займа, договору лизинга)</w:t>
      </w:r>
      <w:r>
        <w:rPr>
          <w:bCs/>
          <w:sz w:val="28"/>
          <w:szCs w:val="28"/>
          <w:lang w:val="ru-RU"/>
        </w:rPr>
        <w:t xml:space="preserve">, в том числе допущенных нарушениях условий заключенного кредитного договора </w:t>
      </w:r>
      <w:r>
        <w:rPr>
          <w:sz w:val="28"/>
          <w:szCs w:val="28"/>
          <w:lang w:val="ru-RU"/>
        </w:rPr>
        <w:t>(договора займа, договора лизинга)</w:t>
      </w:r>
      <w:r>
        <w:rPr>
          <w:bCs/>
          <w:sz w:val="28"/>
          <w:szCs w:val="28"/>
          <w:lang w:val="ru-RU"/>
        </w:rPr>
        <w:t xml:space="preserve"> в срок не позднее 5 (пяти) рабочих дней с даты его получения предоставить Поручителю заказным письмом, указанную в запросе информацию.</w:t>
      </w:r>
    </w:p>
    <w:p>
      <w:pPr>
        <w:pStyle w:val="Normal"/>
        <w:ind w:firstLine="720"/>
        <w:jc w:val="both"/>
        <w:rPr/>
      </w:pPr>
      <w:r>
        <w:rPr>
          <w:spacing w:val="-14"/>
          <w:sz w:val="28"/>
          <w:szCs w:val="28"/>
          <w:lang w:val="ru-RU"/>
        </w:rPr>
        <w:t>4.3.6. При изменении банковских реквизитов и (или) места нахождения в течение 3 (трех) рабочих дней поставить об этом в известность ФО и Поруч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Должник имеет право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4.1. При пролонгации срока возврата основной суммы кредита (займа, договора лизинга) и (или) процентов за пользование кредитом (займом, удорожания лизинга) обратиться в письменной форме к Поручителю с просьбой о продлении срока действия настоящего Договор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5. ФО обязана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5.1. Не позднее 5 (пяти) рабочих дней с даты подписания кредитного договора (договора займа, договора лизинга) предоставить Поручителю его копию, а также копию договора, подтверждающего наличие обеспечения суммы выдаваемого кредита (займа, договора лизинга) и процентов на нее в размере не менее 30%, по кредитному договору (договору займа, договору лизинга), по которому было выдано Поручительство Фонда и копию документа, подтверждающего фактическое получение денежных (кредитных, заемных) средств  и имущества в лизинг Заемщиком от Ф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Cs/>
          <w:sz w:val="28"/>
          <w:szCs w:val="28"/>
          <w:lang w:val="ru-RU"/>
        </w:rPr>
        <w:t>4.5.2.</w:t>
      </w:r>
      <w:r>
        <w:rPr>
          <w:sz w:val="28"/>
          <w:szCs w:val="28"/>
          <w:lang w:val="ru-RU"/>
        </w:rPr>
        <w:tab/>
        <w:t>При изменении условий кредитного договора (договора займа, договора лизинга) незамедлительно, но в любом случае не позднее 1 (одного) рабочего дня, следующего за днем внесения изменений в кредитный договор (договор займа, договор лизинга), письменно известить об указанных изменениях Поручител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ab/>
        <w:t>При внесении в кредитный договор (договор займа, договор лизинга) изменений, влекущих увеличение ответственности Поручителя или иные неблагоприятные последствия для Поручителя, ФО обязана получить от Поручителя предварительное письменное согласие на внесение этих изменени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ab/>
        <w:t>В случае внесения указанных в абзаце втором настоящего пункта Договора изменений в кредитный договор (договор займа, договор лизинга) без предварительного письменного согласия Поручителя, поручительство прекращ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5.3. При получении письменного запроса от Поручителя о предоставлении информации об исполнении обязательств по кредитному договору (договору займа, договору лизинга), в том числе допущенных нарушениях условий заключенного кредитного договора (договора займа, договору лизинга), в срок не позднее 5 (пяти) рабочих дней с даты его получения предоставить Поручителю заказным письмом, указанную в запросе информац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5.4. В срок не позднее 5 (пяти) рабочих дней заказным письмом уведомить Поручителя об исполнении Должником своих обязательств по кредитному договору (договору займа, договору лизинга) в полном объеме (в том числе и в случае досрочного исполнения обязательст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5.5. Предоставить в срок не позднее 5 (пяти) рабочих дней с момента получения требования от Поручителя (в случае исполнения обязательств за Должника по кредитному договору (договору займа, договору лизинга)) документы и информацию, удостоверяющие права требования ФО к Должнику, и передать права, обеспечивающие эти требова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Документы ФО передаются Поручителю в подлинниках, а в случае невозможности сделать это – в виде нотариально удостоверенных коп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ередача документов от ФО Поручителю осуществляется с составлением акта приема-передачи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5.6. Предоставить Поручителю информацию о наличии (отсутствии) иных договоров, обеспечивающих обязательства Должника по кредитному договору (договору займа, договору лизинга) и передать Поручителю копию документа, подтверждающую фактическое получение суммы кредита (займа), имущества в лизин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ab/>
        <w:t>4.6. ФО имеет право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6.1.</w:t>
        <w:tab/>
        <w:t>В случае неисполнения (ненадлежащего исполнения) Должником своих обязательств по кредитному договору (договору займа, договору лизинга), предъявить требование к Поручителю об исполнении обязательств за Должника в порядке и сроки, установленные настоящим Договором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bCs/>
          <w:sz w:val="28"/>
          <w:szCs w:val="28"/>
          <w:lang w:val="ru-RU"/>
        </w:rPr>
        <w:t>4.7.</w:t>
        <w:tab/>
      </w:r>
      <w:r>
        <w:rPr>
          <w:sz w:val="28"/>
          <w:szCs w:val="28"/>
          <w:lang w:val="ru-RU"/>
        </w:rPr>
        <w:t>Настоящим Должник предоставляет ФО право предоставлять Поручителю документы и информацию, предусмотренные условиями настоящего Договора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ОРЯДОК ИСПОЛНЕНИЯ ДОГОВОРА</w:t>
      </w:r>
    </w:p>
    <w:p>
      <w:pPr>
        <w:pStyle w:val="Normal"/>
        <w:tabs>
          <w:tab w:val="clear" w:pos="720"/>
          <w:tab w:val="left" w:pos="144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1.</w:t>
        <w:tab/>
        <w:t>В срок не позднее 8 (восьми) рабочих дней с даты неисполнения (ненадлежащего исполнения) Должником обязательств по кредитному договору (договору займа, договору лизинга) по возврату суммы основного долга (суммы кредита, займа, договора лизинга) ФО уведомляет об этом Поручителя заказным письмом с указанием вида и суммы неисполненных Должником обязательств и расчета задолженности Должника перед Ф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2.</w:t>
        <w:tab/>
        <w:t>В срок не позднее 15 (пятнадцати) рабочих дней с даты неисполнения (ненадлежащего исполнения) Должником обязательств по кредитному договору (договору займа, договору лизинга) по возврату суммы основного долга (суммы кредита, займа, договора лизинга) ФО предъявляет письменное требование к Должнику, в котором указывается сумма имеющейся задолженности по кредиту (займу, договору лизинга), номера счетов ФО, на которые подлежат зачислению денежные средства, направленные на погашение имеющейся задолженности по кредиту (займу, договору лизинга), а также срок исполнения требований ФО с приложением выписки по ссудному счету Долж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дновременно ФО направляет копию указанного выше требования Поручител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3. Должник принимает все разумные и доступные в сложившейся ситуации меры к надлежащему исполнению своих обязательств в срок, указанный в требование (претензии) Ф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5.4. В течение 90 (девяносто) календарных дней с даты наступления срока исполнения Должником обязательств по кредитному договору (договору займа, договору лизинга) ФО принимает все разумные и доступные в сложившейся ситуации меры (в том числе путем </w:t>
      </w:r>
      <w:r>
        <w:rPr>
          <w:sz w:val="28"/>
          <w:szCs w:val="28"/>
          <w:shd w:fill="FFFFFF" w:val="clear"/>
          <w:lang w:val="ru-RU"/>
        </w:rPr>
        <w:t xml:space="preserve">безакцептного списания денежных средств со счета Должника, </w:t>
      </w:r>
      <w:r>
        <w:rPr>
          <w:sz w:val="28"/>
          <w:szCs w:val="28"/>
          <w:lang w:val="ru-RU"/>
        </w:rPr>
        <w:t xml:space="preserve">обращения взыскания на предмет залога, </w:t>
      </w:r>
      <w:r>
        <w:rPr>
          <w:sz w:val="28"/>
          <w:szCs w:val="28"/>
          <w:shd w:fill="FFFFFF" w:val="clear"/>
          <w:lang w:val="ru-RU"/>
        </w:rPr>
        <w:t>предъявления требования по банковской гарантии, поручительствам третьих лиц (за исключением Поручителя)</w:t>
      </w:r>
      <w:r>
        <w:rPr>
          <w:sz w:val="28"/>
          <w:szCs w:val="28"/>
          <w:lang w:val="ru-RU"/>
        </w:rPr>
        <w:t xml:space="preserve">) в целях получения от Должника невозвращенной суммы основного долга (суммы кредита, займа, договора лизинга) и исполнения иных обязательств, предусмотренных кредитным договором (договором займа, договором лизинга). </w:t>
      </w:r>
    </w:p>
    <w:p>
      <w:pPr>
        <w:pStyle w:val="Normal"/>
        <w:ind w:firstLine="709"/>
        <w:jc w:val="both"/>
        <w:rPr/>
      </w:pPr>
      <w:r>
        <w:rPr>
          <w:bCs/>
          <w:spacing w:val="-10"/>
          <w:sz w:val="28"/>
          <w:szCs w:val="28"/>
          <w:lang w:val="ru-RU"/>
        </w:rPr>
        <w:t>5.5</w:t>
      </w:r>
      <w:r>
        <w:rPr>
          <w:spacing w:val="-10"/>
          <w:sz w:val="28"/>
          <w:szCs w:val="28"/>
          <w:lang w:val="ru-RU"/>
        </w:rPr>
        <w:t>.</w:t>
        <w:tab/>
        <w:t>В случае, если в течение 90 (девяноста) календарных дней с даты наступления срока исполнения Должником обязательств по кредитному договору (договору займа, лизинга) Должник не исполнил (исполнил ненадлежащим образом) свои обязательства по кредитному договору (договора займа, договору лизинга), ФО предъявляет требование к Поручителю, в котором указываютс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5.1. реквизиты договора поручительств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5.2. реквизиты кредитного договора (договора займа, договора лизинга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5.3. наименование Должник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5.5.4. сумма требований по основному долгу (сумма кредита, займа, договора лизинга)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5.5. расчет ответственности Поручителя по настоящему Договору, исходя из указанного в пункте 4.1.1. настоящего Договора объема ответственно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5.6. номера счетов ФО, на которые подлежат зачислению денежные средст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5.7. срок удовлетворения требования Ф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5.8. к требованию, указанному в настоящем пункте Договора, прикладыв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5.8.1. расчет задолженности Должника и ответственности Поручител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5.8.2. выписка по ссудному счету Должник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5.8.3. копия требования ФО, направленная в порядке, предусмотренном п.5.2. настоящего Договора.</w:t>
      </w:r>
    </w:p>
    <w:p>
      <w:pPr>
        <w:pStyle w:val="Normal"/>
        <w:ind w:firstLine="708"/>
        <w:jc w:val="both"/>
        <w:rPr/>
      </w:pPr>
      <w:r>
        <w:rPr>
          <w:spacing w:val="-18"/>
          <w:sz w:val="28"/>
          <w:szCs w:val="28"/>
          <w:lang w:val="ru-RU"/>
        </w:rPr>
        <w:t>5.5.8.4. копии документов, подтверждающих принятие ФО разумных и доступных в сложившейся ситуации мер для возврата суммы кредита (займа, договора лизинг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Cs/>
          <w:sz w:val="28"/>
          <w:szCs w:val="28"/>
          <w:lang w:val="ru-RU"/>
        </w:rPr>
        <w:t>5.6.</w:t>
      </w:r>
      <w:r>
        <w:rPr>
          <w:sz w:val="28"/>
          <w:szCs w:val="28"/>
          <w:lang w:val="ru-RU"/>
        </w:rPr>
        <w:t xml:space="preserve"> Поручитель в срок не позднее 3 (трех) рабочих дней с даты получения требования ФО, но в любом случае до удовлетворения требования ФО,  заказным письмом уведомляет Должника о предъявлении ФО требования.</w:t>
      </w:r>
    </w:p>
    <w:p>
      <w:pPr>
        <w:pStyle w:val="Normal"/>
        <w:ind w:firstLine="720"/>
        <w:jc w:val="both"/>
        <w:rPr/>
      </w:pPr>
      <w:r>
        <w:rPr>
          <w:bCs/>
          <w:spacing w:val="-12"/>
          <w:sz w:val="28"/>
          <w:szCs w:val="28"/>
          <w:lang w:val="ru-RU"/>
        </w:rPr>
        <w:t xml:space="preserve">5.7. </w:t>
      </w:r>
      <w:r>
        <w:rPr>
          <w:spacing w:val="-12"/>
          <w:sz w:val="28"/>
          <w:szCs w:val="28"/>
          <w:lang w:val="ru-RU"/>
        </w:rPr>
        <w:t>Поручитель, при отсутствии возражений, производит платеж по платежным реквизитам, указанным в требовании согласно пункту 5.5. настоящего Договора, в течение срока, указанного в требовании ФО, либо, если такой срок не указан – в срок не позднее 10 (десяти) рабочих дней со дня получения требования Ф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личии возражений Поручитель в течение 5 (пяти) рабочих дней направляет ФО письмо с указанием всех имеющихся возражений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Обязательства Поручителя, предусмотренные настоящим пунктом, считаются исполненными с момента поступления денежных средств в полной сумме обязательства на платежные реквизиты ФО, указанные в требовании согласно пункту 5.5. настоящего Договора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5.8. К Поручителю, исполнившему обязательства по настоящему Договору (обязательства за Должника по кредитному договору (договору займа, договору лизинга)), переходят права требования в том же объеме, в котором Поручитель фактически удовлетворил требования Ф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сле исполнения обязательств по настоящему Договору Поручитель в срок не позднее 5 (пяти) рабочих дней с даты перечисления денежных средств предъявляет ФО требование о предоставлении документов и информации, удостоверяющих права требования ФО к Должнику и передаче прав, обеспечивающих эти треб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9. ФО в срок не позднее 5 (пяти) рабочих дней с момента получения требования от Поручителя, указанного в пункте 5.8. настоящего Договора, но не позднее 10 (десяти) рабочих дней с момента осуществления платежа, передает Поручителю все документы и информацию, удостоверяющие права требования ФО к Должнику, а также права, обеспечивающие эти требова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Документы ФО передаются Поручителю в подлинниках, а в случае невозможности сделать это – в виде нотариально удостоверенных коп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ередача документов от ФО Поручителю осуществляется с составлением акта приема-передачи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10. Датой исполнения обязательств Поручителя перед ФО по Договору является дата фактического поступления денежных средств на счета ФО в погашение обязательств Заемщика по кредитному договору (договору займа, договору лизинга) в сумме, необходимой для погашения обязательств Поручителя перед ФО.</w:t>
      </w:r>
    </w:p>
    <w:p>
      <w:pPr>
        <w:pStyle w:val="Normal"/>
        <w:ind w:firstLine="708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СРОКИ ДЕЙСТВИЯ ПОРУЧИТЕЛЬСТВА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>6.1.</w:t>
      </w:r>
      <w:r>
        <w:rPr>
          <w:sz w:val="28"/>
          <w:szCs w:val="28"/>
          <w:lang w:val="ru-RU"/>
        </w:rPr>
        <w:t xml:space="preserve">  Настоящий договор заключается сроком на _____ (не более трех лет) и действует до ___________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2. Срок действия настоящего Договора не может превышать срока действия кредитного договора (договора займа, договора лизинг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3. Поручительство прекращаетс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3.1. С прекращением обеспеченного поручительством обязательства Должника по кредитному договору (договору займа, договора лизинга) (в случае надлежащего исполнения Должником своих обязательств по кредитному договору (договору займа, договору лизинга)), а также в случае изменения этого обязательства, влекущего увеличение ответственности или иные неблагоприятные последствия для Поручителя, без согласия послед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3.2. В случае отказа ФО от надлежащего исполнения, предложенного Должником или Поручителе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6.3.3. В случае перевода Должником или ФО долга на другое лицо по обеспеченному поручительством обязательству (кредитному договору, договору займа, договору лизинга), если Поручитель не дал ФО письменного согласия отвечать за нового должни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3.4. В случае принятия ФО отступно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3.5. По истечении срока, указанного в п. 6.1. настоящего Договор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6.3.6. В случае досрочного прекращения обеспеченного поручительством обязательства по кредитному договору (договору займа, договору лизинга)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6.3.7. В иных случаях, предусмотренных действующим законодательством Российской Федерации.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7.1. Все изменения и дополнения к Договору должны быть оформлены в письменной  форме, подписаны уполномоченными представителями Сторон и скреплены оттисками печатей Сторо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7.2. Все споры и разногласия, связанные с изменением, расторжением и исполнением настоящего Договора, подлежат разрешению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7.3. Договор составлен в тре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4. Во всем остальном, что не урегулировано настоящим Договором, Стороны руководствуются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 Копия кредитного договора (договора займа, договора лизинга) на ____ листах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. МЕСТОНАХОЖДЕНИЕ, РЕКВИЗИТЫ И ПОДПИСИ СТОРОН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20"/>
        <w:gridCol w:w="336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ИК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РУЧИТЕЛЬ: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____________________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Н/КПП _____________________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стонахождение: ___________________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чтовый адрес: _____________________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четный счет: ______________________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ЛЖНИК: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________________________  (_____________)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.П.</w:t>
              <w:tab/>
              <w:tab/>
              <w:tab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Н/КПП 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стонахождение: 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чтовый адрес: _____________________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рреспондентский счет: ______________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ФО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______________________ (______________)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ab/>
              <w:t>М.П.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szCs w:val="24"/>
                <w:lang w:val="ru-RU"/>
              </w:rPr>
              <w:t>ГУП СК «Гарантийный фонд поддержки субъектов малого и среднего предпринимательства в Ставропольском кра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Н/КПП _____________________</w:t>
            </w:r>
          </w:p>
          <w:p>
            <w:pPr>
              <w:pStyle w:val="Normal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стонахождение: ___________________</w:t>
            </w:r>
          </w:p>
          <w:p>
            <w:pPr>
              <w:pStyle w:val="Normal"/>
              <w:spacing w:lineRule="exact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чтовый адрес: 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четный счет: 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РУЧИТЕЛЬ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__________________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_________________)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.П.</w:t>
              <w:tab/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985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75" w:charSpace="0"/>
        </w:sect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3960" w:hanging="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spacing w:lineRule="exact" w:line="240"/>
        <w:ind w:left="3960" w:hanging="0"/>
        <w:jc w:val="both"/>
        <w:rPr/>
      </w:pPr>
      <w:r>
        <w:rPr>
          <w:sz w:val="28"/>
          <w:szCs w:val="28"/>
          <w:lang w:val="ru-RU"/>
        </w:rPr>
        <w:t>к Порядку предоставления поручительств государственным унитарным предприятием Ставропольского края «Гарантийный фонд поддержки субъектов малого и среднего предпринимательства в Ставропольском крае» и исполнения обязательств по договорам поручительства</w:t>
      </w:r>
    </w:p>
    <w:p>
      <w:pPr>
        <w:pStyle w:val="Normal"/>
        <w:spacing w:lineRule="exact" w:line="240"/>
        <w:ind w:left="43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 А Я В К А  № ________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val="ru-RU"/>
        </w:rPr>
        <w:t>на получение поручительства государственного унитарного предприятия Ставропольского края «Гарантийный фонд поддержки субъектов малого и среднего предпринимательства в Ставропольском кра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таврополь</w:t>
        <w:tab/>
        <w:tab/>
        <w:tab/>
        <w:tab/>
        <w:tab/>
        <w:t xml:space="preserve">    "______" ___________ 20___года</w:t>
      </w:r>
    </w:p>
    <w:p>
      <w:pPr>
        <w:pStyle w:val="TextBody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TextBody"/>
        <w:ind w:firstLine="720"/>
        <w:jc w:val="both"/>
        <w:rPr/>
      </w:pPr>
      <w:r>
        <w:rPr>
          <w:i/>
          <w:iCs/>
          <w:sz w:val="28"/>
          <w:szCs w:val="28"/>
          <w:lang w:val="ru-RU"/>
        </w:rPr>
        <w:t>Просим Вас предоставить Поручительство по следующему кредитному договору (договору займа, договору лизинга):</w:t>
      </w:r>
    </w:p>
    <w:p>
      <w:pPr>
        <w:pStyle w:val="TextBody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tbl>
      <w:tblPr>
        <w:tblW w:w="974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5311"/>
      </w:tblGrid>
      <w:tr>
        <w:trPr>
          <w:cantSplit w:val="true"/>
        </w:trPr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ация о Заемщике:</w:t>
            </w:r>
          </w:p>
          <w:p>
            <w:pPr>
              <w:pStyle w:val="Normal"/>
              <w:ind w:left="536" w:hanging="5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8"/>
                <w:szCs w:val="28"/>
                <w:lang w:val="ru-RU"/>
              </w:rPr>
              <w:t>Полное наименование организации (индивидуального предпринимателя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Местонахожд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очтовый адрес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.4. Основной государственный регистрационный номер (ОГРН):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ИНН/КПП: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Телефон/фак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Сфера деятель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8. Численность работников:</w:t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 настоящее время</w:t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 предшествующем году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.9. Акционеры (участники), имеющие более 5% в уставном капитале, и их доли в уставном капитале Заемщика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10. Ф.И.О., телефон Руководител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11. Ф.И.О., телефон Главного бухгалтера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формация о проек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.1. Краткое описание (сущность) проекта: цель, этапы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.2. Общая стоимость проекта (с расшифровкой по статьям)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. Информация о предоставляемом кредите (займе, имуществе по договору лизинга)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3.1. Сумма испрашиваемого кредита (займа, кредитной линии, имущества в лизинг)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3.2. Предполагаемый срок кредита (займа, кредитной линии, лизинга)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3.3. Условия предоставления кредита (займа): размер вознаграждения за пользование кредитом (займом) (в том числе установленная кредитным договором (договором займа) процентная ставка), порядок и сроки уплаты суммы основного долга (суммы кредита, займа), процентов за пользование кредитом (займом) и т.п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.4. Предлагаемое обеспечение (залог, заклад, поручительство и т.п. с указанием краткой информации по объекту залога, в т. ч. его и залоговой стоимости, поручителе и т.п.):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3.5. Наименование финансовой организации, Ф.И.О. и рабочий телефон кредитного эксперта: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95" w:hRule="atLeast"/>
        </w:trPr>
        <w:tc>
          <w:tcPr>
            <w:tcW w:w="9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Информация по Поручительству государственного унитарного предприятия Ставропольского края «Гарантийный фонд поддержки субъектов малого и среднего предпринимательства в Ставропольском крае» (далее – Фонд):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4.1. Сумма испрашиваемого Поручительства Фонда по проекту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Дополнительная информ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емщик подтвержд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отсутствие за 6 (шесть) месяцев, предшествующих дате обращения за получением поручительства Фонда, нарушени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  <w:lang w:val="ru-RU"/>
        </w:rPr>
        <w:t xml:space="preserve"> Заемщиком условий ранее заключенных кредитных договоров, договоров займа, лизин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отсутствие в отношении Заемщика в течение двух лет, предшествующих дате обращения за получением поручительства Фонда, фактов применения процедур несостоятельности (банкротства), либо санкции в виде аннулирования или приостановления действия лицензии (в случае, если деятельность Заемщика подлежит лицензированию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отсутствие просроченной задолженности по финансовым обязательствам перед кредитными и иными организаци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сутствие возбужденных в отношении Заемщика процедур реорганизации, ликвидации или банкротств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наложенного ареста на имущество Заемщ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отсутствие среди осуществляемых Заемщиком видов деятельности игорного бизнеса, производства подакцизных товаров, а также добычи и реализации полезных ископаемы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участие в соглашениях о разделе продук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отсутствие на последнюю отчетную дату перед датой обращения за получением поручительства Фонда просроченной задолженности по уплате налогов и сборов перед бюджетами всех уровн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просроченной задолженности по выплате заработной платы персонал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предоставление достоверных сведений, содержащихся в представленной в составе данной Заявк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  <w:lang w:val="ru-RU"/>
        </w:rPr>
        <w:t>Заемщик согласен на передачу Фонду всей имеющейся у Финансовой организации информации и документации, касающейся сведений о Заемщике и предлагаемом проекте, для решения вопроса о предоставлении поручительства, а также согласен на предоставление Финансовой организацией Фонду копий договоров (кредитного (займа, лизинга) и обеспечительных, с предусмотренными приложениями) в случае их заключения и информации о выполнении Заемщиком обязательств по данным договорам.</w:t>
      </w:r>
    </w:p>
    <w:p>
      <w:pPr>
        <w:pStyle w:val="TextBody"/>
        <w:ind w:left="720" w:firstLine="72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От Заемщика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(полное наименование – Заемщика)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 (_______________________)</w:t>
      </w:r>
    </w:p>
    <w:p>
      <w:pPr>
        <w:pStyle w:val="TextBody"/>
        <w:ind w:left="720" w:firstLine="72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одпись, печать)</w:t>
        <w:tab/>
        <w:tab/>
        <w:tab/>
        <w:t xml:space="preserve">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лавный бухгалтер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 (_______________________)</w:t>
      </w:r>
    </w:p>
    <w:p>
      <w:pPr>
        <w:pStyle w:val="TextBody"/>
        <w:ind w:left="720" w:firstLine="72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одпись)</w:t>
        <w:tab/>
        <w:tab/>
        <w:tab/>
        <w:tab/>
        <w:t xml:space="preserve"> (ФИО)</w:t>
      </w:r>
    </w:p>
    <w:p>
      <w:pPr>
        <w:pStyle w:val="TextBody"/>
        <w:ind w:left="720" w:firstLine="72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2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Согласовано"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ФО:  ________________________________________________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(полное наименование финансовой организации)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 (_____________________)</w:t>
      </w:r>
    </w:p>
    <w:p>
      <w:pPr>
        <w:pStyle w:val="TextBody"/>
        <w:ind w:left="720" w:firstLine="72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одпись, печать)</w:t>
        <w:tab/>
        <w:tab/>
        <w:tab/>
        <w:t>(ФИО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985" w:right="567" w:gutter="0" w:header="720" w:top="1418" w:footer="720" w:bottom="1134"/>
      <w:pgNumType w:start="1"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Обычный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rStyle w:val="Style18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0"/>
      <w:rPr>
        <w:rStyle w:val="Style18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lang w:val="en-US"/>
        </w:rPr>
        <w:t xml:space="preserve"> </w:t>
      </w:r>
      <w:r>
        <w:rPr>
          <w:i/>
          <w:lang w:val="en-US"/>
        </w:rPr>
        <w:t>Допускаются случаи просроченных платежей по уплате основного долга и процентов по предоставленному кредиту сроком  до 5 дне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lang w:val="en-US"/>
        </w:rPr>
        <w:t>Допускаются случаи просроченных платежей по уплате основного долга и процентов по предоставленному кредиту сроком  до 5 дн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right="360" w:hanging="0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20"/>
      <w:widowControl/>
      <w:tabs>
        <w:tab w:val="clear" w:pos="9355"/>
        <w:tab w:val="left" w:pos="0" w:leader="none"/>
        <w:tab w:val="center" w:pos="4676" w:leader="none"/>
        <w:tab w:val="right" w:pos="8994" w:leader="none"/>
      </w:tabs>
      <w:spacing w:lineRule="atLeast" w:line="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Style20"/>
      <w:widowControl/>
      <w:tabs>
        <w:tab w:val="clear" w:pos="9355"/>
        <w:tab w:val="left" w:pos="0" w:leader="none"/>
        <w:tab w:val="center" w:pos="4676" w:leader="none"/>
        <w:tab w:val="right" w:pos="8994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right="360" w:hanging="0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20"/>
      <w:widowControl/>
      <w:tabs>
        <w:tab w:val="clear" w:pos="9355"/>
        <w:tab w:val="left" w:pos="0" w:leader="none"/>
        <w:tab w:val="center" w:pos="4676" w:leader="none"/>
        <w:tab w:val="right" w:pos="8994" w:leader="none"/>
      </w:tabs>
      <w:spacing w:lineRule="atLeast" w:line="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Style20"/>
      <w:widowControl/>
      <w:tabs>
        <w:tab w:val="clear" w:pos="9355"/>
        <w:tab w:val="left" w:pos="0" w:leader="none"/>
        <w:tab w:val="center" w:pos="4676" w:leader="none"/>
        <w:tab w:val="right" w:pos="8994" w:leader="none"/>
      </w:tabs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ਞਥਝਟਅਝਟਕ ਲ਼ਣਓ"/>
    <w:basedOn w:val="Style14"/>
    <w:qFormat/>
    <w:rPr>
      <w:rFonts w:ascii="Times New Roman Обычный;Courier New" w:hAnsi="Times New Roman Обычный;Courier New" w:cs="Times New Roman Обычный;Courier New"/>
      <w:sz w:val="20"/>
    </w:rPr>
  </w:style>
  <w:style w:type="character" w:styleId="Style16">
    <w:name w:val="ਜਟਛ਋ਣ ਥਧਣਁਝਓ"/>
    <w:basedOn w:val="Style14"/>
    <w:qFormat/>
    <w:rPr/>
  </w:style>
  <w:style w:type="character" w:styleId="Style17">
    <w:name w:val="ਐਝਁਗ ਥਝਟਥਗਓ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 ਐਝਁਗ ਐਝਁਗ"/>
    <w:basedOn w:val="Style14"/>
    <w:qFormat/>
    <w:rPr>
      <w:rFonts w:ascii="Times New Roman Обычный;Courier New" w:hAnsi="Times New Roman Обычный;Courier New" w:cs="Times New Roman Обычный;Courier New"/>
      <w:sz w:val="26"/>
    </w:rPr>
  </w:style>
  <w:style w:type="character" w:styleId="PageNumber">
    <w:name w:val="Page Number"/>
    <w:basedOn w:val="Style14"/>
    <w:rPr/>
  </w:style>
  <w:style w:type="character" w:styleId="Style19">
    <w:name w:val="Верхний колонтитул Знак"/>
    <w:basedOn w:val="Style14"/>
    <w:qFormat/>
    <w:rPr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ਞਥਝਟਅਝਟਕ ਧ਋4"/>
    <w:basedOn w:val="Normal"/>
    <w:qFormat/>
    <w:pPr>
      <w:widowControl w:val="false"/>
    </w:pPr>
    <w:rPr>
      <w:rFonts w:ascii="Times New Roman Обычный;Courier New" w:hAnsi="Times New Roman Обычный;Courier New" w:cs="Times New Roman Обычный;Courier New"/>
      <w:i/>
      <w:sz w:val="24"/>
    </w:rPr>
  </w:style>
  <w:style w:type="paragraph" w:styleId="Style20">
    <w:name w:val="਄਋ਣਭਝਓਕ ਗਟਙਟ"/>
    <w:basedOn w:val="Normal"/>
    <w:qFormat/>
    <w:pPr>
      <w:widowControl w:val="false"/>
      <w:tabs>
        <w:tab w:val="clear" w:pos="720"/>
        <w:tab w:val="left" w:pos="0" w:leader="none"/>
        <w:tab w:val="center" w:pos="4676" w:leader="none"/>
        <w:tab w:val="right" w:pos="9355" w:leader="none"/>
      </w:tabs>
    </w:pPr>
    <w:rPr/>
  </w:style>
  <w:style w:type="paragraph" w:styleId="Style21">
    <w:name w:val="ਞਥਝਟਅਝਟਕ ਧ਋ਗ"/>
    <w:basedOn w:val="Normal"/>
    <w:qFormat/>
    <w:pPr>
      <w:widowControl w:val="false"/>
      <w:spacing w:lineRule="auto" w:line="480" w:before="0" w:after="120"/>
    </w:pPr>
    <w:rPr/>
  </w:style>
  <w:style w:type="paragraph" w:styleId="3">
    <w:name w:val="ਞਥਝਟਅਝਟਕ ਧ਋3"/>
    <w:basedOn w:val="Normal"/>
    <w:qFormat/>
    <w:pPr/>
    <w:rPr/>
  </w:style>
  <w:style w:type="paragraph" w:styleId="2">
    <w:name w:val="ਞਥਝਟਅਝਟਕ ਧ਋2"/>
    <w:basedOn w:val="Normal"/>
    <w:qFormat/>
    <w:pPr/>
    <w:rPr>
      <w:rFonts w:ascii="Times New Roman Обычный;Courier New" w:hAnsi="Times New Roman Обычный;Courier New" w:cs="Times New Roman Обычный;Courier New"/>
      <w:sz w:val="16"/>
    </w:rPr>
  </w:style>
  <w:style w:type="paragraph" w:styleId="Style22">
    <w:name w:val="ਦ਋ਗਥਧ ਥਝਟਥਗਓ"/>
    <w:basedOn w:val="Normal"/>
    <w:qFormat/>
    <w:pPr>
      <w:widowControl w:val="false"/>
    </w:pPr>
    <w:rPr>
      <w:rFonts w:ascii="Times New Roman Обычный;Courier New" w:hAnsi="Times New Roman Обычный;Courier New" w:cs="Times New Roman Обычный;Courier New"/>
      <w:sz w:val="20"/>
    </w:rPr>
  </w:style>
  <w:style w:type="paragraph" w:styleId="Footnote">
    <w:name w:val="Footnote Text"/>
    <w:basedOn w:val="Normal"/>
    <w:pPr>
      <w:widowControl w:val="false"/>
      <w:ind w:left="0" w:right="0" w:hanging="0"/>
    </w:pPr>
    <w:rPr>
      <w:position w:val="0"/>
      <w:sz w:val="20"/>
      <w:sz w:val="20"/>
      <w:vertAlign w:val="baseline"/>
    </w:rPr>
  </w:style>
  <w:style w:type="paragraph" w:styleId="Style23">
    <w:name w:val="ਚਁਣਗਓਣਟਅਁਝਝਹ"/>
    <w:basedOn w:val="Normal"/>
    <w:qFormat/>
    <w:pPr>
      <w:widowControl w:val="false"/>
      <w:ind w:firstLine="708"/>
      <w:jc w:val="both"/>
    </w:pPr>
    <w:rPr/>
  </w:style>
  <w:style w:type="paragraph" w:styleId="1">
    <w:name w:val="ਞਥਝਟਅਝਟਕ ਧ਋1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 Знак"/>
    <w:basedOn w:val="Normal"/>
    <w:qFormat/>
    <w:pPr/>
    <w:rPr>
      <w:rFonts w:ascii="Verdana" w:hAnsi="Verdana" w:eastAsia="Calibri" w:cs="Verdana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6"/>
      <w:szCs w:val="26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50:00Z</dcterms:created>
  <dc:creator>Пользователь</dc:creator>
  <dc:description/>
  <cp:keywords/>
  <dc:language>en-US</dc:language>
  <cp:lastModifiedBy>Влад</cp:lastModifiedBy>
  <cp:lastPrinted>2009-11-03T11:40:00Z</cp:lastPrinted>
  <dcterms:modified xsi:type="dcterms:W3CDTF">2010-03-18T07:25:00Z</dcterms:modified>
  <cp:revision>4</cp:revision>
  <dc:subject/>
  <dc:title>Утвержден</dc:title>
</cp:coreProperties>
</file>