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11 сентября 2008 г. N 142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КООРДИНАЦИОННОМ СОВЕТЕ ПО РАЗВИТИЮ МАЛОГО И СРЕДНЕГО ПРЕДПРИНИМАТЕЛЬСТВА В СТАВРОПОЛЬСКОМ КРА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й Правительства 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7.02.2009 N 65-п, от 18.06.2009 N 161-п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"О развитии малого и среднего предпринимательства в Российской Федерации" Правительство Ставропольского края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координационный совет по развитию малого и среднего предпринимательства в Ставропольском крае и утвердить его в прилагаемом соста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координационном совете по развитию малого и среднего предпринимательства в Ставропольском кра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инистерству экономического развития Ставропольского края разместить информацию о координационном совете по развитию малого и среднего предпринимательства в Ставропольском крае на официальном сайте министерства экономического развития Ставропольского края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председателя Правительства Ставропольского края Ефремова Г.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убернатора 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авительства 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.В.БЕЛЫ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Правительства Ставропольского края</w:t>
      </w:r>
    </w:p>
    <w:p>
      <w:pPr>
        <w:pStyle w:val="Normal"/>
        <w:autoSpaceDE w:val="false"/>
        <w:jc w:val="right"/>
        <w:rPr/>
      </w:pPr>
      <w:r>
        <w:rPr/>
        <w:t>от 11 сентября 2008 г. N 142-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ОСТАВ</w:t>
      </w:r>
    </w:p>
    <w:p>
      <w:pPr>
        <w:pStyle w:val="Normal"/>
        <w:autoSpaceDE w:val="false"/>
        <w:jc w:val="center"/>
        <w:rPr/>
      </w:pPr>
      <w:r>
        <w:rPr/>
        <w:t>КООРДИНАЦИОННОГО СОВЕТА ПО РАЗВИТИЮ МАЛОГО И СРЕДНЕГО</w:t>
      </w:r>
    </w:p>
    <w:p>
      <w:pPr>
        <w:pStyle w:val="Normal"/>
        <w:autoSpaceDE w:val="false"/>
        <w:jc w:val="center"/>
        <w:rPr/>
      </w:pPr>
      <w:r>
        <w:rPr/>
        <w:t>ПРЕДПРИНИМАТЕЛЬСТВА В СТАВРОПОЛЬСКОМ КРА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Правительства СК</w:t>
      </w:r>
    </w:p>
    <w:p>
      <w:pPr>
        <w:pStyle w:val="Normal"/>
        <w:autoSpaceDE w:val="false"/>
        <w:jc w:val="center"/>
        <w:rPr/>
      </w:pPr>
      <w:r>
        <w:rPr/>
        <w:t>от 27.02.2009 N 65-п, от 18.06.2009 N 161-п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ФРЕМОВ               заместитель      председателя       Правительства</w:t>
      </w:r>
    </w:p>
    <w:p>
      <w:pPr>
        <w:pStyle w:val="ConsPlusNonformat"/>
        <w:widowControl/>
        <w:rPr/>
      </w:pPr>
      <w:r>
        <w:rPr/>
        <w:t>Георгий Георгиевич        Ставропольского        края,         председа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координационного сов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КОРКИНА              первый   заместитель   министра    экономического</w:t>
      </w:r>
    </w:p>
    <w:p>
      <w:pPr>
        <w:pStyle w:val="ConsPlusNonformat"/>
        <w:widowControl/>
        <w:rPr/>
      </w:pPr>
      <w:r>
        <w:rPr/>
        <w:t>Наталья Васильевна        развития   Ставропольского   края,    замест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редседателя координационного сов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ГУДАЕВ               министр экономического  развития  Ставропольского</w:t>
      </w:r>
    </w:p>
    <w:p>
      <w:pPr>
        <w:pStyle w:val="ConsPlusNonformat"/>
        <w:widowControl/>
        <w:rPr/>
      </w:pPr>
      <w:r>
        <w:rPr/>
        <w:t>Юрий Вячеславович         края, заместитель  председателя  координа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ов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РБУЛАЦКИЙ           начальник отдела по поддержке малого  и  среднего</w:t>
      </w:r>
    </w:p>
    <w:p>
      <w:pPr>
        <w:pStyle w:val="ConsPlusNonformat"/>
        <w:widowControl/>
        <w:rPr/>
      </w:pPr>
      <w:r>
        <w:rPr/>
        <w:t>Алексей Викторович        предпринимательства  министерства  эконо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развития    Ставропольского    края,    секретар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координационного сов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Члены координационного совета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ФОНИН                заместитель председателя комитета Государственной</w:t>
      </w:r>
    </w:p>
    <w:p>
      <w:pPr>
        <w:pStyle w:val="ConsPlusNonformat"/>
        <w:widowControl/>
        <w:rPr/>
      </w:pPr>
      <w:r>
        <w:rPr/>
        <w:t>Геннадий Федорович        Думы  Ставропольского  края   по   эконом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развитию, торговле, инвестициям  и 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ДКИХ               заместитель  председателя  региональной  тарифной</w:t>
      </w:r>
    </w:p>
    <w:p>
      <w:pPr>
        <w:pStyle w:val="ConsPlusNonformat"/>
        <w:widowControl/>
        <w:rPr/>
      </w:pPr>
      <w:r>
        <w:rPr/>
        <w:t>Ольга Владиславовна       комиссии Ставропольского 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ОЗДЕЦКАЯ            заместитель       министра        здравоохранения</w:t>
      </w:r>
    </w:p>
    <w:p>
      <w:pPr>
        <w:pStyle w:val="ConsPlusNonformat"/>
        <w:widowControl/>
        <w:rPr/>
      </w:pPr>
      <w:r>
        <w:rPr/>
        <w:t>Ольга Алексеевна          Ставропольского 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ЮБАНОВ               директор общества с ограниченной ответственностью</w:t>
      </w:r>
    </w:p>
    <w:p>
      <w:pPr>
        <w:pStyle w:val="ConsPlusNonformat"/>
        <w:widowControl/>
        <w:rPr/>
      </w:pPr>
      <w:r>
        <w:rPr/>
        <w:t>Анатолий Васильевич       инвестиционно-строительной               комп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"Монолит-2000"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ЖУРАВЛЕВ              председатель  комитета  Ставропольского  края  по</w:t>
      </w:r>
    </w:p>
    <w:p>
      <w:pPr>
        <w:pStyle w:val="ConsPlusNonformat"/>
        <w:widowControl/>
        <w:rPr/>
      </w:pPr>
      <w:r>
        <w:rPr/>
        <w:t>Игорь Валентинович        торговле   и   лицензированию   отдельных   в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еятель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ИНОВЬЕВ              заместитель          главы          администрации</w:t>
      </w:r>
    </w:p>
    <w:p>
      <w:pPr>
        <w:pStyle w:val="ConsPlusNonformat"/>
        <w:widowControl/>
        <w:rPr/>
      </w:pPr>
      <w:r>
        <w:rPr/>
        <w:t>Андрей Анатольевич        Новоалександровского    муниципального    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тавропольского края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ЛМЫКОВА             директор       Некоммерческого        партнерства</w:t>
      </w:r>
    </w:p>
    <w:p>
      <w:pPr>
        <w:pStyle w:val="ConsPlusNonformat"/>
        <w:widowControl/>
        <w:rPr/>
      </w:pPr>
      <w:r>
        <w:rPr/>
        <w:t>Галина Радиславна         "Инновационно-технологический        бизнес-цент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тавропольского края"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ВАЛЕВ               заместитель  министра   имущественных   отношений</w:t>
      </w:r>
    </w:p>
    <w:p>
      <w:pPr>
        <w:pStyle w:val="ConsPlusNonformat"/>
        <w:widowControl/>
        <w:rPr/>
      </w:pPr>
      <w:r>
        <w:rPr/>
        <w:t>Александр Сергеевич       Ставропольского   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ВАЛЕВ               руководитель  Управления  Федеральной  службы  по</w:t>
      </w:r>
    </w:p>
    <w:p>
      <w:pPr>
        <w:pStyle w:val="ConsPlusNonformat"/>
        <w:widowControl/>
        <w:rPr/>
      </w:pPr>
      <w:r>
        <w:rPr/>
        <w:t>Николай Григорьевич       надзору  в  сфере  защиты  прав  потребителе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благополучия человека  по  Ставропольскому  кра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главный  государственный   санитарный   врач 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тавропольскому краю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ВАЛЬЧУК             президент  Ставропольской  Ассоциации   кредитных</w:t>
      </w:r>
    </w:p>
    <w:p>
      <w:pPr>
        <w:pStyle w:val="ConsPlusNonformat"/>
        <w:widowControl/>
        <w:rPr/>
      </w:pPr>
      <w:r>
        <w:rPr/>
        <w:t>Виктор Никитич            союзов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ТЫПИН              заместитель  председателя  филиала   акционерного</w:t>
      </w:r>
    </w:p>
    <w:p>
      <w:pPr>
        <w:pStyle w:val="ConsPlusNonformat"/>
        <w:widowControl/>
        <w:rPr/>
      </w:pPr>
      <w:r>
        <w:rPr/>
        <w:t>Петр Николаевич           коммерческого  Сберегательного  банка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Федерации  -  открытого   акционерного   об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еверо-Кавказского   банка    Сбербанка   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ДНИКОВ              председатель          совета           директоров</w:t>
      </w:r>
    </w:p>
    <w:p>
      <w:pPr>
        <w:pStyle w:val="ConsPlusNonformat"/>
        <w:widowControl/>
        <w:rPr/>
      </w:pPr>
      <w:r>
        <w:rPr/>
        <w:t>Дмитрий Валентинович      Инженерно-строительной группы  "Микроклимат"  (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БАТНИКОВ            президент       торгово-промышленной       палаты</w:t>
      </w:r>
    </w:p>
    <w:p>
      <w:pPr>
        <w:pStyle w:val="ConsPlusNonformat"/>
        <w:widowControl/>
        <w:rPr/>
      </w:pPr>
      <w:r>
        <w:rPr/>
        <w:t>Виталий Семенович         Ставропольского края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ОЛЕНЕЦ              председатель   комитета   Государственной    Думы</w:t>
      </w:r>
    </w:p>
    <w:p>
      <w:pPr>
        <w:pStyle w:val="ConsPlusNonformat"/>
        <w:widowControl/>
        <w:rPr/>
      </w:pPr>
      <w:r>
        <w:rPr/>
        <w:t>Борис Андреевич           Ставропольского края по экономическому  развити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торговле,   инвестициям   и   собственности   (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АНЬКОВА              заместитель руководителя  Управления  Федеральной</w:t>
      </w:r>
    </w:p>
    <w:p>
      <w:pPr>
        <w:pStyle w:val="ConsPlusNonformat"/>
        <w:widowControl/>
        <w:rPr/>
      </w:pPr>
      <w:r>
        <w:rPr/>
        <w:t>Наталья Николаевна        налоговой  службы  по  Ставропольскому  краю  (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ЛАСТУН               генеральный  директор  общества  с   ограниченной</w:t>
      </w:r>
    </w:p>
    <w:p>
      <w:pPr>
        <w:pStyle w:val="ConsPlusNonformat"/>
        <w:widowControl/>
        <w:rPr/>
      </w:pPr>
      <w:r>
        <w:rPr/>
        <w:t>Сергей Михайлович         ответственностью "Южная  Промышленно-Стро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Компания"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ПОВ                 директор общества с ограниченной ответственностью</w:t>
      </w:r>
    </w:p>
    <w:p>
      <w:pPr>
        <w:pStyle w:val="ConsPlusNonformat"/>
        <w:widowControl/>
        <w:rPr/>
      </w:pPr>
      <w:r>
        <w:rPr/>
        <w:t>Сергей Михайлович         "Айова"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ОМАНЕЦ               начальник отдела финансирования агропромышленного</w:t>
      </w:r>
    </w:p>
    <w:p>
      <w:pPr>
        <w:pStyle w:val="ConsPlusNonformat"/>
        <w:widowControl/>
        <w:rPr/>
      </w:pPr>
      <w:r>
        <w:rPr/>
        <w:t>Игорь Николаевич          комплекса министерства  финансов  Ставрополь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ЫБАЛКО               генеральный  директор  общества  с   ограниченной</w:t>
      </w:r>
    </w:p>
    <w:p>
      <w:pPr>
        <w:pStyle w:val="ConsPlusNonformat"/>
        <w:widowControl/>
        <w:rPr/>
      </w:pPr>
      <w:r>
        <w:rPr/>
        <w:t>Игорь Васильевич          ответственностью "Финист"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АМАТОВ               заместитель министра промышленности,  энергетики,</w:t>
      </w:r>
    </w:p>
    <w:p>
      <w:pPr>
        <w:pStyle w:val="ConsPlusNonformat"/>
        <w:widowControl/>
        <w:rPr/>
      </w:pPr>
      <w:r>
        <w:rPr/>
        <w:t>Дмитрий Рафаилович        транспорта и связи Ставропольского 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МАГИН                генеральный директор государственного  унитарного</w:t>
      </w:r>
    </w:p>
    <w:p>
      <w:pPr>
        <w:pStyle w:val="ConsPlusNonformat"/>
        <w:widowControl/>
        <w:rPr/>
      </w:pPr>
      <w:r>
        <w:rPr/>
        <w:t>Александр Викторович      предприятия         Ставропольского         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"Крайтеплоэнерго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ИХЕНЬКИЙ             заместитель председателя комитета Ставропольского</w:t>
      </w:r>
    </w:p>
    <w:p>
      <w:pPr>
        <w:pStyle w:val="ConsPlusNonformat"/>
        <w:widowControl/>
        <w:rPr/>
      </w:pPr>
      <w:r>
        <w:rPr/>
        <w:t>Олег Леонидович           края по государственному заказ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ОВ                президент регионального объединения работодателей</w:t>
      </w:r>
    </w:p>
    <w:p>
      <w:pPr>
        <w:pStyle w:val="ConsPlusNonformat"/>
        <w:widowControl/>
        <w:rPr/>
      </w:pPr>
      <w:r>
        <w:rPr/>
        <w:t>Василий Павлович          Ставропольского  края  "Конгресс  деловых  кру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таврополья"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АРИТОНОВ             председатель    Ставропольского     регионального</w:t>
      </w:r>
    </w:p>
    <w:p>
      <w:pPr>
        <w:pStyle w:val="ConsPlusNonformat"/>
        <w:widowControl/>
        <w:rPr/>
      </w:pPr>
      <w:r>
        <w:rPr/>
        <w:t>Сергей Алексеевич         отделения общероссийской общественной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малого  и  среднего  предпринимательства   "Оп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России"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ШЕРСТНЕВА             директор общества с ограниченной ответственностью</w:t>
      </w:r>
    </w:p>
    <w:p>
      <w:pPr>
        <w:pStyle w:val="ConsPlusNonformat"/>
        <w:widowControl/>
        <w:rPr/>
      </w:pPr>
      <w:r>
        <w:rPr/>
        <w:t>Лидия Ильинична           "Ирина", председатель некоммерческого партн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"Степновские предприниматели"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ШИРЯЕВ                заместитель председателя комитета Государственной</w:t>
      </w:r>
    </w:p>
    <w:p>
      <w:pPr>
        <w:pStyle w:val="ConsPlusNonformat"/>
        <w:widowControl/>
        <w:rPr/>
      </w:pPr>
      <w:r>
        <w:rPr/>
        <w:t>Александр Сергеевич       Думы Ставропольского края по физической культур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порту и делам молодежи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ЬЕВ                 первый  заместитель  министра   строительства   и</w:t>
      </w:r>
    </w:p>
    <w:p>
      <w:pPr>
        <w:pStyle w:val="ConsPlusNonformat"/>
        <w:widowControl/>
        <w:rPr/>
      </w:pPr>
      <w:r>
        <w:rPr/>
        <w:t>Михаил Георгиевич         архитектуры Ставропольского кр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авительства 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1 сентября 2008 г. N 142-п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КООРДИНАЦИОННОМ СОВЕТЕ ПО РАЗВИТИЮ МАЛОГО И СРЕДНЕ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 В СТАВРОПОЛЬСКОМ КРА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ординационный совет по развитию малого и среднего предпринимательства в Ставропольском крае (далее - координационный совет) является коллегиальным, совещательным и консультативным органом при Правительстве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й совет осуществляет свою деятельность на общественных начал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ионный совет в своей деятельности руководствуется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Уставом (Основным Законом) Ставропольского края, законами Ставропольского края и иными нормативными правовыми актами Ставропольского края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я координационного совета, принимаемые в соответствии с его компетенцией, носят рекомендательны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сновные задачи координационного 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задачами координационного совет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влечение субъектов малого и среднего предпринимательства Ставропольского края к выработке и реализации государственной политики в области развития малого и среднего предпринимательства Ставропольского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ыдвижение и поддержка инициатив, направленных на реализацию государственной политики в области развития малого и среднего предпринимательства в Ставрополь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общественной экспертизы проектов нормативных правовых актов Ставропольского края, регулирующих развитие малого и среднего предпринимательства в Ставрополь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ыработка рекомендаций органам исполнительной власти Ставропольского края и органам местного самоуправления муниципальных образований Ставропольского края по вопросам развития малого и среднего предпринимательства в Ставрополь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е по данным вопросам рекоменд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сновные функции координационного 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функциями координационного совет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предложений по реализации и совершенствованию государственной политики в области развития малого и среднего предпринимательства в Ставрополь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предложений по устранению административных барьеров, препятствующих развитию малого и среднего предпринимательства в Ставрополь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установленном порядке в подготовке проектов нормативных правовых актов Ставропольского края по вопросам развития малого и среднего предпринимательства в Ставрополь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действие в разработке краевых целевых и ведомственных целевых программ по развитию малого и среднего предпринимательства в Ставрополь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анализа ситуации, складывающейся в области развития малого и среднего предпринимательства в Ставрополь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общение и распространение положительного опыта деятельности субъектов Российской Федерации в области развития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общение и распространение положительного опыта деятельности субъектов малого и среднего предпринимательства в Ставропольском кра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рава координационного 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ординационный совет для осуществления возложенных на него функций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в установленном порядке от органов исполнительной власти Ставропольского края, территориальных органов федеральных органов исполнительной власти, органов местного самоуправления муниципальных образований Ставропольского края и иных организаций информацию, необходимую для осуществления деятельности координационного 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правлять предложения и решения координационного совета органам исполнительной власти Ставропольского края, территориальным органам федеральных органов исполнительной власти, органам местного самоуправления муниципальных образований Ставропольского края и иным организациям с целью выработки согласованных решений по проблемам развития малого и среднего предпринимательства в Ставрополь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глашать в установленном порядке на свои заседания представителей органов исполнительной власти Ставропольского края, территориальных органов федеральных органов исполнительной власти, органов местного самоуправления муниципальных образований Ставропольского края и иных организаций, а также ученых и специалис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ть по основным вопросам своей деятельности постоянно действующие комиссии и временные рабочие группы из числа членов координационного совета, а также в случае необходимости привлекать к работе в них ученых и специалистов, не входящих в состав координационного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Состав координационного 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ординационный совет состоит из председателя координационного совета, заместителей председателя координационного совета, секретаря координационного совета и членов координационного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остав координационного совета утверждается Правительством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едседатель координационного совета осуществляет общее руководство деятельностью координационного совета, утверждает планы работы координационного совета, созывает заседания и председательствует на них, дает поручения членам координационного совета, подписывает от имени координационного совета все документы, связанные с его деятельно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Заместители председателя координационного совета выполняют функции председателя координационного совета в случае его отсутствия, а также по его поруч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Секретарь координаци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разработку проектов планов работы координационного 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ставляет проект повестки дня его заседаний, организует подготовку материалов к заседаниям координационного совета, а также проектов его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членов координационного совета о месте, времени проведения и повестке дня очередного заседания координационного совета, обеспечивает их необходимыми справочными и информационными материал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ет оформление протоколов заседаний координационного 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ассылает решения координационного совета его членам и заинтересованным организац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Члены координационного совета вносят предложения по плану работы координационного совета, повестке дня его заседаний и порядку обсуждения вопросов, участвуют в подготовке материалов к заседаниям координационного совета, а также проектов его ре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рганизационно-техническое обеспечение деятельности координационного совета осуществляет министерство экономического развития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. Организация работы координационного 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Деятельность координационного совета осуществляется по утвержденному председателем координационного совета плану и в соответствии с регламентом работы, утверждаемым координационным советом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сновной формой работы координационного совета является заседание координационного совета. Заседания координационного совета проводятся по мере необходимости, но не реже одного раза в шесть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В случае необходимости по решению председателя координационного совета могут проводиться внеочередные заседания координационного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Члены координационного совета участвуют в его работе ли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Заседание координационного совета считается правомочным, если на нем присутствует не менее половины членов координационного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Решение координационного совета считается принятым, если за него проголосовало более половины присутствующих на его заседании членов координационного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Решения координационного совета оформляются протоколами, которые подписываются председателем координационного совета и секретарем координационного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8:56:00Z</dcterms:created>
  <dc:creator>Пользователь</dc:creator>
  <dc:description/>
  <cp:keywords/>
  <dc:language>en-US</dc:language>
  <cp:lastModifiedBy>Пользователь</cp:lastModifiedBy>
  <dcterms:modified xsi:type="dcterms:W3CDTF">2009-07-31T08:58:00Z</dcterms:modified>
  <cp:revision>1</cp:revision>
  <dc:subject/>
  <dc:title>ПРАВИТЕЛЬСТВО СТАВРОПОЛЬСКОГО КРАЯ</dc:title>
</cp:coreProperties>
</file>