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>ПРАВИТЕЛЬСТВО 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т 16 июля 2009 г. N 584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Б УВЕДОМИТЕЛЬНОМ ПОРЯДК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НАЧАЛА ОСУЩЕСТВЛЕНИЯ ОТДЕЛЬНЫХ ВИДОВ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РЕДПРИНИМАТЕЛЬСКОЙ ДЕЯТЕЛЬНОСТ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 соответствии со статьей 8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Правительство Российской Федерации 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Утвердить прилагаемые Правила представления уведомлений о начале осуществления отдельных видов предпринимательской деятельности и учета указанных уведомл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 Внести в акты Правительства Российской Федерации следующие измен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) Положение о Федеральной службе по надзору в сфере защиты прав потребителей и благополучия человека, утвержденное Постановлением Правительства Российской Федерации от 30 июня 2004 г. N 322 (Собрание законодательства Российской Федерации, 2004, N 28, ст. 2899; 2006, N 22, ст. 2337; N 52, ст. 5587), дополнить подпунктом 5.2.3 следующего содержа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"5.2.3. осуществляет прием и учет уведомлений о начале осуществления юридическими лицами и индивидуальными предпринимателями отдельных видов работ и услуг по перечню, утвержденному Правительством Российской Федерации, за исключением уведомлений, представляемых юридическими лицами и индивидуальными предпринимателями, осуществляющими деятельность на территориях, подлежащих обслуживанию Федеральным медико-биологическим агентством;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) Положение о Федеральной службе по надзору в сфере транспорта, утвержденное Постановлением Правительства Российской Федерации от 30 июля 2004 г. N 398 (Собрание законодательства Российской Федерации, 2004, N 32, ст. 3345), дополнить подпунктом 5.5.1.1 следующего содержа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"5.5.1.1. прием и учет уведомлений о начале осуществления юридическими лицами и индивидуальными предпринимателями отдельных видов работ и услуг по перечню, утвержденному Правительством Российской Федерации;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) Положение о Федеральном медико-биологическом агентстве, утвержденное Постановлением Правительства Российской Федерации от 11 апреля 2005 г. N 206 (Собрание законодательства Российской Федерации, 2005, N 16, ст. 1456; 2008, N 23, ст. 2713), дополнить подпунктом 5.1.3 следующего содержа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"5.1.3. осуществляет прием и учет уведомлений о начале осуществления юридическими лицами и индивидуальными предпринимателями на территориях, подлежащих обслуживанию Агентством, отдельных видов работ и услуг по перечню, утвержденному Правительством Российской Федерации;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Реализация полномочий федеральных органов исполнительной власти, предусмотренных пунктом 2 настоящего Постановления, осуществляется в пределах установленных Правительством Российской Федерации предельной численности и фонда оплаты труда работников центрального аппарата и территориальных органов соответствующих федеральных органов исполнительной власти, а также ассигнований, предусмотренных в федеральном бюджете на руководство и управление в сфере установленных функц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редседатель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В.ПУТИ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sz w:val="28"/>
        </w:rPr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остановлением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т 16 июля 2009 г. N 584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РАВИЛ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РЕДСТАВЛЕНИЯ УВЕДОМЛЕНИЙ О НАЧАЛЕ ОСУЩЕСТВЛ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ТДЕЛЬНЫХ ВИДОВ ПРЕДПРИНИМАТЕЛЬСКОЙ ДЕЯТЕЛЬНОСТИ И УЧЕТ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УКАЗАННЫХ УВЕДОМЛЕ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sz w:val="28"/>
        </w:rPr>
        <w:t>I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Настоящие Правила устанавливают порядок представления юридическими лицами, индивидуальными предпринимателями, осуществляющими отдельные виды предпринимательской деятельности, в уполномоченные федеральные органы исполнительной власти (их территориальные органы) уведомлений о начале своей деятельности (далее - уведомление), а также порядок учета указанными органами поступивших уведомл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 Уведомление представляется юридическим лицом или индивидуальным предпринимателем, предполагающим выполнять работы (оказывать услуги) (далее - заявитель) в соответствии с перечнем работ и услуг в составе отдельных видов предпринимательской деятельности согласно приложению N 1 (далее - перечень работ и услуг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Заявитель, предполагающий выполнение работ (оказание услуг), указанных в пунктах 1 - 18, 22 - 36 перечня работ и услуг, за исключением осуществления деятельности на территории, подлежащей обслуживанию Федеральным медико-биологическим агентством, представляет уведомление в Федеральную службу по надзору в сфере защиты прав потребителей и благополучия человека (ее территориальный орган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 Заявитель, предполагающий выполнение работ (оказание услуг), указанных в пункте 3 настоящих Правил, на территории, подлежащей обслуживанию Федеральным медико-биологическим агентством, представляет уведомление в это Агентство (его территориальный орган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5. Заявитель, предполагающий выполнение работ (оказание услуг), указанных в пунктах 19 - 21 перечня работ и услуг, представляет уведомление в Федеральную службу по надзору в сфере транспорта (ее территориальный орган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6. Уведомление составляется заявителем по форме согласно приложению N 2 и представляется по месту предполагаемого фактического осуществления работ (оказания услуг) в соответствующий федеральный орган исполнительной власти (его территориальный орган), указанный в пунктах 3 - 5 настоящих Правил (далее - уполномоченный орган), до начала фактического выполнения работ (оказания услуг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sz w:val="28"/>
        </w:rPr>
        <w:t>II. Порядок представления уведомле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7. Заявитель представляет уведомление в 2 экземплярах в уполномоченный орган непосредственно или направляет его заказным почтовым отправлением с описью вложения с уведомлением о вруч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 случае представления уведомления непосредственно в уполномоченный орган днем его подачи считается день регистрации уведомления в уполномоченном органе. При направлении уведомления по почте днем его подачи считается день отправки почтового от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8. К уведомлению прилаг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) копия выписки из Единого государственного реестра юридических лиц или из Единого государственного реестра индивидуальных предпринимател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) копия свидетельства о постановке юридического лица или индивидуального предпринимателя на учет в налоговых орган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9. Должностное лицо уполномоченного органа, ответственное за учет поступивших уведомлений, в день получения уведомления регистрирует его и проставляет на обоих экземплярах уведомления отметку с указанием даты его получения и регистрационного номер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дин экземпляр уведомления остается в уполномоченном органе, а второй вручается (направляется) в день регистрации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0. В соответствии с частью 6 статьи 8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юридическое лицо или индивидуальный предприниматель обязаны сообщить в письменной форме в уполномоченный орган, зарегистрировавший уведомление, сведения о следующих изменениях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) изменение места нахождения юридического лица и (или) места фактического осуществления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) изменение места жительства индивидуального предпринимателя и (или) места фактического осуществления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) реорганизация юридического лиц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1. В соответствии с частью 7 статьи 8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ведения об указанных в пункте 10 настоящих Правил изменениях представляются в уполномоченный орган в течение 10 дней со дня внесения соответствующих изменений посредством представления (направления) в уполномоченный орган заявления в произвольной форме с приложением копий документов, подтверждающих факт внесения соответствующих измен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sz w:val="28"/>
        </w:rPr>
        <w:t>III. Порядок учета уведомле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2. Уполномоченный орган осуществляет учет уведомлений путем внесения следующих сведений в реестр уведомлений (далее - реестр)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а) полное и сокращенное, в том числе фирменное (при наличии), наименование юридического лица, его организационно-правовая форма, фамилия, имя, отчество индивидуального предпринима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б) 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)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г) идентификационный номер налогоплательщика, дата постановки юридического лица или индивидуального предпринимателя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д) вид деятельности, виды работ (услуг), выполняемых в составе деятельности, о начале которой сообщается в уведомлен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е) дата поступления уведомления и его регистрационн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3. Должностное лицо уполномоченного органа, ответственное за учет поступивших уведомлений, вносит сведения в реестр в день получения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Изменения, предусмотренные пунктом 11 настоящих Правил, вносятся в реестр в течение 5 рабочих дней со дня поступления соответствующих документов в уполномоченный орга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4. Реестр ведется на бумажном и электронном носител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5. Сведения, содержащиеся в реестре, являются открытыми и общедоступны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полномоченный орган размещает сведения, содержащиеся в реестре, на своем официальном сайте в сети Интернет в течение 10 дней со дня регистрации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6. Уполномоченный орган по письменному запросу органов государственной власти и органов местного самоуправления представляет бесплатно сведения, содержащиеся в реестре, в виде выписок или сообщает об отсутствии указанных сведений в день поступления соответствующего запро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7. За регистрацию уведомлений, внесение записей в реестр и предоставление сведений, содержащихся в реестре, плата не взим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ascii="Times New Roman" w:hAnsi="Times New Roman"/>
          <w:sz w:val="28"/>
        </w:rPr>
        <w:t>Приложение N 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к Правилам представле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уведомлений о начал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существления отдельных вид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редпринимательской деятельно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и учета указанных уведомле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ЕРЕЧЕН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РАБОТ И УСЛУГ В СОСТАВЕ ОТДЕЛЬНЫХ ВИДО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ПРЕДПРИНИМАТЕЛЬСКОЙ ДЕЯТЕЛЬНОСТИ, О НАЧАЛ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СУЩЕСТВЛЕНИЯ КОТОРЫХ ЮРИДИЧЕСКИМ ЛИЦО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ИЛИ ИНДИВИДУАЛЬНЫМ ПРЕДПРИНИМАТЕЛЕМ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РЕДСТАВЛЯЕТСЯ УВЕДОМЛЕНИЕ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видов деятельности и выполняемых │       Код п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 их составе работ и услуг           │   общероссийскому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классификатору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┴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I. Предоставление гостиничных услуг, а также услуг по временному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размещению и обеспечению временного прожив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1.  Деятельность гостиниц                                 55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2.  Деятельность прочих мест для временного             55.21, 55.22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проживания                                            55.23.1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/>
        <w:t>55.23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II. Предоставление бытовых услуг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3.  Ремонт, окраска и пошив обуви                      011100 - 01130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         </w:t>
      </w:r>
      <w:r>
        <w:rPr/>
        <w:t>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4.  Ремонт и пошив швейных, меховых и кожаных          012100, 012200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изделий, головных уборов и изделий текстильной   012400, 0125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галантереи, ремонт, пошив и вязани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трикотажных издели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5.  Ремонт и техническое обслуживание бытовой          013100 - 01340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радиоэлектронной аппаратуры, бытовых машин и           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бытовых приборов, ремонт и изготовлени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металлоиздели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6.  Изготовление и ремонт мебели                     014100, 0142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7.  Химическая чистка и крашение, услуги прачечных       0150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8.  Техническое обслуживание и ремонт транспортных     017100 - 01750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средств, машин и оборудования                          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9.  Услуги фотоателье и фото- и кино лабораторий         0181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0.  Услуги бань и душевых                                0191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1.  Парикмахерские услуги                                0193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III. Предоставление услуг общественного пит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организациями общественного пита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2.  Услуги общественного питания                     122100, 122200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IV. Розничная торговля (за исключением розничной торговл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</w:t>
      </w:r>
      <w:r>
        <w:rPr/>
        <w:t>товарами, свободный оборот которых ограничен в соответстви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с федеральными законами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3.  Розничная торговля в неспециализированных             52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магазинах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4.  Розничная торговля пищевыми продуктами в           52.21 - 52.24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специализированных магазинах                          52.27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5.  Розничная торговля косметическими и                   52.33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парфюмерными товарам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6.  Розничная торговля в палатках и на рынках             52.6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V. Оптовая торговля (за исключением оптовой торговл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</w:t>
      </w:r>
      <w:r>
        <w:rPr/>
        <w:t>товарами, свободный оборот которых ограничен в соответстви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с федеральными законами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7.  Оптовая торговля пищевыми продуктами                51.32, 51.33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   </w:t>
      </w:r>
      <w:r>
        <w:rPr/>
        <w:t>51.36.3, 51.38.1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       </w:t>
      </w:r>
      <w:r>
        <w:rPr/>
        <w:t>51.38.22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/>
        <w:t>51.39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8.  Оптовая торговля непродовольственными            51.45.1, 51.47.33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потребительскими товарами                             51.53.22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/>
        <w:t>51.55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</w:t>
      </w:r>
      <w:r>
        <w:rPr/>
        <w:t>VI. Предоставление услуг по перевозкам пассажиров и багажа по заказам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автомобильным транспортом (за исключением осуществления таких перевозок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</w:t>
      </w:r>
      <w:r>
        <w:rPr/>
        <w:t>по маршрутам регулярных перевозок, а также для обеспечения собственных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нужд юридических лиц, индивидуальных предпринимателей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19.  Услуги по перевозке пассажиров и багажа в          025201 - 025203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городском, пригородном и междугородном                  &lt;*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сообщени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VII. Предоставление услуг по перевозкам грузов автомобильным транспортом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грузоподъемность которого составляет свыше 2,5 тонн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(за исключением таких перевозок, осуществляемых для обеспече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</w:t>
      </w:r>
      <w:r>
        <w:rPr/>
        <w:t>собственных нужд юридических лиц, индивидуальных предпринимателей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0.  Деятельность автомобильного грузового                50.24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специализированного транспорт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1.  Деятельность автомобильного грузового                60.24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неспециализированного транспорт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VIII. Производство текстильных материалов, швейных издели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2.  Ткацкое производство                                  17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3.  Производство готовых текстильных изделий,             17.4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кроме одежды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4.  Производство прочих текстильных изделий               17.5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5.  Производство трикотажного полотна                     17.6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6.  Производство трикотажных изделий                      17.7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IX. Производство одежды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7.  Производство одежды из кожи                           18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8.  Производство одежды из текстильных материалов         18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и аксессуаров одежды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X. Производство кожи, изделий из кожи, в том числе обув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29.  Дубление и отделка кожи                               19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0.  Производство чемоданов, сумок и аналогичных           19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изделий из кожи и других материалов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производство шорно-седельных и других издели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из кож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1.  Производство обуви                                    19.3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</w:t>
      </w:r>
      <w:r>
        <w:rPr/>
        <w:t>XI. Обработка древесины и производство изделий из дерева и пробки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за исключением мебел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2.  Распиловка и строгание древесины; пропитка            20.1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древесины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3.  Производство шпона, фанеры, плит, панелей             20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4.  Производство деревянных строительных                  20.3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конструкций, включая сборные деревянны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строения, и столярных издели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XII. Издательская и полиграфическая деятельность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5.  Полиграфическая деятельность и предоставление         22.2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услуг в этой област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XIII. Деятельность, связанная с использованием вычислительной техники 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</w:t>
      </w:r>
      <w:r>
        <w:rPr/>
        <w:t>информационных технологий (за исключением указанной деятельности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осуществляемой в целях защиты государственной тайны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36.  Техническое обслуживание и ремонт офисных             72.5 &lt;*&gt;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машин и вычислительной техники, включа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контрольно-кассовую технику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Наименование видов работ и услуг приведено в соответствии с Общероссийским классификатором видов экономической деятельности (ОКВЭД) ОК 029-2007 (КДЕС Ред. 1.1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*&gt; Наименование видов услуг приведено в соответствии с Общероссийским классификатором услуг населению (ОКУН) ОК 002-93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уведомлений о начал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существления отдельных вид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принимательской деятельно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учета указанных уведомлений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УВЕДОМЛЕНИЯ О НАЧАЛ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СУЩЕСТВЛЕНИЯ ПРЕДПРИНИМАТЕЛЬСКОЙ ДЕЯТЕЛЬНОС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>(отметка о регистрации уведомлен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</w:t>
      </w:r>
      <w:r>
        <w:rPr/>
        <w:t>в уполномоченном органе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В 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(указывается наименование федерального органа исполнительной власт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</w:t>
      </w:r>
      <w:r>
        <w:rPr/>
        <w:t>(его территориального органа), в который представляется уведомление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о начале осуществления предпринимательской деятельност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от "  "               20  г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(указывается полное и сокращенное, в том числе фирменное (при наличии)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наименование, организационно-правовая форма юридического лица, фамилия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имя, отчество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</w:t>
      </w:r>
      <w:r>
        <w:rPr/>
        <w:t>(указываются почтовые адреса места нахождения юридического лица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в том числе его филиалов и представительств, мест фактическ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осуществления заявленного вида (видов) деятельности, мест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</w:t>
      </w:r>
      <w:r>
        <w:rPr/>
        <w:t>фактического осуществления заявленного вида (видов) деятельност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в   соответствии   со   статьей   8  Федерального  закона  "О  защите  прав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юридических   лиц   и  индивидуальных  предпринимателей  при  осуществлени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государственного контроля (надзора) и муниципального контроля" уведомляет 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начале    осуществления   следующего   вида   (видов)   предпринимательско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деятельности: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</w:t>
      </w:r>
      <w:r>
        <w:rPr/>
        <w:t>(указывается вид (виды) деятельности и выполняемые в ее составе работы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услуги) по перечню работ и услуг в составе отдельных видов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</w:t>
      </w:r>
      <w:r>
        <w:rPr/>
        <w:t>предпринимательской деятельности, о начале осуществления которых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юридическим лицом или индивидуальным предпринимателем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представляется уведомление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с "  "   20   г. и подтверждает соответствие территорий, зданий, помещений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сооружений, оборудования, иных  подобных  объектов,  транспортных  средств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предназначенных  для  использования  в  процессе  осуществления  заявленно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деятельности,  персонала,  иных  условий  осуществления предпринимательской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деятельности обязательным требованиям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________ _______________________ __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</w:t>
      </w:r>
      <w:r>
        <w:rPr/>
        <w:t>(наименование должности   (подпись руководителя      (инициалы, фамили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</w:t>
      </w:r>
      <w:r>
        <w:rPr/>
        <w:t>руководителя           юридического лица,         руководителя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юридического лица)     лица, представляющего     юридического лица,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интересы юридического    лица, представляюще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лица, индивидуального    интересы юридическ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предпринимателя)     лица, индивидуальн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М.П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20" w:top="851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16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18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8</Words>
  <Characters>20317</Characters>
  <CharactersWithSpaces>1731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8:00Z</dcterms:created>
  <dc:creator>ConsultantPlus</dc:creator>
  <dc:description/>
  <dc:language>en-US</dc:language>
  <cp:lastModifiedBy/>
  <dcterms:modified xsi:type="dcterms:W3CDTF">2009-07-31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