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СТАВРОПОЛЬСКОГО КРАЯ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 сентября 2009 г.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Ставроп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N 237-п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за счет средств федерального бюджета и бюджета Ставропольского края на возмеще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Ставропольского края «О развитии и поддержке малого и среднего предпринимательства» Правительство Ставропольского кра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учить министерству экономического развития Ставропольского края предоставлять субсидии за счет средств федерального бюджета и бюджета Ставропольского края на возмеще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орядок субсидирования за счет средств федерального бюджета и бюджета Ставропольского кра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председателя Правительства Ставропольского края Ефремо-      ва Г.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В.Гаевский</w:t>
      </w:r>
    </w:p>
    <w:p>
      <w:pPr>
        <w:pStyle w:val="Normal"/>
        <w:spacing w:lineRule="exact" w:line="240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Ставропольского края</w:t>
      </w:r>
    </w:p>
    <w:p>
      <w:pPr>
        <w:pStyle w:val="Normal"/>
        <w:spacing w:lineRule="exact" w:line="240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сентября 2009 г. № 237-п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убсидирования за счет средств федерального бюджета и бюджета Ставропольского кра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механизм предоставления за счет средств, выделенных из федерального бюджета и поступивших в бюджет Ставропольского края, а также за счет средств бюджета Ставропольского края субсидий на оплату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(далее – кредиты), и лизинговым договорам (далее – субсиди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организациям и индивидуальным предпринимателям, являющимся субъектами малого и среднего предпринимательства, зарегистрированным на территории Ставропольского края и заключившим кредитные договоры с российскими кредитными организациями (далее – кредитные организации) или лизинговые договоры (далее – субъекты малого и среднего предпринимательств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на возмещение части затрат, связанных с уплатой процентов по кредитам (далее – субсидии по кредитам), предоставляются субъектам малого и среднего предпринимательства ежемесячно в размере ставки рефинансирования Центрального Банка Российской Федерации, действующей на дату принятия решения о субсидировани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на возмещение части затрат, связанных с уплатой лизинговых платежей по договорам лизинга (далее – субсидии по лизинговым платежам), предоставляются субъектам малого и среднего предпринимательства в размере 10 процентов от суммы уплаченных лизинговых платежей, предназначенной для возмещения стоимости предмета лизин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мма субсидий по лизинговым платежам не может превышать разницу между лизинговыми платежами за весь срок действия лизингового договора и стоимостью предмета лизинга. Сумма субсидий рассчитывается без налога на добавленную сто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Субсидии предоставляются субъектам малого и среднего предпринимательства, принявшим на себя обязательства по сохранению общего количества рабочих мест на период не менее 12 месяцев со дня получения субсидий, предусмотренных настоящим Порядком, и реализующим инвестиционные проекты с привлечением кредитов по следующим направлениям (далее – инвестиционный проект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е инноваций и высоких технолог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е бытового обслуживания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дрение энергосберегающих технолог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действие развитию крестьянских (фермерских) хозяйств, переработка и хранение сельскохозяйствен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изводство импортозамещающих товаров, в том числе товаров широкого потребления, изделий легкой промыш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оительство социальных и промышленных объектов, производство строительных материал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Субсидии не предоставляются следующим субъектам малого и среднего предпринима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ям и индивидуальным предпринимателям, занимающимся производством подакцизных товаров, а также добычей и реализацией полезных ископаемых (за исключением общераспространенных полезных ископаемы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едитным организациям, страховым организациям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являющимся участниками соглашений о разделе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м задолженность по налоговым платежам в бюджеты всех уровней и во внебюджетные фо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м просроченную задолженность по заработной пла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меющим уровень заработной платы ниже величины прожиточного минимума, установленного для трудоспособного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тношении которых ранее было принято решение об оказании аналогичной поддержки и сроки ее не истекл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нерезидентами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убсидирование субъектов малого и среднего предпринимательства осуществляется по кредитным договорам и договорам лизинга, расчеты по которым осуществляются в рублях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убсидии предоставляются субъектам малого и среднего предпринимательства на конкурсной основ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изатором проведения конкурсного отбора субъектов малого и среднего предпринимательства в целях предоставления им субсидий (далее – конкурсный отбор) является министерство экономического развития Ставропольского края (далее – министерство), которое образует конкурсную комиссию по отбору субъектов малого и среднего предпринимательства для оказания государственной поддержки в форме субсидирования части затрат, связанных с уплатой процентов по кредитам, привлеченным в российских кредитных организациях, и лизинговым договорам (далее – конкурсная комиссия), и утверждает своим приказом состав конкурсной комиссии и положение о н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Для рассмотрения вопроса о получении субсидии по кредитам субъекты малого и среднего предпринимательства представляют в министерство в одном экземпляре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на получение субсидии по форме, утверждаемой министерст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учредительных документов, заверенные нотариально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юридические лица –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–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авка об исполнении налогоплательщиком обязанностей по уплате налогов, сборов, страховых взносов, пеней и налоговых санкций, заверенная инспекцией Федеральной налоговой службы по месту постановки на налоговый учет субъекта малого и среднего предпринимательства, по состоянию не ранее, чем за один месяц до представления документов в министерств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а с указанием среднесписочной численности работников (по категориям работающих) и среднего уровня заработной платы всех работников субъекта малого и среднего предпринима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равка об отсутствии просроченной задолженности по заработной плат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гарантийное письмо о принятии обязательств по сохранению общего количества рабочих мест на период не менее 12 месяцев со дня получения субсид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пия кредитного договора с приложением графика погашения кредита и уплаты процентов по нему, заверенная кредитной организаци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опии платежных поручений и выписок из расчетного счета субъекта малого и среднего предпринимательства, подтверждающих целевое использование кредита, с отметкой кредитн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юридические лица – копию бухгалтерской отчетности по формам   № 1, 2 за последний финансовый год и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субъекта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ые предприниматели – копию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субъекта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бизнес-план (технико-экономическое обоснование) инвестиционного проекта субъекта малого и среднего предпринимательства с расчетом его бюджетной эффективности, сроком бюджетной окупаемости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заключение органа местного самоуправления муниципального образования Ставропольского края о целесообразности реализации данного инвестиционного про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Для рассмотрения вопроса о получении субсидии по лизинговым платежам субъекты малого и среднего предпринимательства представляют в министерство в одном экземпляре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получение субсидии по форме, утверждаемой министерством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учредительных документов, заверенные нотариально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свидетельства о государственной регистрации юридического лица или индивидуального предпринимателя, заверенная нотариально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юридические лица –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–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70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а об исполнении налогоплательщиком обязанностей по уплате налогов, сборов, страховых взносов, пеней и налоговых санкций, заверенная инспекцией Федеральной налоговой службы по месту постановки на налоговый учет субъекта малого и среднего предпринимательства, по состоянию не ранее, чем за один месяц до представления документов в министерств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равка с указанием среднесписочной численности работников (по категориям работающих) и среднего уровня заработной платы всех работников субъекта малого и среднего предприниматель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равка об отсутствии просроченной задолженности по заработной пла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арантийное письмо о принятии обязательств по сохранению общего количества рабочих мест на период не менее 12 месяцев со дня получения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9) копия договора лизинга с приложением графика лизинговых платежей, предусматривающего расчет причитающихся сумм субсидий, заверенная лизинговой организаци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копии платежных документов, подтверждающих оплату произведенных лизинговых платежей по договору лизинга, заверенные лизинговой организа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юридические лица – копию бухгалтерской отчетности по формам      № 1, 2 за последний финансовый год и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субъекта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ые предприниматели – копию налоговой декларации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субъекта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бизнес-план (технико-экономическое обоснование) инвестиционного проекта субъекта малого и среднего предпринимательства с расчетом его бюджетной эффективности, сроком бюджетной окупаемости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заключение органа местного самоуправления муниципального образования Ставропольского края о целесообразности реализации данного инвестиционного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Конкурсная комиссия принимает решение о субсидировании субъектов малого и среднего предпринимательства (далее – решение конкурсной комиссии) в соответствии со следующими критериями конкурсного отб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щего количества рабочих мес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ст среднемесячной заработной платы по сравнению с годом, предшествующим году, в котором получены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бюджетной окупаемости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средств субъекта малого и среднего предпринимательства, направленных на реализацию его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ведения предприниматель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субъектов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по критериям конкурсного отбора осуществляется конкурсной комиссией в соответствии с бальной шкалой показателей оценки, утверждаемой приказом министерства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Государственная поддержка субъектов малого и среднего предпринимательства (далее – получатель субсидий) осуществляется на основании решения конкурсной комиссии в соответствии с договором субсидирования, оформленным по форме, утверждаемой министерств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убсидии предоставляются получателям субсидий ежемесячно в пределах денежных средств, предусмотренных на эти цели в бюджете Ставропольского края на соответствующий финансовый год, начиная с даты принятия решения конкурсной комиссией до даты полного погашения получателем субсидий обязательств по кредитному договору (договору лизинга), но не более чем на 12 месяцев, или, в случае окончания действия кредитного договора (договора лизинга) в текущем году, до даты окончания действия кредитного договора (договора лизинг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убсидии предоставляются получателям субсидий только после полной оплаты текущих обязательств по кредитному договору (договору лизинга) в соответствии с графиком погашения кредита (выплаты лизинговых платеж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субсидий получатели субсидий ежемесячно, в течение 10 календарных дней с даты уплаты процентов, указанной в кредитном договоре, или с даты уплаты лизинговых платежей, указанной в договоре лизинга, направляют в министерство в одном экземпляре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субсидий по форме, утверждаемой министерством, заверенный получателем субсидий (далее – расчет субсид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платежного поручения об уплате процентов, начисленных по кредитному договору, заверенная кредитной организацией, или копия платежного поручения об уплате лизинговых платежей по договору лизинга, заверенная лизинговой организ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платежного поручения об уплате основного долга по кредиту, заверенная кредитной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Министерство проверяет документы, представленные получателями субсидий в соответствии с пунктом 15 настоящего Порядка, и в течение 7 календарных дней направляет в министерство финансов Ставропольского края реестр получателей субсидий по форме, утверждаемой министерством, с приложением расчетов субсидий и платежных поручений для перечисления субсидий с лицевого счета министерства на расчетные счета получателей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Министерство прекращает исполнение обязательств по субсидированию получателей субсидий в случае нарушения срока возврата основного долга по кредиту и уплаты процентов по нему или нарушения срока уплаты лизингового платежа более чем на 3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озврат полученных субсидий в доход бюджета Ставропольского края производится получателями субсидий в случаях установления следующих фак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получателями субсидий условий, установленных при предоставлении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получателями субсидий условий кредитного договора (договора лизинг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получателями субсидий ложных либо намеренно искаженных сведений в целях получения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Возврат полученных субсидий может быть произведен получателями субсидий добровольно по согласованию с министерством или по решению с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Контроль за целевым использованием субсидий осуществляется министерством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39:00Z</dcterms:created>
  <dc:creator>Пользователь</dc:creator>
  <dc:description/>
  <cp:keywords/>
  <dc:language>en-US</dc:language>
  <cp:lastModifiedBy>Я</cp:lastModifiedBy>
  <dcterms:modified xsi:type="dcterms:W3CDTF">2009-09-21T13:39:00Z</dcterms:modified>
  <cp:revision>2</cp:revision>
  <dc:subject/>
  <dc:title>ПРАВИТЕЛЬСТВО СТАВРОПОЛЬСКОГО КРАЯ</dc:title>
</cp:coreProperties>
</file>