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5 мая 2008 года N 797</w:t>
        <w:b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ИДЕНТА РОССИЙСКОЙ ФЕДЕ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ЕОТЛОЖНЫХ МЕРА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ИКВИДАЦИИ АДМИНИСТРАТИВНЫХ ОГРАНИЧЕН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 ОСУЩЕСТВЛЕНИИ ПРЕДПРИНИМАТЕЛЬСКОЙ ДЕЯТЕЛЬН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ликвидации административных ограничений при осуществлении предпринимательской деятельности, в первую очередь в сфере малого и среднего предпринимательства, 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авительству Российской Федера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2-месячный срок разработать и внести в Государственную Думу Федерального Собрания Российской Федерации проекты федеральных законов, предусматривающи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гарантий защиты прав юридических лиц и индивидуальных предпринимателей при осуществлении государственного контроля (надзора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планового мероприятия по контролю (в том числе по отдельным видам лицензионного контроля) в отношении одного юридического лица или индивидуального предпринимателя каждым органом государственного контроля (надзора) не более чем один раз в три года (кроме налогового контроля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внеплановых мероприятий по контролю в отношении субъектов малого и среднего предпринимательства только в целях выявления нарушений, представляющих непосредственную угрозу жизни или здоровью людей, по согласованию с прокурором субъекта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имущественно уведомительный порядок начала предпринимательской деятельности, сокращение количества разрешительных документов, необходимых для ее осуществления, замену (в основном) обязательной сертификации декларированием производителем качества выпускаемой продук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у лицензирования отдельных видов деятельности обязательным страхованием ответственности или предоставлением финансовых гарант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лючение внепроцессуальных прав органов внутренних дел Российской Федерации, касающихся проверок деятельности субъектов малого и среднего предпринимательства, а также возможности составления должностными лицами этих органов протоколов об административных правонарушениях в области предпринимательской деятель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еление органов государственной власти субъектов Российской Федерации правом определять порядок предоставления субъектам малого и среднего предпринимательства, в том числе занимающимся социально значимыми видами деятельности, помещений в аренду на долгосрочной основе (в том числе по льготным ставкам арендной платы) за счет специально выделенных для этой цели помещений и (или) порядок продажи в собственность субъектов малого и среднего предпринимательства арендуемых ими не менее трех лет помещений с возможностью рассрочки оплаты и без проведения аукци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о 1 сентября 2008 г. утвердить план мероприятий, направленных на существенное упрощение и удешевление процедуры присоединения к электрическим сетям объектов, необходимых для осуществления деятельности субъектами малого и среднего предпринимательства, и до 1 июля 2009 г. представить в установленном порядке доклад о реализации плана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нести предложения по приведению актов Президента Российской Федерации в соответствие с настоящим Указ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вести свои акты в соответствие с настоящим Указ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беспечить приведение актов федеральных органов исполнительной власти в соответствие с настоящим Указ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лномочным представителям Президента Российской Федерации в федеральных округах, высшим должностным лицам (руководителям высших исполнительных органов государственной власти) субъектов Российской Федера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беспечить приведение нормативных правовых актов субъектов Российской Федерации и муниципальных правовых актов в части, касающейся административных ограничений при осуществлении предпринимательской деятельности и избыточного контроля (надзора) за деятельностью субъектов малого и среднего предпринимательства, в соответствие с законодательством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 1 августа 2008 г. представить в установленном порядке доклады о проделанной работ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лномочным представителям Президента Российской Федерации в федеральных округах в целях координации деятельности территориальных органов федеральных органов исполнительной власти, органов государственной власти субъектов Российской Федерации и органов местного самоуправления муниципальных образований в сфере малого и среднего предпринимательства образовать советы по содействию развитию малого и среднего предпринимательства с включением в их состав представителей общественных объединений субъектов малого и средне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бразовать при соответствующих федеральных органах исполнительной власти совещательные (координационные) органы по вопросам, затрагивающим интересы малого и среднего предпринимательства, с привлечением к их работе представителей субъектов малого и среднего предпринимательства и (или) их общественных объедин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ий Указ вступает в силу со дня его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идент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МЕДВЕДЕ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, Кремль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мая 2008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797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1:35:00Z</dcterms:created>
  <dc:creator>Пользователь</dc:creator>
  <dc:description/>
  <cp:keywords/>
  <dc:language>en-US</dc:language>
  <cp:lastModifiedBy>Пользователь</cp:lastModifiedBy>
  <cp:lastPrinted>2009-04-02T15:36:00Z</cp:lastPrinted>
  <dcterms:modified xsi:type="dcterms:W3CDTF">2009-04-02T11:37:00Z</dcterms:modified>
  <cp:revision>1</cp:revision>
  <dc:subject/>
  <dc:title>15 мая 2008 года N 797</dc:title>
</cp:coreProperties>
</file>