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6 февраля 2009 года N 2-к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ЗАКОН</w:t>
      </w:r>
    </w:p>
    <w:p>
      <w:pPr>
        <w:pStyle w:val="Normal"/>
        <w:autoSpaceDE w:val="false"/>
        <w:jc w:val="center"/>
        <w:rPr/>
      </w:pPr>
      <w:r>
        <w:rPr/>
        <w:t>СТАВРОПОЛЬСКОГО КРА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ЗАЛОГОВОМ ФОНДЕ СТАВРОПОЛЬСКОГО КРА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Государственной Думой СК</w:t>
      </w:r>
    </w:p>
    <w:p>
      <w:pPr>
        <w:pStyle w:val="Normal"/>
        <w:autoSpaceDE w:val="false"/>
        <w:jc w:val="right"/>
        <w:rPr/>
      </w:pPr>
      <w:r>
        <w:rPr/>
        <w:t>29 января 2009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Предмет регулирования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регулирует отношения по формированию, управлению и использованию залогового фонд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сновные понятия, используемые в настояще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целей настоящего Закона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залоговый фонд Ставропольского края (далее - залоговый фонд) - имущественные объекты государственной (краевой) собственности, включенные в казну Ставропольского края, а также имущественные права (требования) Ставропольского края, предназначенные для обеспечения в установленном порядке исполнения обязательств Ставропольского края и третьих лиц, указанных в статье 3 настоящего Закона, перед кредитными организ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объект залогового фонда - имущественный объект государственной (краевой) собственности, включенный в казну Ставропольского края, а также имущественное право (требование) Ставропольского края, в отношении которых принято решение о включении в перечень объектов залогового фон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Назначение залогов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логовый фонд предназначен для обеспечения исполнения обязательств Ставропольского края, а также обязательств субъектов инновационной деятельности, малого и среднего предпринимательства, сельскохозяйственных товаропроизводителей и субъектов инвестиционной деятельности, осуществляемой в форме капитальных вложений, при реализации ими приоритетных инвестиционных и инновационных проектов в целях социально-экономического развития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Порядок формирования залогов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еречень объектов залогового фонда формируется специально уполномоченным органом исполнительной власти Ставропольского края по управлению и распоряжению объектами государственной (краевой) собственности и ежегодно утверждается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2. В перечень объектов залогового фонда не могут быть включены имущественные объекты государственной (краевой) собственности и имущественные права (требования) Ставропольского края, внесенные в перечень особо значимых для экономики Ставропольского края имущественных объектов государственной (краевой) собственности, которые могут быть приватизированы только по согласованию с Государственной Думой Ставропольского края, утверждаемый Государственной Думой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ень документов для включения имущественных объектов государственной (краевой) собственности, включенных в казну Ставропольского края, а также имущественных прав (требований) Ставропольского края в перечень объектов залогового фонда, утверждается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Оценка и страхование объектов залогов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ценка объектов залогового фонда осуществляется в соответствии с федеральным законодательством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Страхование объектов залогового фонда, относящихся к недвижимому имуществу, осуществляется в соответствии с федеральным законодательством, регулирующим страховую деятельность в Российской Федерации, на случай его возможной случайной утраты (гибели) и повреждения в результате несчастного случая, противоправных действий третьих лиц и стихийных бедствий.</w:t>
      </w:r>
    </w:p>
    <w:p>
      <w:pPr>
        <w:pStyle w:val="Normal"/>
        <w:autoSpaceDE w:val="false"/>
        <w:ind w:firstLine="540"/>
        <w:jc w:val="both"/>
        <w:rPr/>
      </w:pPr>
      <w:r>
        <w:rPr/>
        <w:t>3. Расходы на проведение оценки, страхования, оплаты государственной пошлины за государственную регистрацию договора об ипотеке осуществляются за счет средств лица, в целях обеспечения исполнения обязательства которого заключается договор о залог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Использование залогов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едоставление в залог объектов залогового фонда для обеспечения исполнения обязательств третьих лиц, указанных в статье 3 настоящего Закона, осуществляется на конкурсной основе в порядке, устанавливаемом Правительством Ставропольского края, в соответствии с федеральным законодательством и законода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2. Объекты залогового фонда предоставляются в залог для обеспечения исполнения обязательств третьих лиц, указанных в статье 3 настоящего Закона, при условии предоставления ими сообеспечения своих обязательств перед кредитными организациями в размере 10 процентов от стоимости объекта залогового фонда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 необходимости обеспечения исполнения обязательств Ставропольского края предоставление залога производится в соответствии с требованиями федерального законодательства и законодательства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Управление объектами залогового фон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объектами залогового фонда осуществляется уполномоченным органом исполнительной власти Ставропольского края в порядке, устанавливаемом Правительством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8. Вступление в силу настоящего Зак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убернатор</w:t>
      </w:r>
    </w:p>
    <w:p>
      <w:pPr>
        <w:pStyle w:val="Normal"/>
        <w:autoSpaceDE w:val="false"/>
        <w:jc w:val="right"/>
        <w:rPr/>
      </w:pPr>
      <w:r>
        <w:rPr/>
        <w:t>Ставропольского края</w:t>
      </w:r>
    </w:p>
    <w:p>
      <w:pPr>
        <w:pStyle w:val="Normal"/>
        <w:autoSpaceDE w:val="false"/>
        <w:jc w:val="right"/>
        <w:rPr/>
      </w:pPr>
      <w:r>
        <w:rPr/>
        <w:t>В.В.ГАЕВСКИЙ</w:t>
      </w:r>
    </w:p>
    <w:p>
      <w:pPr>
        <w:pStyle w:val="Normal"/>
        <w:autoSpaceDE w:val="false"/>
        <w:rPr/>
      </w:pPr>
      <w:r>
        <w:rPr/>
        <w:t>г. Ставрополь</w:t>
      </w:r>
    </w:p>
    <w:p>
      <w:pPr>
        <w:pStyle w:val="Normal"/>
        <w:autoSpaceDE w:val="false"/>
        <w:rPr/>
      </w:pPr>
      <w:r>
        <w:rPr/>
        <w:t>6 февраля 2009 г.</w:t>
      </w:r>
    </w:p>
    <w:p>
      <w:pPr>
        <w:pStyle w:val="Normal"/>
        <w:autoSpaceDE w:val="false"/>
        <w:rPr/>
      </w:pPr>
      <w:r>
        <w:rPr/>
        <w:t>N 2-к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22:00Z</dcterms:created>
  <dc:creator>Кравченко Лариса</dc:creator>
  <dc:description/>
  <cp:keywords/>
  <dc:language>en-US</dc:language>
  <cp:lastModifiedBy>Кравченко Лариса</cp:lastModifiedBy>
  <dcterms:modified xsi:type="dcterms:W3CDTF">2010-03-02T13:22:00Z</dcterms:modified>
  <cp:revision>2</cp:revision>
  <dc:subject/>
  <dc:title>6 февраля 2009 года N 2-кз</dc:title>
</cp:coreProperties>
</file>