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6 декабря 2008 года N 294-ФЗ</w:t>
        <w:b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19 декабря 2008 год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добре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Советом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22 декабря 2008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 Сфера применения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Настоящим Федеральным законом устанавлива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оложения настоящего Федерального закон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надзора), органов муниципального контроля, а также к действиям государственных органов при проведении оперативно-розыскных мероприятий, производстве дознания, проведении предварительного следствия, осуществлении прокурорского надзора и правосудия, проведении административного расследования, финансового контроля и финансово-бюджетного надзора, налогового контроля, валютного контроля, контроля на финансовых рынках, банковского надзора, расследовании причин возникновения чрезвычайных ситуаций природного и техногенного характера, инфекционных и массовых неинфекционных заболеваний или отравлений, несчастных случаев на производстве, осуществлении государственного контроля в пунктах пропуска через Государственную границу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собенности организации и проведения проверок при осуществлении таможенного, антимонопольного, экспортного контроля, контроля и надзора в сфере миграции, государственного контроля (надзора) за деятельностью саморегулируемых организаций, лицензионного контроля, государственного контроля и надзора в области обеспечения транспортной безопасности, государственного строительного надзора, контроля и государственного надзора в области связи, контроля в области обращения и защиты информации, контроля и надзора за обеспечением защиты государственной тайны, контроля за оборотом оружия, контроля за оборотом наркотических средств и психотропных веществ, контроля и надзора в сфере труда, государственного надзора и контроля в области обеспечения безопасности дорожного, железнодорожного, воздушного движения, судоходства, государственного контроля и надзора за промышленной безопасностью, надзора по ядерной и радиационной безопасности в части, касающейся вида, предмета, оснований проверок и сроков их проведения, могут устанавливаться другими федеральными зако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 Основные понятия, используемые в настоящем Федеральном закон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используются следующие основные понят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государственного контроля (надзора) в соответствующей сфере деятельности устанавливается Президентом Российской Федерации или Правительством Российской Федерации в случае, если указанный порядок не установлен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еимущественно уведомительный порядок начала осуществления отдельных видов предпринимательской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езумпция добросовестности юридических лиц, индивидуальных предпринима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4. Полномочия федеральных органов исполнительной власти, осуществляющих государственный контроль (надзо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законом от 17 декабря 1997 года N 2-ФКЗ "О Правительстве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К полномочиям федеральных органов исполнительной власти, осуществляющих федеральный государственный контроль (надзор), относя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федерального государственного контроля (надзора) в соответствующих сферах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ринятие административных регламентов проведения проверок при осуществлении федерального государственного контроля (надзо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осуществление других предусмотренных законодательством Российской Федерации полномоч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осуществляются в соответствии с конституцией (уставом) субъекта Российской Федерации высшим должностным лицом (руководителем исполнительного органа государственной власти) субъект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ринятие административных регламентов проведения проверок при осуществлении регионального государственного контроля (надзо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6. Полномочия органов местного самоуправления, осуществляющих муниципальный контро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К полномочиям органов местного самоуправления, осуществляющих муниципальный контроль, относя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соответствующей территор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инятие административных регламентов проведения проверок при осуществлении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пределение целей, объема, сроков проведения плановых прове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овышение квалификации специалистов, осуществляющих государственный контроль (надзор), муниципальный контро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лата с юридических лиц, индивидуальных предпринимателей за проведение мероприятий по контролю не взим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Ежегодно органы государственного контроля (надзора), органы муниципального контроля в порядке,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8. Уведомление о начале осуществления отдельных видов предпринимательской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Юридические лица, индивидуальные предприниматели обязаны уведомить о начале осуществления отдельных видов предпринимательской деятельности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перечнем работ и услуг в составе следующих видов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едоставление гостиничных услуг, а также услуг по временному размещению и обеспечению временного прожи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едоставление бытов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редоставление услуг общественного питания организациями общественного пит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розничная торговля (за исключением розничной торговли товарами, оборот которых ограничен в соответствии с федеральными зако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оптовая торговля (за исключением оптовой торговли товарами, оборот которых ограничен в соответствии с федеральными зако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предоставление услуг по перевозкам грузов автомобильным транспортом, грузоподъемность которого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производство текстильных материалов, швейных издел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производство одеж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производство кожи, изделий из кожи, в том числе обув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 обработка древесины и производство изделий из дерева и пробки, за исключением мебел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 издательская и полиграфическая деятельно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отношении работ и услуг в составе видов деятельности, указанных в части 2 настоящей статьи, не допуск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Юридическое лицо, индивидуальный предприниматель обязаны сообщить в письменной форме дополнительно в уполномоченный федеральный орган исполнительной власти сведения о следующих изменен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изменение места нахождения юридического лица и (или) места фактического осуществления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изменение места жительства индивидуального предпринима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реорганизация юридическ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Сведения об указанных в части 6 настоящей статьи изменениях представляются в уполномоченный федеральный орган исполнительной власти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Правительством Российской Федерации устанавливаются форма уведомления о начале осуществления отдельных видов предпринимательской деятельности и порядок представления таких уведомлений в уполномоченный федеральный орган исполнительной власти, а также порядок их уч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Юридические лица, индивидуальные предприниматели, которые осуществляют виды деятельности, указанные в части 2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2. ГОСУДАРСТВЕННЫЙ КОНТРОЛЬ (НАДЗО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Й КОНТРО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9. Организация и проведение 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лановые проверки проводятся не чаще чем один раз в три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В ежегодных планах проведения плановых проверок указываются следующие с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асть 6 статьи 9 вступает в силу с 1 января 2010 года (часть 2 статьи 27 данного документа).</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В срок до 1 ноября года, предшествующего году проведения плановых проверок, органы государственного контроля (надзора), органы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О прокуратуре Российской Федерации". Форма и содержание ежегодного сводного плана проведения плановых проверок устанавливаются Правительством Российской Федерации.</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асть 7 статьи 9 вступает в силу с 1 января 2010 года (часть 2 статьи 27 данного документа).</w:t>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Генеральная прокуратура Российской Федерации размещает ежегодный сводный план проведения плановых проверок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 Плановая проверка проводится в форме документарной проверки и (или) выездной проверки в порядке, установленном соответственно статьями 11 и 12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0. Организация и проведение вне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снованием для проведения внеплановой проверки я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Внеплановая проверка проводится в форме документарной проверки и (или) выездной проверки в порядке, установленном соответственно статьями 11 и 12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Типовая форма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субъектов малого ил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Порядок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 Основаниями для отказа в согласовании проведения внеплановой выездной проверки я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тсутствие оснований для проведения внеплановой выездной проверки в соответствии с требованиями части 2 настоящей стать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hanging="0"/>
        <w:jc w:val="both"/>
        <w:rPr/>
      </w:pPr>
      <w:r>
        <w:rPr>
          <w:rFonts w:cs="Times New Roman" w:ascii="Times New Roman" w:hAnsi="Times New Roman"/>
          <w:sz w:val="28"/>
          <w:szCs w:val="28"/>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субъектов малого и среднего предпринимательства, а также ежегодный мониторинг внеплановых выездных прове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1. Документарная провер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рганизация документарной проверки (как плановой, так и внеплановой) осуществляется в порядке, установленном статьей 14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2. Выездная провер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Выездная проверка проводится в случае, если при документарной проверке не представляется возможны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3. Срок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Срок проведения каждой из проверок, предусмотренных статьями 11 и 12 настоящего Федерального закона, не может превышать двадцать рабочих дн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Срок проведения каждой из предусмотренных статьями 11 и 12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4. Порядок организац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Типовая форма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наименование органа государственного контроля (надзора) или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в целях подтверждения своих полномоч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5. Ограничения при проведен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должностные лица органа государственного контроля (надзора), органа муниципального контроля не вправ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6. Порядок оформления результатов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В акте проверки указыва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наименование органа государственного контроля (надзора) или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Журнал учета проверок должен быть прошит, пронумерован и удостоверен печатью юридического лица, индивидуального предпринима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 При отсутствии журнала учета проверок в акте проверки делается соответствующая запис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0. Недействительность результатов проверки, проведенной с грубым нарушением требований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К грубым нарушениям относится нарушение требований, предусмотренн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частями 2, 3 (в части отсутствия оснований проведения плановой проверки), частью 12 статьи 9 и частью 16 (в части срока уведомления о проведении проверки) статьи 10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унктом 2 части 2, частью 3 (в части оснований проведения внеплановой выездной проверки), частью 5 (в части согласования с органами прокуратуры внеплановой выездной проверки в отношении субъектов малого и среднего предпринимательства) статьи 10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частью 2 статьи 13 настоящего Федерального закона (в части нарушения сроков и времени проведения проверок в отношении субъектов малого предпринима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частью 1 статьи 14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пунктом 3 (в части требования документов, не относящихся к предмету проверки), пунктом 6 (в части превышения установленных сроков проведения проверок) статьи 15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частью 4 статьи 16 настоящего Федерального закона (в части непредставления акта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3. ПРАВА ЮРИДИЧЕСКИХ ЛИЦ, ИНДИВИДУ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НИМАТЕЛЕЙ ПРИ ОСУЩЕСТВЛЕНИИ ГОСУДАРСТВЕН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ТРОЛЯ (НАДЗОРА), МУНИЦИПАЛЬНО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ЗАЩИТА ИХ ПРА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1. Права юридического лица, индивидуального предпринимателя при проведении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бъединения юридических лиц, индивидуальных предпринимателей, саморегулируемые организации вправ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5. Ответственность юридических лиц, индивидуальных предпринимателей за нарушение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4. ЗАКЛЮЧИТЕЛЬНЫЕ ПОЛО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Федеральный закон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Федеральный закон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пункт 2 статьи 33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Федеральный закон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статью 2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статью 3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27. Вступление в силу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Настоящий Федеральный закон вступает в силу с 1 июля 2009 года, за исключением частей 6 и 7 статьи 9 настоящего Федерального зак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Части 6 и 7 статьи 9 настоящего Федерального закона вступают в силу с 1 января 2010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электронной цифровой подписью, в порядке, установленном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Д.МЕДВЕДЕ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осква, Кремл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6 декабря 2008 год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N 294-ФЗ</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50:00Z</dcterms:created>
  <dc:creator>Пользователь</dc:creator>
  <dc:description/>
  <cp:keywords/>
  <dc:language>en-US</dc:language>
  <cp:lastModifiedBy>Пользователь</cp:lastModifiedBy>
  <dcterms:modified xsi:type="dcterms:W3CDTF">2009-04-07T07:54:00Z</dcterms:modified>
  <cp:revision>3</cp:revision>
  <dc:subject/>
  <dc:title>26 декабря 2008 года N 294-ФЗ</dc:title>
</cp:coreProperties>
</file>