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 декабря 2008 года № 99-кз</w:t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ПРЕДЕЛЬНОГО ЗНАЧЕНИЯ ПЛОЩАДИ АРЕНДУЕМОГО ИМУЩЕСТВА И СРОКА РАССРОЧКИ ОПЛАТЫ ПРИОБРЕТАЕМОГО ИМУЩЕСТВА ПРИ РЕАЛИЗ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ГО ПРАВА СУБЪЕКТОВ МАЛ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НА ПРИОБРЕТЕНИЕ АРЕНДУЕМОГО ИМУЩЕСТВА В ОТНОШЕНИИ НЕДВИЖИМОГО ИМУЩЕСТВА, НАХОДЯЩЕГОСЯ В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СТАВРОПОЛЬСКОГО КРАЯ ИЛ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МУНИЦИПАЛЬНЫ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Й СТАВРОПОЛЬСКОГО КР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Думой 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08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о статьями 3 и 5 Федерального закона от 22 июля 2008 год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) устанавливает предельное значение площади арендуемого имущества и срок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значение площади арендуемого имущества в отношении недвижимого имущества, указанного в статье 1 настоящего Закона, соответствует размеру площади имущества, арендуемого субъектами малого и среднего предпринимательства на день вступления в силу Федерального зак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рочки оплаты недвижимого имущества, указанного в статье 1 настоящего Закона, не может превышать пяти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ГАЕВ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2008 год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9-кз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52:00Z</dcterms:created>
  <dc:creator>User</dc:creator>
  <dc:description/>
  <cp:keywords/>
  <dc:language>en-US</dc:language>
  <cp:lastModifiedBy>Денис</cp:lastModifiedBy>
  <dcterms:modified xsi:type="dcterms:W3CDTF">2009-05-14T08:52:00Z</dcterms:modified>
  <cp:revision>2</cp:revision>
  <dc:subject/>
  <dc:title>Начальнику отдела</dc:title>
</cp:coreProperties>
</file>