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60"/>
        <w:gridCol w:w="1569"/>
        <w:gridCol w:w="1440"/>
        <w:gridCol w:w="1440"/>
        <w:gridCol w:w="1440"/>
        <w:gridCol w:w="1440"/>
        <w:gridCol w:w="10"/>
      </w:tblGrid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RANGE!A1%253AG139"/>
            <w:bookmarkStart w:id="1" w:name="RANGE!A1%253AG139"/>
            <w:bookmarkEnd w:id="1"/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ложение №1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 муниципальной целевой программе "Энергосбережение,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звитие возобновляемых источников энергии в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ачевском районе Ставропольского края на 2010-2013 годы"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6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левые показатели Программы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№</w:t>
            </w:r>
          </w:p>
        </w:tc>
        <w:tc>
          <w:tcPr>
            <w:tcW w:w="7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. изм.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начения целевых показателей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7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3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60"/>
        <w:gridCol w:w="1569"/>
        <w:gridCol w:w="1440"/>
        <w:gridCol w:w="1440"/>
        <w:gridCol w:w="1440"/>
        <w:gridCol w:w="1440"/>
        <w:gridCol w:w="10"/>
      </w:tblGrid>
      <w:tr>
        <w:trPr>
          <w:tblHeader w:val="true"/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76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у.т./ тыс.руб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3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4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1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5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4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6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6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1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5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3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5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3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6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7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у.т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4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8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7</w:t>
            </w:r>
          </w:p>
        </w:tc>
      </w:tr>
      <w:tr>
        <w:trPr>
          <w:trHeight w:val="284" w:hRule="atLeast"/>
        </w:trPr>
        <w:tc>
          <w:tcPr>
            <w:tcW w:w="157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Э в натуральном выражени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т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1,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9,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2,73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Э  в стоимостном выражени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7,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4,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5,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8,76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Э в натуральном выражени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ка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Э  в стоимостном выражени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,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2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5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воды в натуральном выражени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.куб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9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6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воды в стоимостном выражени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,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,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16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7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природного газа  в натуральном выражени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5,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,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28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8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природного газа  в стоимостном выражени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0227,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762,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1415,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2452,10</w:t>
            </w:r>
          </w:p>
        </w:tc>
      </w:tr>
      <w:tr>
        <w:trPr>
          <w:trHeight w:val="284" w:hRule="atLeast"/>
        </w:trPr>
        <w:tc>
          <w:tcPr>
            <w:tcW w:w="157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.расход ТЭ БУ на 1 кв. метр общей площади, расчеты за которую осуществляются с использованием приборов учета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.расход ТЭ БУ на 1 кв. метр общей площади, расчеты за которую осуществляются с применением расчетных способов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ТЭ БУ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ТЭ БУ 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тношения уд.расхода ТЭ БУ, расчеты за которую осуществляются с применением расчетных способов, к уд.расходу ТЭ БУ, расчеты за которую осуществляются с использованием приборов учета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воды на снабжение БУ, расчеты за которую осуществляются с использованием приборов учета на 1 чел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чел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чел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воды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чел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6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чел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тношения уд.расхода воды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че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68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че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че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7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7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7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ЭЭ на обеспечение БУ, расчеты за которую осуществляются с применением расчетных способов на 1 чел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че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тношения уд.расхода ЭЭ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1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7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1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5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3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расходов бюджета МО на обеспечение энергетическими ресурсами БУ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9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расходов бюджета МО на обеспечение энергетическими ресурсами БУ (для фактических и сопоставимых условий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1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7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энергосервисных договоров, заключенных муниципальными заказчикам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9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/ чел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7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Э, потребляемой в жилых домах (за исключением МКД), расчеты за которую осуществляются с использованием приборов учета, в общем объеме ЭЭ, потребляемой в жилых домах (за исключением МКД)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Э, потребляемой в МКД, расчеты за которую осуществляются с использованием коллективных (общедомовых) приборов учета, в общем объеме ЭЭ, потребляемой в МКД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Э, потребляемой в МКД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КД на территории МО</w:t>
            </w:r>
          </w:p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4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КД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5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6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7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8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(используемой) в МКД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КД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9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природного газа, потребляемого (используемого) в жилых домах (за исключением МКД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КД)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3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0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природного газа, потребляемого (используемого) в МКД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КД на территории М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8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илых домов, в отношении которых проведено ЭО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3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4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5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5.1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5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6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6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6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7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тношения уд.расхода ТЭ в жилых домах, расчеты за которую осуществляются с применением расчетных способов (нормативов потребления), к уд.расходу ТЭ в жилых домах, расчеты за которую осуществляются с использованием приборов учета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7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7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8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воды в жилых домах, расчеты за которую осуществляются с использованием приборов учета (в части МКД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9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0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воды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0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0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и сопоставимых условий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1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1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тношения уд.расхода воды в жилых домах, расчеты за которую осуществляются с применением расчетных способов (нормативов потребления), к уд.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2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2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3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Э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4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ЭЭ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5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5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5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6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ЭЭ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условий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6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6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7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тношения уд.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7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7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8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29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0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0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0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 для фактических и сопоставимых условий);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1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1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./кв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тношения уд.расхода природного газа в жилых домах, расчеты за который осуществляются с применением расчетных способов (нормативов потребления), к уд.расходу природного газа в жилых домах, расчеты за который осуществляются с использованием приборов учета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2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ктически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32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поставимых условий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7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Е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топлива на выработку ЭЭ тепловыми электростанциями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у.т./Гка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д.расхода топлива на выработку ТЭ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у.т./Гка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3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изменения фактического объема потерь ЭЭ при ее передаче по распределительным сетям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4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5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6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7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F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1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2.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Управляющий делами администрации</w:t>
      </w:r>
    </w:p>
    <w:p>
      <w:pPr>
        <w:pStyle w:val="Normal"/>
        <w:spacing w:lineRule="atLeast" w:line="20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Грачевского муниципального района</w:t>
      </w:r>
    </w:p>
    <w:p>
      <w:pPr>
        <w:pStyle w:val="Normal"/>
        <w:autoSpaceDE w:val="false"/>
        <w:spacing w:lineRule="atLeast" w:line="200"/>
        <w:jc w:val="lef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Ставропольского края                                                                                                                                              Л.Н. Шалыгин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39:00Z</dcterms:created>
  <dc:creator>User</dc:creator>
  <dc:description/>
  <dc:language>en-US</dc:language>
  <cp:lastModifiedBy>User</cp:lastModifiedBy>
  <dcterms:modified xsi:type="dcterms:W3CDTF">2010-07-21T10:41:00Z</dcterms:modified>
  <cp:revision>6</cp:revision>
  <dc:subject/>
  <dc:title>Приложение №1</dc:title>
</cp:coreProperties>
</file>