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left="0" w:right="0"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рачевского муниципального района</w:t>
      </w:r>
    </w:p>
    <w:p>
      <w:pPr>
        <w:pStyle w:val="Normal"/>
        <w:spacing w:lineRule="exact" w:line="240"/>
        <w:ind w:left="0" w:right="0"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2 июля 2010 г. №1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Энергосбережение, развитие возобновляемых источников энерги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Грачевском районе Ставропольского края на 2010-201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целевой программы «Энергосбережение, развитие возобновляемых источников энергии в Грачевском районе Ставропольского края на 2010-2013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4" w:type="dxa"/>
        <w:jc w:val="left"/>
        <w:tblInd w:w="-1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34"/>
        <w:gridCol w:w="5960"/>
      </w:tblGrid>
      <w:tr>
        <w:trPr>
          <w:trHeight w:val="983" w:hRule="atLeast"/>
        </w:trPr>
        <w:tc>
          <w:tcPr>
            <w:tcW w:w="34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Энергосбережение, развитие возобновляемых источников энергии в Грачевском районе Ставропольского края на 2010-2013 годы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далее - Программа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3434" w:type="dxa"/>
            <w:tcBorders/>
          </w:tcPr>
          <w:p>
            <w:pPr>
              <w:pStyle w:val="Normal"/>
              <w:snapToGrid w:val="false"/>
              <w:ind w:left="0" w:right="4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е для  разработки Программы</w:t>
            </w:r>
          </w:p>
        </w:tc>
        <w:tc>
          <w:tcPr>
            <w:tcW w:w="5960" w:type="dxa"/>
            <w:tcBorders/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3 ноября 2009 года      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оссийской Федерации от 31 декабря 2009 г. № 1225 «О требованиях к региональным и муниципальным программам в области энергосбережения и повышения энергетической эффективности»; распоряжение администрации Грачевского муниципального района от 26 апреля 2010 г. №75-р «О плане мероприятий по энергосбережению и повышению энергетической эффективности в Грачевском районе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34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  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рачевского муниципального района Ставропольского края</w:t>
            </w:r>
          </w:p>
        </w:tc>
      </w:tr>
      <w:tr>
        <w:trPr>
          <w:trHeight w:val="708" w:hRule="atLeast"/>
        </w:trPr>
        <w:tc>
          <w:tcPr>
            <w:tcW w:w="34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чик  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рачев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34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  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рачевского муниципального района Ставропольского края; органы администрации Грачевского муниципального района, МУЗ «Грачевская центральная районная больница»; муниципальные учреждения и муниципальные унитарные предприятия  Грачевского муниципального района и  поселений Грачевского района; органы местного самоуправления поселений Грачевского района (по согласованию); организации, осуществляющие подачу потребителям соответствующего энергетического ресурса (по согласованию); собственники жилых помещений многоквартирных домов  Грачевс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и Грачевского района, привлекаемые в установленном порядке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487" w:hRule="atLeast"/>
        </w:trPr>
        <w:tc>
          <w:tcPr>
            <w:tcW w:w="34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 Программ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 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повышение эффективности использования топливно-энергетических ресурсов на территории Грачевского района Ставропольского кра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снижение к 2014 году энергоемкости муниципального продукта (далее - МП) Грачевского района не менее чем на 25,7 процентов по отношению к 2007 год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снижение доли энергозатрат в себестоимости производимой продукции и оказываемых услуг с целью повышения конкурентоспособности товаропроизводителей Грачев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снижение затратной части  бюджета Грачевского муниципального района (далее - районный бюджет) и бюджетов муниципальных образований района (далее -  бюджет  поселений) на оплату за потребленные энергетические ресурсы с одновременным повышением уровня  комфорта помещений объектов жилищно-коммунальной и социальной сферы Грачевс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создание источников горячего водоснабжения    муниципального учреждения здравоохранения  «Грачевская центральная районная больница» на основе использования возобновляемых источников энергии;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повышение эффективности производства тепловой энергии, снижение потерь при транспортировке энергоресурсов;</w:t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вышение эффективности энергопотребления путем внедрения современных энергосберегающих технологий и оборудования;</w:t>
            </w:r>
          </w:p>
          <w:p>
            <w:pPr>
              <w:pStyle w:val="TextBodyIndent"/>
              <w:numPr>
                <w:ilvl w:val="1"/>
                <w:numId w:val="2"/>
              </w:numPr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потребителей энергетических ресурсов района о возможностях  энергосбережения.</w:t>
            </w:r>
          </w:p>
          <w:p>
            <w:pPr>
              <w:pStyle w:val="TextBodyIndent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3434" w:type="dxa"/>
            <w:tcBorders/>
          </w:tcPr>
          <w:p>
            <w:pPr>
              <w:pStyle w:val="31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Целевые   показатели</w:t>
            </w:r>
          </w:p>
          <w:p>
            <w:pPr>
              <w:pStyle w:val="3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нергоемкость муниципального продук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энергетических ресурсов (электрическая и тепловая энергия, вода, природный газ), расчеты за потребление которых осуществляются на основании показаний приборов учета, в общем объеме энергетических ресурсов, потребляемых на территории Граче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доля энергетических ресурсов, производимых с использованием возобновляемых источников энергии, в общем объеме энергетических ресурсов, производимых на территории Грачев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удельная величина потребления энергетических ресурсов (электрическая и тепловая энергия, вода, природный газ) в многоквартирных домах  (из расчета на 1 кв. метр общей площади и (или) на одного человека)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повышение культуры энергопотребления потребителей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34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нозируемые объемы и источники финансирования Программы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ероприятий Программы составит 38315,44 </w:t>
            </w:r>
            <w:r>
              <w:rPr>
                <w:bCs/>
                <w:sz w:val="28"/>
                <w:szCs w:val="28"/>
              </w:rPr>
              <w:t>тыс.</w:t>
            </w:r>
            <w:r>
              <w:rPr>
                <w:sz w:val="28"/>
                <w:szCs w:val="28"/>
              </w:rPr>
              <w:t xml:space="preserve"> рублей, в том числе по источника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- за счет средств </w:t>
            </w:r>
            <w:r>
              <w:rPr>
                <w:color w:val="000000"/>
                <w:sz w:val="28"/>
                <w:szCs w:val="28"/>
              </w:rPr>
              <w:t>бюджета Грачевского муниципального района - 11454,2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0 году - 217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1 году - 2517</w:t>
            </w:r>
            <w:r>
              <w:rPr>
                <w:color w:val="000000"/>
                <w:sz w:val="28"/>
                <w:szCs w:val="28"/>
              </w:rPr>
              <w:t xml:space="preserve">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2 году - 6183</w:t>
            </w:r>
            <w:r>
              <w:rPr>
                <w:color w:val="000000"/>
                <w:sz w:val="28"/>
                <w:szCs w:val="28"/>
              </w:rPr>
              <w:t xml:space="preserve">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3 году - 583,2</w:t>
            </w:r>
            <w:r>
              <w:rPr>
                <w:color w:val="000000"/>
                <w:sz w:val="28"/>
                <w:szCs w:val="28"/>
              </w:rPr>
              <w:t xml:space="preserve">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а счет средств бюджетов  поселений района- 4901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0 году - 115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1 году - 2100</w:t>
            </w:r>
            <w:r>
              <w:rPr>
                <w:color w:val="000000"/>
                <w:sz w:val="28"/>
                <w:szCs w:val="28"/>
              </w:rPr>
              <w:t xml:space="preserve">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2 году - 1437</w:t>
            </w:r>
            <w:r>
              <w:rPr>
                <w:color w:val="000000"/>
                <w:sz w:val="28"/>
                <w:szCs w:val="28"/>
              </w:rPr>
              <w:t xml:space="preserve">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3 году - 207</w:t>
            </w:r>
            <w:r>
              <w:rPr>
                <w:color w:val="000000"/>
                <w:sz w:val="28"/>
                <w:szCs w:val="28"/>
              </w:rPr>
              <w:t xml:space="preserve"> тыс. рублей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547" w:hRule="atLeast"/>
        </w:trPr>
        <w:tc>
          <w:tcPr>
            <w:tcW w:w="34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за счет собственных средств организаций и собственников жилых помещений многоквартирных домов  Грачевского района - 6061,5 тыс. рублей, в том числе </w:t>
            </w:r>
            <w:r>
              <w:rPr>
                <w:color w:val="000000"/>
                <w:sz w:val="28"/>
                <w:szCs w:val="28"/>
              </w:rPr>
              <w:t>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0 году - 368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1 году - 1303,2</w:t>
            </w:r>
            <w:r>
              <w:rPr>
                <w:color w:val="000000"/>
                <w:sz w:val="28"/>
                <w:szCs w:val="28"/>
              </w:rPr>
              <w:t xml:space="preserve">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2 году -2391,8</w:t>
            </w:r>
            <w:r>
              <w:rPr>
                <w:color w:val="000000"/>
                <w:sz w:val="28"/>
                <w:szCs w:val="28"/>
              </w:rPr>
              <w:t xml:space="preserve">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3 году - 1998</w:t>
            </w:r>
            <w:r>
              <w:rPr>
                <w:color w:val="000000"/>
                <w:sz w:val="28"/>
                <w:szCs w:val="28"/>
              </w:rPr>
              <w:t xml:space="preserve">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а счет внебюджетных средств, полученных за счет отчислений организаций, осуществляющих регулируемые виды деятельности в части продажи потребителям Ставропольского края произведенной или купленной электрической и (или) тепловой энергии  и целевых (внебюджетных) финансовых средств, полученных в рамках реализации муниципальных инвестиционных программ (далее внебюджетные средства) -15898,74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0 году - 2798,7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1 году - 2200</w:t>
            </w:r>
            <w:r>
              <w:rPr>
                <w:color w:val="000000"/>
                <w:sz w:val="28"/>
                <w:szCs w:val="28"/>
              </w:rPr>
              <w:t xml:space="preserve">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2 году - 8700</w:t>
            </w:r>
            <w:r>
              <w:rPr>
                <w:color w:val="000000"/>
                <w:sz w:val="28"/>
                <w:szCs w:val="28"/>
              </w:rPr>
              <w:t xml:space="preserve">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3 году - 2200 тыс.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99" w:val="clear"/>
              </w:rPr>
            </w:pPr>
            <w:r>
              <w:rPr>
                <w:color w:val="000000"/>
                <w:sz w:val="28"/>
                <w:szCs w:val="28"/>
                <w:shd w:fill="FFFF99" w:val="clear"/>
              </w:rPr>
            </w:r>
          </w:p>
        </w:tc>
      </w:tr>
      <w:tr>
        <w:trPr>
          <w:trHeight w:val="487" w:hRule="atLeast"/>
        </w:trPr>
        <w:tc>
          <w:tcPr>
            <w:tcW w:w="34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 результаты  реализации Программы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 показатели ее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о-экономической эффективности</w:t>
            </w:r>
          </w:p>
        </w:tc>
        <w:tc>
          <w:tcPr>
            <w:tcW w:w="5960" w:type="dxa"/>
            <w:tcBorders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снижение к 2014 году энергоемкости муниципального продукта (далее - МП) Грачевского района не менее чем на 25,7 процентов по отношению к 2007 году;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снижение уровня потребления топливно-энергетических ресурсов на территории Грачевского района за счет внедрения новых энергосберегающих технологий, оборудования и материалов;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доля объемов электрической энергии, расчеты за которую осуществляются с использованием приборов учета, в общем объеме электрической энергии, потребляемой на территории Грачевского района составит 100%;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доля объемов воды, расчеты за которую осуществляются с использованием приборов учета, в общем объеме электрической энергии, потребляемой на территории Грачевского района составит 100%;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Грачевского составит 8,2%;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jc w:val="both"/>
              <w:rPr>
                <w:color w:val="000000"/>
                <w:sz w:val="28"/>
                <w:szCs w:val="28"/>
                <w:shd w:fill="FFFF99" w:val="clear"/>
              </w:rPr>
            </w:pPr>
            <w:r>
              <w:rPr>
                <w:color w:val="000000"/>
                <w:sz w:val="28"/>
                <w:szCs w:val="28"/>
                <w:shd w:fill="FFFF99" w:val="clear"/>
              </w:rPr>
            </w:r>
          </w:p>
        </w:tc>
      </w:tr>
    </w:tbl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проблемы и обоснование необходимости ее решения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м методом</w:t>
      </w:r>
    </w:p>
    <w:p>
      <w:pPr>
        <w:pStyle w:val="Normal"/>
        <w:ind w:left="360" w:righ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чевский район Ставропольского края (далее - район) является аграрно-индустриальным районом. Сельскохозяйственное производство сосредоточено в 13 предприятиях зернового и зерно животноводческого направления, 174 крестьянско-фермерских хозяйствах и 13,6 тысячах личных подсобных хозяйств. В районе действуют 23 промышленных предприятия и 278 предприятий сферы услуг.</w:t>
      </w:r>
    </w:p>
    <w:p>
      <w:pPr>
        <w:pStyle w:val="21"/>
        <w:spacing w:lineRule="atLeast" w:line="100" w:before="0" w:after="0"/>
        <w:ind w:left="0" w:right="0" w:firstLine="720"/>
        <w:jc w:val="both"/>
        <w:rPr/>
      </w:pPr>
      <w:r>
        <w:rPr>
          <w:sz w:val="28"/>
          <w:szCs w:val="28"/>
        </w:rPr>
        <w:t>По отчетным данным в 200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у потребителями топливно-энергетических ресурсов района было израсходовано около 76,8 тонн условного топлива, в том числе 56,8 млн. куб. метров природного газа, более 30 млн. кВтч электрической энергии и </w:t>
      </w:r>
      <w:r>
        <w:rPr>
          <w:color w:val="000000"/>
          <w:sz w:val="28"/>
          <w:szCs w:val="28"/>
        </w:rPr>
        <w:t>15,9 тыс. Гкал тепловой энергии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энергетических ресурсов, потребляемых в районе, доля  населения составляет 79%,  бюджетных учреждений -5%, прочих потребителей — 16%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ешение проблем, связанных с эффективным использованием топливно-энергетических ресурсов на территории района, является одной из приоритетных задач экономического развития его хозяйственного комплекса. Опережающий уровень инфляции, рост тарифов на тепловую энергию, воду и газ, а так же переход формирования стоимости электрической энергии на принципы рыночного ценообразования приводит к снижению конкурентоспособности товаропроизводителей района, повышению расходов районного и местных бюджетов на энергообеспечение учреждений социальной сферы района, увеличению коммунальных платежей населения района. Все эти негативные последствия обусловливают объективную необходимость экономии топливно-энергетических ресурсов на территории района и актуальность проведения целенаправленной политики энергосбереже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 актуальна задача энергосбережения в социальной и жилищно-коммунальной сферах района. Именно в этих сферах расходуется большая часть местных бюджетов и доходов населения.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ноголетнее недофинансирование жилищно-коммунальной сферы привело к высокому уровню износа его основных фондов, моральному и физическому износу основных фондов и как следствие увеличению технологических потерь, снижению рентабельности деятельности предприятий и увеличению стоимости коммунальных услуг для конечных потребителей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оциальной инфраструктуры муниципальных образований района, реализация национальных проектов «Образование» и «Здоровье»,  увеличение количества культурно-досуговых мероприятий, развитие сетей уличного освещения, улучшение обеспеченности муниципальных учреждений Грачевского района компьютерной и оргтехникой ведет к увеличению потребления энергетических ресурсов и увеличению расходов бюджетной сферы района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ы муниципальных образований Грачевского района дотационные, поэтому наиболее актуальными направлениями деятельности органов местного самоуправления в сфере снижения затрат муниципальных бюджетов на оплату жилищно-коммунальных услуг является точный (с применением приборов учета) учет всех потребляемых муниципальными организациями энергетических ресурсов, выявление нереализованных потенциалов ресурсосбережения (в том числе и с помощью проведения энергетического обследования зданий), внедрение современного, энергоэффективного оборудования (в том числе и на основе возобновляемых источников энергии).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До 2010 года в Грачевском районе работа по сокращению потребления энергетических ресурсов в бюджетной сфере и на предприятиях проводилось в рамках реализации на территории района мероприятий краевой целевой программы «Энергосбережение, развитие возобновляемых источников энергии в Ставропольском крае на 2006-2008 годы», ведомственной целевой программы </w:t>
      </w:r>
      <w:r>
        <w:rPr>
          <w:rFonts w:cs="Times New Roman"/>
          <w:sz w:val="28"/>
          <w:szCs w:val="28"/>
        </w:rPr>
        <w:t>«Модернизация объектов коммунальной инфраструктуры Ставропольского края на 2008-2010 годы» и инвестиционной программы муниципального унитарного предприятия «Коммунальное хозяйство» Грачевского муниципального района муниципального района Ставропольского края по реконструкции и модернизации систем теплоснабжения Грачевского муниципального района Ставропольского края на 2008-2010 годы».</w:t>
      </w:r>
    </w:p>
    <w:p>
      <w:pPr>
        <w:pStyle w:val="Normal"/>
        <w:tabs>
          <w:tab w:val="clear" w:pos="709"/>
          <w:tab w:val="left" w:pos="432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выполнения этих программ  установлено 20 современных источников теплоснабжения  на объектах социальной сферы и ЖКХ района, ликвидировано 8 нерентабельных котельных.</w:t>
      </w:r>
    </w:p>
    <w:p>
      <w:pPr>
        <w:pStyle w:val="Normal"/>
        <w:tabs>
          <w:tab w:val="clear" w:pos="709"/>
          <w:tab w:val="left" w:pos="432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поддержке министерства промышленности, энергетики и транспорта Ставропольского края и государственного учреждения «Ставропольский краевой центр энергосбережения» в с. Старомарьевка на базе АПК «Старомарьевский» создана демонстрационная зона высокой энергоэффективности на основе использования возобновляемых источников энергии.</w:t>
      </w:r>
    </w:p>
    <w:p>
      <w:pPr>
        <w:pStyle w:val="Normal"/>
        <w:tabs>
          <w:tab w:val="clear" w:pos="709"/>
          <w:tab w:val="left" w:pos="432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работа по модернизации систем освещения помещений в административных зданиях органов местного самоуправления и муниципальных учреждениях. В 2009 году заменено 444 лампы накаливания на энергоэффективные светильники с  трубчатыми и компактными люминесцентными  лампами. Начата работа по реконструкции систем уличного освещения в населенных пунктах района с установкой энергоэффективных источников света  и систем управления освещением.</w:t>
      </w:r>
    </w:p>
    <w:p>
      <w:pPr>
        <w:pStyle w:val="Normal"/>
        <w:tabs>
          <w:tab w:val="clear" w:pos="709"/>
          <w:tab w:val="left" w:pos="432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ый анализ реализации этих  мероприятий показывает эффективность программного подхода к решению задачи экономии топливно-энергетических ресурсов на территории района и необходимость расширения работы в этом направлении и объединения этих мероприятий в рамках единой районной программы. </w:t>
      </w:r>
    </w:p>
    <w:p>
      <w:pPr>
        <w:pStyle w:val="Normal"/>
        <w:tabs>
          <w:tab w:val="clear" w:pos="709"/>
          <w:tab w:val="left" w:pos="432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олжна стать основным документом для организации и реализации энергосберегающей политики при одновременном решении проблемы рационального использования топливно-энергетических ресурсов на территории района и создания условий для решения социальных программ. Высвободившиеся за счет реализации энергосберегающих проектов средства будут направлены на создание более надежных условий обеспечения энергией промышленности, сельского хозяйства, объектов жилищно-коммунальной сферы района и решение социальных вопросов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развития энергетической эффективности экономики района без использования программно-целевого метода показало, что при существующем уровне энергоемкости экономики и социальной сферы района предстоящие изменения стоимости топливно-энергетических и коммунальных ресурсов приведут к следующим негативным последствиям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ст затрат организаций района на оплату топливно-энергетических и коммунальных ресурсов, приводящий к снижению конкурентоспособности и рентабельности их деятельност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ст стоимости жилищно-коммунальных услуг при ограниченных возможностях населения района самостоятельно регулировать объем потребления ресурсов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эффективности расходов районного бюджета и местных бюджетов, вызванное ростом доли затрат на оплату коммунальных услуг в общих затратах на муниципальное управление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ережающий рост затрат на оплату коммунальных услуг в расходах на содержание объектов жилищно-коммунальной и социальной сферы района и организаций район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ая энергоемкость организаций района в этих условиях может стать причиной снижения темпа роста экономики района и налоговых поступлений в бюджеты всех уровне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опросов энергетической эффективности экономики района необходимо осуществление комплекса мер, которые заключаются в разработке, принятии и реализации срочных согласованных действий со стороны органов исполнительной власти района и органов местного самоуправления , предприятий и организаций района по повышению эффективности потребления энергии и других видов ресурсов на территории район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едстоящий период решение вышеуказанных вопросов без применения программно-целевого метода не представляется возможным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ором риска, связанного с реализацией Программы, является отсутствие на территории района рынка товаров и услуг в области энергосбережени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оздание условий для повышения эффективности использования энергии и других видов ресурсов в экономике района становится одной из приоритетных задач социально-экономического развития района.</w:t>
      </w:r>
    </w:p>
    <w:p>
      <w:pPr>
        <w:pStyle w:val="Normal"/>
        <w:autoSpaceDE w:val="false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. Цель и задачи, целевые индикатор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показатели Программы, сроки ее реализации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повышение эффективности использования топливно-энергетических ресурсов на территории Грачевского район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рограммы необходимо обеспечить решение следующих задач:</w:t>
      </w:r>
    </w:p>
    <w:p>
      <w:pPr>
        <w:pStyle w:val="Normal"/>
        <w:ind w:left="0" w:right="0"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ижение к 2014 году энергоемкости муниципального продукта (далее - МП) Грачевского района не менее чем на 25,7 процентов по отношению к 2007 году;</w:t>
      </w:r>
    </w:p>
    <w:p>
      <w:pPr>
        <w:pStyle w:val="Normal"/>
        <w:autoSpaceDE w:val="false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ижение доли энергозатрат в себестоимости производимой продукции и оказываемых услуг с целью повышения конкурентоспособности товаропроизводителей Грачевского района;</w:t>
      </w:r>
    </w:p>
    <w:p>
      <w:pPr>
        <w:pStyle w:val="Normal"/>
        <w:autoSpaceDE w:val="false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ижение затратной части  бюджета Грачевского муниципального района  и бюджетов  поселений на оплату за потребленные энергетические ресурсы с одновременным повышением уровня  комфорта помещений объектов жилищно-коммунальной и социальной сферы Грачевского райо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создание источников горячего водоснабжения    муниципального учреждения здравоохранения  «Грачевская центральная районная больница» на основе использования возобновляемых источников энергии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овышение эффективности производства тепловой энергии, снижение потерь при транспортировке энергоресурсов;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ab/>
        <w:t>- повышение эффективности энергопотребления путем внедрения современных энергосберегающих технологий и оборудования;</w:t>
      </w:r>
    </w:p>
    <w:p>
      <w:pPr>
        <w:pStyle w:val="TextBodyIndent"/>
        <w:autoSpaceDE w:val="false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ab/>
        <w:t>- информирование потребителей энергетических ресурсов района о возможностях  энергосбережени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2010-2013 годы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  индикаторы   и   показатели  Программы  представлены  в  приложении № 1  к Программе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ем досрочного прекращения реализации Программы является отсутствие средств  бюджета Грачевского муниципального района, местных бюджетов поселений района, собственных средств организаций района, а также целевых (внебюджетных) финансовых средств и (или) признание администрацией Грачевского муниципального района Программы неэффективной.</w:t>
      </w:r>
    </w:p>
    <w:p>
      <w:pPr>
        <w:pStyle w:val="Normal"/>
        <w:ind w:left="0" w:righ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Перечень мероприятий Программы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широкий спектр научно-технических и технологических мероприятий, направленных на повышение эффективности использования топливно-энергетических ресурсов на территории район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следующие меры по энергосбережению как в энергоснабжающих организациях района, так и у потребителей энергетических ресурсов района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 по повышению эффективности использования топливно-энергетических ресурсов на территории Грачевского района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генерирующих мощностей на базе возобновляемых источников энергии;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по энергосбережению и повышению энергетической эффективности жилищного фонда и административных зданий;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по энергосбережению и повышению энергетической эффективности систем коммунальной инфраструктуры;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по энергосбережению на транспорте и повышению его энергетической эффективност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и прогнозируемые объемы финансирования Программы представлены в приложении №2 к Программе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4. Обоснование ресурсного обеспечения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ресурсного обеспечения Программы учитывались актуальность и экономическая значимость проблемы, связанной с необходимостью перехода организаций на энергосберегающий путь развития экономик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Программы определены по результатам оценки экономической ситуации в районе, анализа стоимости мероприятий по энергосбережению на объектах, планирующих внедрение энергосберегающих мероприяти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будет осуществляться за счет средств бюджета Грачевского муниципального района, средств бюджетов поселений района, целевых (внебюджетных) финансовых средств, собственных средств организаций района и собственников жилых помещений многоквартирных домов района, привлекаемых в установленном порядке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8"/>
          <w:szCs w:val="28"/>
        </w:rPr>
        <w:t xml:space="preserve">Общий объем финансирования мероприятий Программы составит 38315,44 </w:t>
      </w:r>
      <w:r>
        <w:rPr>
          <w:bCs/>
          <w:sz w:val="28"/>
          <w:szCs w:val="28"/>
        </w:rPr>
        <w:t>тыс.</w:t>
      </w:r>
      <w:r>
        <w:rPr>
          <w:sz w:val="28"/>
          <w:szCs w:val="28"/>
        </w:rPr>
        <w:t xml:space="preserve"> рублей, в том числе по источникам финансирования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за счет средств </w:t>
      </w:r>
      <w:r>
        <w:rPr>
          <w:color w:val="000000"/>
          <w:sz w:val="28"/>
          <w:szCs w:val="28"/>
        </w:rPr>
        <w:t>бюджета Грачевского муниципального района — 11454,2 тыс. рублей, в том числе по года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2010 году - 217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1 году - 2517</w:t>
      </w:r>
      <w:r>
        <w:rPr>
          <w:color w:val="000000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2 году - 6183</w:t>
      </w:r>
      <w:r>
        <w:rPr>
          <w:color w:val="000000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3 году - 583,2</w:t>
      </w:r>
      <w:r>
        <w:rPr>
          <w:color w:val="000000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за счет средств бюджетов  поселений района- 4901 тыс. рублей,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 том числе по года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2010 году - 115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1 году - 2100</w:t>
      </w:r>
      <w:r>
        <w:rPr>
          <w:color w:val="000000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2 году - 1437</w:t>
      </w:r>
      <w:r>
        <w:rPr>
          <w:color w:val="000000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8"/>
          <w:szCs w:val="28"/>
        </w:rPr>
        <w:tab/>
        <w:t>в 2013 году - 207</w:t>
      </w:r>
      <w:r>
        <w:rPr>
          <w:color w:val="000000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 xml:space="preserve">- за счет собственных средств организаций и собственников жилых помещений многоквартирных домов  Грачевского района - 6061,5 тыс. рублей, в том числе </w:t>
      </w:r>
      <w:r>
        <w:rPr>
          <w:color w:val="000000"/>
          <w:sz w:val="28"/>
          <w:szCs w:val="28"/>
        </w:rPr>
        <w:t>по года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2010 году - 368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1 году - 1303,2</w:t>
      </w:r>
      <w:r>
        <w:rPr>
          <w:color w:val="000000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2 году - 2391,8</w:t>
      </w:r>
      <w:r>
        <w:rPr>
          <w:color w:val="000000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2013 году - 199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за счет внебюджетных средств -15898,74 тыс. рублей, в том числе по года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2010 году - 2798,7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1 году - 2200</w:t>
      </w:r>
      <w:r>
        <w:rPr>
          <w:color w:val="000000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2 году - 8700</w:t>
      </w:r>
      <w:r>
        <w:rPr>
          <w:color w:val="000000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8"/>
          <w:szCs w:val="28"/>
        </w:rPr>
        <w:tab/>
        <w:t>в 2013 году - 2200</w:t>
      </w:r>
      <w:r>
        <w:rPr>
          <w:color w:val="000000"/>
          <w:sz w:val="28"/>
          <w:szCs w:val="28"/>
        </w:rPr>
        <w:t xml:space="preserve"> тыс. рублей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предусмотренных на выполнение мероприятий Программы, носит прогнозный характер и будет ежегодно уточняться при формировании проекта бюджета Грачевского муниципального района на соответствующий финансовый год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5. Механизм реализации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рачевского муниципального района Ставропольского края является муниципальным заказчиком Программы и главным распорядителем средств районного бюджета, предусмотренных на реализацию мероприятий Программы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 осуществляет в установленном порядке отбор исполнителей выполнения работ, оказания услуг, поставщиков товаров - юридических и (или) физических лиц для привлечения их к реализации отдельных мероприятий Программы, выполнения отдельных работ по Программе, заключает соответствующие государственные контракты или договоры, предусмотренные Гражданским кодекс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 Программы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своевременную и качественную реализацию Программы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риоритетность мероприятий Программы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управление исполнителями Программы, обеспечивает их согласованные действия по реализации мероприятий Программы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ирует работу исполнителей Программы по подготовке заявок и направляет в министерство промышленности, энергетики и транспорта Ставропольского края сводную заявку Грачевского района на получение внебюджетных средств для финансирования мероприятий Программы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еречень целевых индикаторов и показателей для мониторинга реализации мероприятий Программы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едение ежеквартальной отчетности о выполнении мероприятий Программы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8"/>
          <w:szCs w:val="28"/>
        </w:rPr>
        <w:t xml:space="preserve">Исполнителями мероприятий Программы являются администрация Грачевского муниципального района Ставропольского края, органы администрации Грачевского муниципального района, МУЗ «Грачевская центральная районная больница», муниципальные учреждения и муниципальные унитарные предприятия  Грачевского муниципального района и муниципальных поселений Грачевского района; органы местного самоуправления поселений Грачевского муниципального района (по согласованию); организации, осуществляющие подачу потребителям соответствующего энергетического ресурса (по согласованию), собственники жилых помещений многоквартирных домов  Грачевского района; </w:t>
      </w:r>
      <w:r>
        <w:rPr>
          <w:color w:val="000000"/>
          <w:sz w:val="28"/>
          <w:szCs w:val="28"/>
        </w:rPr>
        <w:t>организации Грачевского района, привлекаемые в установленном порядке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ейшим элементом является взаимосвязь планирования, мониторинга, уточнения и корректировки в реализации Программы. В связи с этим предполагается ежеквартальный анализ хода реализации Программы на основе оценки результативности ее мероприятий и достижения целевых индикаторов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представляют муниципальному заказчику отчеты о ходе реализации мероприятий Программы, рациональном использовании финансовых средств и сроках выполнения муниципальных контрактов (договоров) на поставки товаров, выполнение работ, оказание услуг для муниципальных нужд  ежеквартально до 01 числа месяца, следующего за отчетным кварталом отчетного года, и ежегодно до 15 января года, следующего за отчетным годом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за счет средств районного бюджета осуществляется через лицевые счета исполнителей Программы, открытые в финансовом управлении администрации Грачевского муниципального района Ставропольского края. Формирование и размещение заказов на поставки товаров (выполнение работ, оказание услуг) для муниципальных нужд  района осуществляется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и контроль за ходом ее выполнения осуществляется в соответствии с Порядком разработки и реализации районных целевых и ведомственных программ, утвержденным постановлением администрации Грачевского муниципального района Ставропольского края от 26 января 2010 г. № 23 «О Порядке разработки и реализации районных целевых и ведомственных программ и порядке проведения оценки эффективности реализации районных целевых и ведомственных целевых программ»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рограммы, в том числе включение в нее новых мероприятий, а также продление срока ее реализации осуществляется ежегодно в установленном порядке по предложению муниципального заказчика Программы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роцедуры публичности (открытости) информации о значениях целевых индикаторов и показателей Программы, результатах мониторинга реализации Программы, мероприятиях Программы и об условиях участия в них исполнителей мероприятий Программы осуществляется путем ее размещения на официальном сайте администрации Грачевского муниципального района, расположенном в сети Интернет.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Cs/>
          <w:sz w:val="28"/>
          <w:szCs w:val="28"/>
          <w:shd w:fill="FFFF00" w:val="clear"/>
        </w:rPr>
      </w:pPr>
      <w:r>
        <w:rPr>
          <w:bCs/>
          <w:sz w:val="28"/>
          <w:szCs w:val="28"/>
          <w:shd w:fill="FFFF00" w:val="clear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6. Оценка социально-экономической и экологическ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реализации Программы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8"/>
          <w:szCs w:val="28"/>
        </w:rPr>
        <w:t>снизить</w:t>
      </w:r>
      <w:r>
        <w:rPr>
          <w:color w:val="000000"/>
          <w:sz w:val="28"/>
          <w:szCs w:val="28"/>
        </w:rPr>
        <w:t xml:space="preserve"> к 2014 году энергоемкость муниципального продукта (далее - МП) Грачевского района на 25,7 процентов по отношению к 2007 году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лный учет, регулирование и снижение уровня потерь потребляемых энергетических ресурсов на территории района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постепенный переход потребителей топливно-энергетических ресурсов на энергосберегающий путь функционирования и развития с привлечением инвестиций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зить уровень энергетической составляющей в себестоимости продукции, выпускаемой товаропроизводителями района, повысив ее конкурентоспособность, что в конечном итоге обеспечит подъем уровня жизни населения района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ить долю нетрадиционных и возобновляемых энергоресурсов в топливно-энергетическом балансе района до 8,2%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зить затраты на энергопотребление населения и организаций района, в том числе финансируемых за счет средств районного бюджета и местных бюджетов поселений, в результате реализации энергосберегающих мероприятий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ить экологическую обстановку в районе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энергетическую эффективность экономики район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ализация Программы окажет положительное влияние на развитие экономики район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а от внедрения каждого энергосберегающего мероприятия может быть сделана только для конкретного объекта и выражена в снижении общего уровня затрат на оплату потребленной энергии (электрической и тепловой), снижении потребления конкретного вида энергии, снижении потерь энергии, снижении удельной энергоемкости производимой продукци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отражает результаты внедрения энергосберегающих мероприятий и определяется разностью между денежными доходами и расходами от реализации мероприятий Программы, а также отражает изменение величины спроса на топливно-энергетические ресурсы в результате замещения более дорогих видов топлива менее дорогим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использования средств, направляемых на реализацию энергосберегающих мероприятий, проводится на основании простого срока окупаемости энергосберегающего мероприят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ростого срока окупаемости энергосберегающего мероприятия проводится для предварительной оценки экономической эффективности энергосберегающего мероприятия на стадии составления технико-экономического обоснования данного мероприятия и осуществляется по следующей формуле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0</wp:posOffset>
                </wp:positionH>
                <wp:positionV relativeFrom="paragraph">
                  <wp:posOffset>12700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0pt" to="275.9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Тп   =             , где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Э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п - простой срок окупаемости энергосберегающего мероприятия (лет);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К - капитальные вложения (инвестиции) в реализацию энергосберегаю-щего мероприятия (из всех источников финансирования) (млн. рублей);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Эгод - годовая экономия, получаемая от реализации энергосберегающего мероприятия (млн. рублей)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Годовая экономия, получаемая от реализации энергосберегающего мероприятия, рассчитывается по следующей формуле: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 xml:space="preserve">ГОД </w:t>
      </w:r>
      <w:r>
        <w:rPr>
          <w:sz w:val="28"/>
          <w:szCs w:val="28"/>
        </w:rPr>
        <w:t xml:space="preserve"> = (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×О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×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год - годовая экономия, получаемая от реализации энергосберегающего мероприятия (млн. рублей)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стоимость единицы объема энергетических ресурсов, потребленных до внедрения энергосберегающего мероприятия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годовой объем энергетических ресурсов, потребленных до внедрения энергосберегающего мероприятия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стоимость единицы объема энергетических ресурсов, потребленных после внедрения энергосберегающего мероприяти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годовой объем энергетических ресурсов,  потребленных после внедрения энергосберегающего мероприяти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 (инвестиции) в реализацию энергосберегающего мероприятия включают в себя расходы по разработке бизнес-плана или технико-экономического обоснования данного мероприятия, стоимость проектно-изыскательских работ, основного и вспомогательного оборудования, строительно-монтажных и пусконаладочных работ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м меньше простой срок окупаемости энергосберегающего мероприятия, тем больше экономическая целесообразность реализации данного мероприяти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гающие мероприятия, простой срок окупаемости которых превышает 3 года, относятся к категории низко эффективных, кроме мероприятий, связанных с внедрением возобновляемых источников энергии, для которых срок окупаемости не должен превышать 7 лет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ыбора энергосберегающего мероприятия из нескольких более эффективным является энергосберегающее мероприятие с меньшим сроком окупаемост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района</w:t>
      </w:r>
    </w:p>
    <w:p>
      <w:pPr>
        <w:pStyle w:val="Normal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Л.Н. Шалыг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Sun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b/>
      <w:bCs/>
      <w:color w:val="00000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26:00Z</dcterms:created>
  <dc:creator>Константин Калугин</dc:creator>
  <dc:description/>
  <dc:language>en-US</dc:language>
  <cp:lastModifiedBy>Konstantin</cp:lastModifiedBy>
  <cp:lastPrinted>2010-07-22T14:00:00Z</cp:lastPrinted>
  <dcterms:modified xsi:type="dcterms:W3CDTF">2010-07-21T15:47:00Z</dcterms:modified>
  <cp:revision>2</cp:revision>
  <dc:subject/>
  <dc:title/>
</cp:coreProperties>
</file>