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240"/>
        <w:gridCol w:w="1039"/>
        <w:gridCol w:w="941"/>
        <w:gridCol w:w="900"/>
        <w:gridCol w:w="941"/>
        <w:gridCol w:w="1800"/>
        <w:gridCol w:w="2770"/>
        <w:gridCol w:w="10"/>
      </w:tblGrid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 муниципальной целевой программе "Энергосбережение, развитие возобновляемых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сточников энергии в Грачевском районе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 на 2010-2013 годы"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</w:tr>
      <w:tr>
        <w:trPr>
          <w:trHeight w:val="315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 прогнозируемые объемы финансирования муниципальной целевой программы "Энергосбережение, развитие возобновляемых источников энергии в Грачевском районе Ставропольского края на 2010-2013 годы"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меропри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огнозируемый объем финансирования (тыс. рублей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жидаемый результат</w:t>
            </w:r>
          </w:p>
        </w:tc>
      </w:tr>
      <w:tr>
        <w:trPr>
          <w:trHeight w:val="2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юджет муниципальных образований район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небюджетные сред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бственные средства организаций и собственников жилых помещений многоквартирных домов  Грачевского района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240"/>
        <w:gridCol w:w="1039"/>
        <w:gridCol w:w="941"/>
        <w:gridCol w:w="900"/>
        <w:gridCol w:w="941"/>
        <w:gridCol w:w="1800"/>
        <w:gridCol w:w="2770"/>
        <w:gridCol w:w="10"/>
      </w:tblGrid>
      <w:tr>
        <w:trPr>
          <w:tblHeader w:val="true"/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I. Организационные мероприятия по повышению эффективности использования топливно-энергетических ресурсов на территории Грачевского района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изация информационного обеспечения внедрения энергосберегающих технологий и оборудования на территории Грачевского района (далее район), создание страницы по вопросам энергосбережения на оффициальном сайте администрации Грачевского муниципального района, публикации статей по энергосбережению в печатных издан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администрации муниципальных образований района (по согласованию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ое обеспечение  в области энергосбережения и повышения энергетической эффективности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разработки и мониторинга топливно-энергетического балланса района и изменения целевых показателей энергетической эффективности экономики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формационное обеспечение анализа ситуации с энергопотреблением в районе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8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обучения и просвещения по вопросам энергосбережения специалистов органов местного самоуправления, муниципальных  организаций (учреждений) и населения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; руководители органов  администрации Грачевского муниципального района, МУЗ «Грачевская центральная районная больница», муниципальных  унитарных предприятий района;  администрации муниципальных образований района (по согласов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звитие кадрового потенциала в сфере энергетической эффективности и распространение  опыта внедрения энергосберегающих технологий и оборудования </w:t>
            </w:r>
          </w:p>
        </w:tc>
      </w:tr>
      <w:tr>
        <w:trPr>
          <w:trHeight w:val="97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II. Создание генерирующих мощностей на базе возобновляемых источников энергии</w:t>
            </w:r>
          </w:p>
        </w:tc>
      </w:tr>
      <w:tr>
        <w:trPr>
          <w:trHeight w:val="76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недрение установок горячего водоснабжения в муниципальном учреждении здравоохранения «Грачевская центральная районная больниц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МУЗ «Грачевская центральная районная больница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нижение потребления тепловой энергии на 981 Гкал в год, уменьшение выбросов углекислого газа в атмосферу</w:t>
            </w:r>
          </w:p>
        </w:tc>
      </w:tr>
      <w:tr>
        <w:trPr>
          <w:trHeight w:val="83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III. Мероприятия по энергосбережению и повышению энергетической эффективности жилищного фонда и административных зданий</w:t>
            </w:r>
          </w:p>
        </w:tc>
      </w:tr>
      <w:tr>
        <w:trPr>
          <w:trHeight w:val="957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становка приборов учета и регулирования потребления энергетических ресурсов на объектах бюджетной  сферы и  жилищно-коммунального хозяйства района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; руководители органов  администрации Грачевского муниципального района, МУЗ «Грачевская центральная районная больница»,  администрации муниципальных образований района (по согласованию), организации коммунального и  топливно-энергетического комплекса района (по согласованию), собственники жилых помещений МКД (многоквартирных домов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очный учет потребления энергетических ресурсов</w:t>
            </w:r>
          </w:p>
        </w:tc>
      </w:tr>
      <w:tr>
        <w:trPr>
          <w:trHeight w:val="98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9,2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6,8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6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дрение систем автоматического управления освещением в подъездах жилых многоквартирных  домов муниципальных образований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муниципальных образований района (по согласованию), МУП “Коммунальное хозяйство” Граче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экономия электроэнергии на освещение мест общего пользования</w:t>
            </w:r>
          </w:p>
        </w:tc>
      </w:tr>
      <w:tr>
        <w:trPr>
          <w:trHeight w:val="58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ернизация систем освещения помещений в административных зданиях органов местного самоуправления и муниципальных учреждениях образования, здравоохранения, культуры и МУП “Коммунальное хозяйство” Грачевского муниципального района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муниципальные учреждения образования, здравоохранения, культуры района,  МУП “Коммунальное хозяйство” Грачевского муниципального района,  администрации муниципальных образований района (по согласов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нижение потребления электроэнергии на освещение бюджетных  организаций  и муниципального унитарного предприятия на 200 тыс. квтч , снижение затрат местного бюджетна на оплату электрической энергии</w:t>
            </w:r>
          </w:p>
        </w:tc>
      </w:tr>
      <w:tr>
        <w:trPr>
          <w:trHeight w:val="77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оведение энергетических обследований</w:t>
            </w:r>
            <w:r>
              <w:rPr>
                <w:color w:val="000000"/>
                <w:sz w:val="28"/>
              </w:rPr>
              <w:t xml:space="preserve"> и разработка энергетических паспор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потребителей энергоресурсов, финансируемых из бюджетов муниципальных образований Грачевского района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администрация Грачевского муниципального района,  органы  администрации Грачевского муниципального района, МУЗ «Грачевская центральная районная больница», </w:t>
            </w:r>
            <w:r>
              <w:rPr>
                <w:color w:val="000000"/>
                <w:sz w:val="28"/>
              </w:rPr>
              <w:t>МУП “Коммунальное хозяйство” Грачевского муниципального района;  администрации муниципальных образов</w:t>
            </w:r>
            <w:r>
              <w:rPr>
                <w:sz w:val="28"/>
              </w:rPr>
              <w:t>аний района (по согласов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ыявление нерационального использования энергетических ресурсов</w:t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дение мероприятий по снижению потерь тепла в  муниципальных учреждениях образования, здравоохранения, культуры  с применением современных энергоэффективных материалов и технологий (замена оконных блоков, дверей, внутренних систем теплоснабжения, утепление фасадов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администрации муниципальных образований района (по согласованию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нижение потребления тепловой энергии, газа и электроэнергии на отопление бюджетных  организаций, снижение затрат местного бюджетна на оплату энергетических ресурсов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дение постоянного мониторинга расходования энергетических ресурсов бюджетными организациями, финансируемыми из бюджетов муниципальных образован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администрации муниципальных образований района (по согласованию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нтроль за реализацией мероприятий по энергосбережению и повышению энергетической эффективности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IV.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>
          <w:trHeight w:val="82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здание автономных источников теплоснабжения для организаций района, финансируемых за счет средств бюджет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чевского муниципального района и муниципальных образований района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  МУП “Коммунальное хозяйство” Грачевского муниципального района, органы  администрации Грачевского муниципального района, МУЗ «Грачевская центральная районная больница»,  администрации муниципальных образований района (по согласов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1,8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вышение коэффициента полезного действия источников тепловой энергии, снижение потерь тепловой энергии, ликвидация нерентабельных котельных, снижение потребления топливно-энергетических ресурсов</w:t>
            </w:r>
          </w:p>
        </w:tc>
      </w:tr>
      <w:tr>
        <w:trPr>
          <w:trHeight w:val="80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еконструкция тепловых сетей с применением современных теплоизоляционных материалов в МУП "Коммунальное хозяйство Граче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П “Коммунальное хозяйство” Грачев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нижение потерь тепловой энергии при транспортировке на 90 тыс. руб. в год</w:t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онструкция  систем уличного освещения в населенных пунктах района с установкой энергоэффективных источников света и систем управления освещением 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муниципальных образований района (по согласованию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нижение потребления электроэнергии бюджетными организациями на ________ процентов</w:t>
            </w:r>
          </w:p>
        </w:tc>
      </w:tr>
      <w:tr>
        <w:trPr>
          <w:trHeight w:val="67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816,4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Втч/год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нижение теплоснабжающей организацией потребления энергетических ресурсов на собственные нужды, оптимизация гидравлических режим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П “Коммунальное хозяйство” Грачев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экономия расходов энергетических ресурсов на собственные нужды на 18 Гкал или  2,6 процента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ыявление и прием в муниципальную собственность бесхозяйных объектов электро-, газо-, водо-, теплоснабжения, с дальнешим заключением договоров на обслуживание со специализированными организация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Грачевского муниципального района, администрации муниципальных образований района (по согласованию), предприятия ЖКХ района (по согласованию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нижение неконтролируемых потерь энергетических ресурсов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V.Мероприятия по энергосбережению в транспортном комплексе и повышение его энергетической эффективности</w:t>
            </w:r>
          </w:p>
        </w:tc>
      </w:tr>
      <w:tr>
        <w:trPr>
          <w:trHeight w:val="97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еревод автотранспортных средств, находящихся в муниципальной собственности, использующих бензин в качестве моторного топлива на природный газ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администрация Грачевского муниципального района,   </w:t>
            </w:r>
            <w:r>
              <w:rPr>
                <w:color w:val="000000"/>
                <w:sz w:val="28"/>
              </w:rPr>
              <w:t>муниципальные унитарные предприятия Грачевского района (по согласованию)</w:t>
            </w:r>
            <w:r>
              <w:rPr>
                <w:color w:val="FF0000"/>
                <w:sz w:val="28"/>
              </w:rPr>
              <w:t xml:space="preserve">, </w:t>
            </w:r>
            <w:r>
              <w:rPr>
                <w:sz w:val="28"/>
              </w:rPr>
              <w:t>органы  администрации Грачевского муниципального района, МУЗ «Грачевская центральная районная больница»,  администрации муниципальных образований района (по согласов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экономия денежных средств местных бюджетов и муниципальных унитарных предприятий, уменьшение объемов выбросов загрязняющих веществ</w:t>
            </w:r>
          </w:p>
        </w:tc>
      </w:tr>
      <w:tr>
        <w:trPr>
          <w:trHeight w:val="10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315,444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45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0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98,7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61,5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98,7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8,5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3,2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3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91,8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Управляющий делами администрации</w:t>
      </w:r>
    </w:p>
    <w:p>
      <w:pPr>
        <w:pStyle w:val="Normal"/>
        <w:spacing w:lineRule="atLeast" w:line="20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Грачевского муниципального района</w:t>
      </w:r>
    </w:p>
    <w:p>
      <w:pPr>
        <w:pStyle w:val="Normal"/>
        <w:autoSpaceDE w:val="false"/>
        <w:spacing w:lineRule="atLeast" w:line="200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Ставропольского края                                                                                                                                              Л.Н. Шалыгин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16:00Z</dcterms:created>
  <dc:creator>KLARUS</dc:creator>
  <dc:description/>
  <dc:language>en-US</dc:language>
  <cp:lastModifiedBy>KLARUS</cp:lastModifiedBy>
  <dcterms:modified xsi:type="dcterms:W3CDTF">2010-07-21T13:16:00Z</dcterms:modified>
  <cp:revision>2</cp:revision>
  <dc:subject/>
  <dc:title>Приложение №2</dc:title>
</cp:coreProperties>
</file>