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/>
      </w:pPr>
      <w:r>
        <w:rPr/>
        <w:t>заседания котировочной комиссии МУЗ Грачевская ЦРБ по рассмотрению и оценке котировочных заявок, поступивших по объявленной котировке на поставку мясо говя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Грачевка                                                                                                        19 марта 2010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мясо говядина</w:t>
      </w:r>
    </w:p>
    <w:p>
      <w:pPr>
        <w:pStyle w:val="Normal"/>
        <w:jc w:val="center"/>
        <w:rPr/>
      </w:pPr>
      <w:r>
        <w:rPr/>
        <w:t>для  МУЗ Грачевская ЦРБ на 2 квартал 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У.А.Умахан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.М.Романенко</w:t>
      </w:r>
    </w:p>
    <w:p>
      <w:pPr>
        <w:pStyle w:val="Normal"/>
        <w:rPr/>
      </w:pPr>
      <w:r>
        <w:rPr>
          <w:b/>
          <w:i/>
        </w:rPr>
        <w:t>Секретарь котировочной комиссии</w:t>
      </w:r>
      <w:r>
        <w:rPr/>
        <w:t>:             Г.М.Картунова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</w:rPr>
          <w:t>grach@minzdrav.stavkray.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цедура рассмотрения и оценки котировочных заявок проводилась котировочной комиссией в период с 10 часов 00 минут 19 марта 2010 г. по 10 часов 30 минут  19 марта 2010 г. по адресу: с. Грачевка, ул.Южная,5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</w:rPr>
          <w:t>www.adm-gr2006.narod.ru</w:t>
        </w:r>
      </w:hyperlink>
      <w:r>
        <w:rPr/>
        <w:t xml:space="preserve"> в сети Интернет 11 марта 2010 г.  Существенными условиями муниципального контракта, который будет заключен с победителем запроса котировок, являются:- поставка  мясо говядина для МУЗ Грачевская ЦРБ на 2 квартал 2010 г.</w:t>
      </w:r>
    </w:p>
    <w:p>
      <w:pPr>
        <w:pStyle w:val="Normal"/>
        <w:jc w:val="both"/>
        <w:rPr/>
      </w:pPr>
      <w:r>
        <w:rPr/>
        <w:t>- сроки поставки :   по заявке в течение 2 квартала 2010 г.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аксимальная цена контракта – 225000 рубл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источник финансирования муниципального контракта – средства ОМС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оплата  будет производиться по факту поставки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длении запроса котировок срока подачи котировочных заявок поступило три котировочные 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02"/>
        <w:gridCol w:w="1639"/>
        <w:gridCol w:w="827"/>
        <w:gridCol w:w="1662"/>
        <w:gridCol w:w="178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заказ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ИП Головина Е.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42 г. Ставрополь, ул. 50 лет ВЛКСМ 61/1, кВ. 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. 0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рта 2010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ИП Пеньков И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7 г.Ставрополь, ул. Бестужева, 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. 45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арта 2010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ОО   «Вертэк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7 г.Ставрополь, ул. Бабушкина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. 45 мин. 18 марта  2010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00 руб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snapToGrid w:val="false"/>
        <w:jc w:val="both"/>
        <w:rPr/>
      </w:pPr>
      <w:r>
        <w:rPr/>
        <w:t>- признать участниками запроса котировок: ИП Головина Е.Н., ИП Пеньков И.А.,ООО   «Вертэкс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ризнать победителем в проведении запроса котировок на поставку  мяса говядины 1 категории тушками  для МУЗ Грачевская ЦРБ на 2 квартал 2010 г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– </w:t>
      </w:r>
      <w:r>
        <w:rPr/>
        <w:t>ИП Головина Е.Н.</w:t>
      </w:r>
    </w:p>
    <w:p>
      <w:pPr>
        <w:pStyle w:val="Normal"/>
        <w:tabs>
          <w:tab w:val="clear" w:pos="708"/>
          <w:tab w:val="right" w:pos="9355" w:leader="none"/>
        </w:tabs>
        <w:snapToGrid w:val="false"/>
        <w:rPr/>
      </w:pPr>
      <w:r>
        <w:rPr/>
        <w:t xml:space="preserve">    </w:t>
      </w:r>
      <w:r>
        <w:rPr/>
        <w:t xml:space="preserve">Адрес: </w:t>
      </w:r>
      <w:r>
        <w:rPr>
          <w:sz w:val="22"/>
          <w:szCs w:val="22"/>
        </w:rPr>
        <w:t>355042 г. Ставрополь, ул. 50 лет ВЛКСМ 61/1, кВ. 40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 в проведении запроса котировок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У.А.Умаханов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Т.И.Бров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Т.В.Чер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С.М.Романен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от 19 марта 2010г.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 xml:space="preserve">№ </w:t>
      </w:r>
      <w:r>
        <w:rPr/>
        <w:t>12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2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762"/>
        <w:gridCol w:w="26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Время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Регистр. Номе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. 0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рта 2010 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. 45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арта 2010 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. 45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арта 2010 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>от 19 марта 2010 г.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 xml:space="preserve">№ </w:t>
      </w:r>
      <w:r>
        <w:rPr/>
        <w:t>12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0"/>
        <w:gridCol w:w="3040"/>
        <w:gridCol w:w="1995"/>
        <w:gridCol w:w="19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мещения заказ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нтракта руб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ИП Головина Е.Н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ИП Пеньков И.А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 xml:space="preserve">Признать участнико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ОО   «Вертэкс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500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 xml:space="preserve">Признать участником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4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58:00Z</dcterms:created>
  <dc:creator>Windows XP</dc:creator>
  <dc:description/>
  <dc:language>en-US</dc:language>
  <cp:lastModifiedBy>kartunova</cp:lastModifiedBy>
  <cp:lastPrinted>2010-03-19T14:36:00Z</cp:lastPrinted>
  <dcterms:modified xsi:type="dcterms:W3CDTF">2010-03-19T11:36:00Z</dcterms:modified>
  <cp:revision>12</cp:revision>
  <dc:subject/>
  <dc:title>                                              </dc:title>
</cp:coreProperties>
</file>