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shd w:fill="FFFFFF" w:val="clear"/>
        <w:ind w:left="118" w:right="0" w:firstLine="713"/>
        <w:jc w:val="both"/>
        <w:rPr/>
      </w:pP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на поставку экстемпоральных препарато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</w:rPr>
        <w:t>на 1 квартал 2010 года.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/>
        <w:t xml:space="preserve">с.Грачевка                                                                                                        25 февраля 2010 г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18" w:right="0" w:firstLine="713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Поставка экстемпоральных препарато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</w:rPr>
        <w:t>на  1 квартал 2010 год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У.А.Умахан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</w:rPr>
          <w:t>grach@minzdrav.stavkray.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0 часов 00 минут 25 февраля 2010 г. по 10 часов 30 минут  25 февраля 2010 г. по адресу: с. Грачевка, ул.Южная,53.</w:t>
      </w:r>
    </w:p>
    <w:p>
      <w:pPr>
        <w:pStyle w:val="Normal"/>
        <w:shd w:fill="FFFFFF" w:val="clear"/>
        <w:ind w:left="118" w:right="0" w:firstLine="713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</w:rPr>
          <w:t>www.adm-gr2006.narod.ru</w:t>
        </w:r>
      </w:hyperlink>
      <w:r>
        <w:rPr/>
        <w:t xml:space="preserve"> в сети Интернет 16 февраля 2010 г.  Существенными условиями муниципального контракта, который будет заключен с победителем запроса котировок, являются :- поставка  </w:t>
      </w:r>
      <w:r>
        <w:rPr>
          <w:b/>
          <w:bCs/>
          <w:color w:val="000000"/>
          <w:spacing w:val="2"/>
        </w:rPr>
        <w:t>экстемпоральных препаратов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1"/>
        </w:rPr>
        <w:t xml:space="preserve"> на 1 квартал 2010 года.</w:t>
      </w:r>
    </w:p>
    <w:p>
      <w:pPr>
        <w:pStyle w:val="Normal"/>
        <w:jc w:val="both"/>
        <w:rPr/>
      </w:pPr>
      <w:r>
        <w:rPr/>
        <w:t>- сроки поставки :  по заявке в течение  1 квартала  2010 г.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130000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средства ОМС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оплата  будет производиться по факту поставки в течение 5 банковских дн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>До окончания указанного в извещении  запроса котировок срока подачи котировочных заявок поступило две  котировочные заявки на бумажном носителе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99"/>
        <w:gridCol w:w="1824"/>
        <w:gridCol w:w="827"/>
        <w:gridCol w:w="1662"/>
        <w:gridCol w:w="177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П СК «Центральная районная аптека №256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50 Ставропольский край, с.Грачевка, ул. Ставропольская ,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час. 2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февраля 2010 г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ВИТА» Аптека 2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Ставрополь,  ул.Добролюбова, 1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час. 0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февраля 2010 г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405,2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- признать участниками запроса котировок: </w:t>
      </w:r>
      <w:r>
        <w:rPr>
          <w:b/>
          <w:sz w:val="22"/>
          <w:szCs w:val="22"/>
        </w:rPr>
        <w:t xml:space="preserve"> ООО «ВИТА» Аптека 290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  <w:sz w:val="22"/>
          <w:szCs w:val="22"/>
        </w:rPr>
        <w:t xml:space="preserve">- </w:t>
      </w:r>
      <w:r>
        <w:rPr/>
        <w:t>котировочную заявку</w:t>
      </w:r>
      <w:r>
        <w:rPr>
          <w:b/>
          <w:sz w:val="22"/>
          <w:szCs w:val="22"/>
        </w:rPr>
        <w:t xml:space="preserve"> </w:t>
      </w:r>
      <w:r>
        <w:rPr/>
        <w:t>ГУП СК «Центральная районная аптека №256» отклонить, так как не соответствует требованиям, установленным в извещении.</w:t>
      </w:r>
    </w:p>
    <w:p>
      <w:pPr>
        <w:pStyle w:val="Normal"/>
        <w:shd w:fill="FFFFFF" w:val="clear"/>
        <w:ind w:left="118" w:right="0" w:firstLine="713"/>
        <w:jc w:val="both"/>
        <w:rPr/>
      </w:pPr>
      <w:r>
        <w:rPr/>
        <w:t xml:space="preserve">Признать победителем в проведении запроса котировок на поставку    </w:t>
      </w:r>
      <w:r>
        <w:rPr>
          <w:b/>
          <w:bCs/>
          <w:color w:val="000000"/>
          <w:spacing w:val="2"/>
        </w:rPr>
        <w:t>экстемпоральных препаратов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1"/>
        </w:rPr>
        <w:t xml:space="preserve"> на 1 квартал 2010 года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</w:t>
      </w:r>
      <w:r>
        <w:rPr>
          <w:b/>
          <w:sz w:val="22"/>
          <w:szCs w:val="22"/>
        </w:rPr>
        <w:t xml:space="preserve"> ООО «ВИТА» Аптека 290.</w:t>
      </w:r>
      <w:r>
        <w:rPr/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/>
        <w:t xml:space="preserve"> г.Ставрополь,  ул.Добролюбова, 19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sz w:val="20"/>
          <w:szCs w:val="20"/>
        </w:rPr>
        <w:t xml:space="preserve">128405,22  </w:t>
      </w:r>
      <w:r>
        <w:rPr>
          <w:b/>
        </w:rPr>
        <w:t>рублей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У.А.Умаханов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>и оценки котировочных заяво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25 февраля 2010 г. </w:t>
      </w:r>
    </w:p>
    <w:p>
      <w:pPr>
        <w:pStyle w:val="Normal"/>
        <w:tabs>
          <w:tab w:val="clear" w:pos="708"/>
          <w:tab w:val="right" w:pos="9355" w:leader="none"/>
        </w:tabs>
        <w:ind w:left="6096" w:right="0" w:hanging="0"/>
        <w:jc w:val="both"/>
        <w:rPr/>
      </w:pPr>
      <w:r>
        <w:rPr/>
        <w:t xml:space="preserve">№ </w:t>
      </w:r>
      <w:r>
        <w:rPr/>
        <w:t>9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806"/>
        <w:gridCol w:w="2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Время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Регистр. Номер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феврал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ас. 2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. 0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феврал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. 0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right="0" w:hanging="0"/>
        <w:jc w:val="both"/>
        <w:rPr/>
      </w:pPr>
      <w:r>
        <w:rPr/>
        <w:t>и оценки котировочных заяво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5 февраля 2010 г.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№ </w:t>
      </w:r>
      <w:r>
        <w:rPr/>
        <w:t>9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5"/>
        <w:gridCol w:w="2794"/>
        <w:gridCol w:w="1995"/>
        <w:gridCol w:w="19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нтрак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П СК «Центральная районная аптека №256»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Не 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ВИТА» Аптека 29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405,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/>
            </w:pPr>
            <w:r>
              <w:rPr/>
              <w:t>Признать  победителем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4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44:00Z</dcterms:created>
  <dc:creator>Windows XP</dc:creator>
  <dc:description/>
  <dc:language>en-US</dc:language>
  <cp:lastModifiedBy>kartunova</cp:lastModifiedBy>
  <cp:lastPrinted>2010-02-25T15:50:00Z</cp:lastPrinted>
  <dcterms:modified xsi:type="dcterms:W3CDTF">2010-02-25T12:50:00Z</dcterms:modified>
  <cp:revision>5</cp:revision>
  <dc:subject/>
  <dc:title>                                              </dc:title>
</cp:coreProperties>
</file>