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поставку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   26 февраля 2010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овощей</w:t>
      </w:r>
    </w:p>
    <w:p>
      <w:pPr>
        <w:pStyle w:val="Normal"/>
        <w:jc w:val="center"/>
        <w:rPr/>
      </w:pPr>
      <w:r>
        <w:rPr/>
        <w:t>для  МУЗ Грачевская ЦРБ на 1 квартал  2010 г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26 февраля 2010 г.  по 10 часов 30 минут  26 февраля 2010 г.  по адресу: с. Грачевка, ул.Южная,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7 февраля 2010г.   Существенными условиями муниципального контракта, который будет заключен с победителем запроса котировок, являются :- поставка  овощей для МУЗ Грачевская ЦРБ на 1 квартал 2010 г.</w:t>
      </w:r>
    </w:p>
    <w:p>
      <w:pPr>
        <w:pStyle w:val="Normal"/>
        <w:jc w:val="both"/>
        <w:rPr/>
      </w:pPr>
      <w:r>
        <w:rPr/>
        <w:t>- сроки поставки :  1 квартал 2010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620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ОМС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 будет производиться по факту поставки в течение 5 банковских дн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4"/>
        <w:gridCol w:w="1890"/>
        <w:gridCol w:w="827"/>
        <w:gridCol w:w="1662"/>
        <w:gridCol w:w="176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Лежебоков О.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.Ставрополь, ул. Пирогова, д.62/3, кор. 1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 2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февраля 2010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слова У.В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50, с.Грачевка, ул. Первомайская 3/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час 45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февраля 2010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0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jc w:val="both"/>
        <w:rPr/>
      </w:pPr>
      <w:r>
        <w:rPr/>
        <w:t xml:space="preserve">- признать участниками запроса котировок: </w:t>
      </w:r>
      <w:r>
        <w:rPr>
          <w:b/>
          <w:sz w:val="20"/>
          <w:szCs w:val="20"/>
        </w:rPr>
        <w:t xml:space="preserve">ИП </w:t>
      </w:r>
      <w:r>
        <w:rPr>
          <w:b/>
          <w:sz w:val="22"/>
          <w:szCs w:val="22"/>
        </w:rPr>
        <w:t>Лежебоков О.И.</w:t>
      </w:r>
      <w:r>
        <w:rPr>
          <w:b/>
        </w:rPr>
        <w:t>,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ИП Маслова У.В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изнать победителем в проведении запроса котировок на поставку  овощей для МУЗ Грачевская ЦРБ на 1 квартал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– </w:t>
      </w:r>
      <w:r>
        <w:rPr>
          <w:b/>
          <w:sz w:val="22"/>
          <w:szCs w:val="22"/>
        </w:rPr>
        <w:t>ИП Лежебоков О.И.,</w:t>
      </w:r>
      <w:r>
        <w:rPr>
          <w:b/>
          <w:sz w:val="20"/>
          <w:szCs w:val="20"/>
        </w:rPr>
        <w:t xml:space="preserve"> </w:t>
      </w:r>
      <w:r>
        <w:rPr/>
        <w:t>так как предложена самая низкая цена контракта 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>
          <w:b/>
          <w:sz w:val="20"/>
          <w:szCs w:val="20"/>
        </w:rPr>
        <w:t xml:space="preserve">    </w:t>
      </w:r>
      <w:r>
        <w:rPr>
          <w:b/>
        </w:rPr>
        <w:t>г.Ставрополь, ул. Пирогова, д.62/3, кор. 198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>– 61000 рублей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от 26 февраля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№ </w:t>
      </w:r>
      <w:r>
        <w:rPr/>
        <w:t>10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гистр. ном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февраля 2010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 2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февраля 2010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час 45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от 26 февраля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№ </w:t>
      </w:r>
      <w:r>
        <w:rPr/>
        <w:t>10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3083"/>
        <w:gridCol w:w="1995"/>
        <w:gridCol w:w="1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Лежебоков О.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Признать 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слова У.В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Признать участнико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17:00Z</dcterms:created>
  <dc:creator>Windows XP</dc:creator>
  <dc:description/>
  <dc:language>en-US</dc:language>
  <cp:lastModifiedBy>kartunova</cp:lastModifiedBy>
  <cp:lastPrinted>2010-02-26T13:57:00Z</cp:lastPrinted>
  <dcterms:modified xsi:type="dcterms:W3CDTF">2010-02-26T10:58:00Z</dcterms:modified>
  <cp:revision>7</cp:revision>
  <dc:subject/>
  <dc:title>                                              </dc:title>
</cp:coreProperties>
</file>