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7852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а администрации Муниципального образования 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иевского сельсовета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__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В.А. Мельников</w:t>
            </w:r>
            <w:r>
              <w:rPr>
                <w:rFonts w:cs="Verdana" w:ascii="Verdana" w:hAnsi="Verdana"/>
                <w:sz w:val="16"/>
                <w:szCs w:val="16"/>
              </w:rPr>
              <w:t>___ /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3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емонт автомобильных дорог Муниципального образования с. Сергиевского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ул. Красин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0 см из щебня фракции 40-70 мм (при укатке каменных материалов с пределом прочности на сжатие свыше 98,1 (1000) МПа (кгс/см2)): однослойных, 10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24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34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6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4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7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.617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.7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9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.0826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18*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408-0008:[ М-(11572.47=61.23*189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, Н4= 1.2, Н5= 1.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12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.4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6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2.472)*189.0/15*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95.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пер.Жлоб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0 см из щебня фракции 40-70 мм (при укатке каменных материалов с пределом прочности на сжатие свыше 98,1 (1000) МПа (кгс/см2)): однослойных, 10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24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34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7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537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.7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9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300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60*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408-0008:[ М-(11572.47=61.23*189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, Н4= 1.2, Н5= 1.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12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1.04)*189.0/15*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95.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6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0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7.154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.3828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6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 0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7.154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0.382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33.48 - по стр. 1, 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80.75 - по стр. 1, 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2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2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9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 7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4 6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3 9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рабочих 367,54:8:6*56,54*45:40*2*6,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01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=1,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6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4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61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ПТО Грачевского филиала ГУП СК "Александровское ДРСУ"              Костенко И.В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9 * 1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31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5:00Z</dcterms:created>
  <dc:creator/>
  <dc:description/>
  <cp:keywords/>
  <dc:language>en-US</dc:language>
  <cp:lastModifiedBy>Экономист</cp:lastModifiedBy>
  <cp:lastPrinted>2010-02-24T10:14:00Z</cp:lastPrinted>
  <dcterms:modified xsi:type="dcterms:W3CDTF">2010-02-24T07:15:00Z</dcterms:modified>
  <cp:revision>2</cp:revision>
  <dc:subject/>
  <dc:title>«УТВЕРЖДАЮ»</dc:title>
</cp:coreProperties>
</file>