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5852"/>
        <w:gridCol w:w="7852"/>
      </w:tblGrid>
      <w:tr>
        <w:trPr>
          <w:cantSplit w:val="true"/>
        </w:trPr>
        <w:tc>
          <w:tcPr>
            <w:tcW w:w="7852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  <w:tbl>
            <w:tblPr>
              <w:tblW w:w="78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52"/>
            </w:tblGrid>
            <w:tr>
              <w:trPr>
                <w:cantSplit w:val="true"/>
              </w:trPr>
              <w:tc>
                <w:tcPr>
                  <w:tcW w:w="78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8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20" w:after="20"/>
                    <w:ind w:left="30" w:right="3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Глава  администрации Муниципального образования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8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20" w:after="20"/>
                    <w:ind w:left="30" w:right="3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Сергиевского сельсовет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8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20" w:after="20"/>
                    <w:ind w:left="30" w:right="30" w:hanging="0"/>
                    <w:rPr/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________________ /_</w:t>
                  </w:r>
                  <w:r>
                    <w:rPr>
                      <w:rFonts w:cs="Verdana" w:ascii="Verdana" w:hAnsi="Verdana"/>
                      <w:sz w:val="16"/>
                      <w:szCs w:val="16"/>
                      <w:u w:val="single"/>
                    </w:rPr>
                    <w:t>В.А. Мельников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___ /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8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20" w:after="20"/>
                    <w:ind w:left="30" w:right="3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8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20" w:after="20"/>
                    <w:ind w:left="30" w:right="3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«______»____________________ 200__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8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2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одержание автомобильных дорог муниципального образования Сергиевского сельсовета</w:t>
            </w:r>
          </w:p>
        </w:tc>
      </w:tr>
      <w:tr>
        <w:trPr>
          <w:cantSplit w:val="true"/>
        </w:trPr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2.2010 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80-02-00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Ямочный ремонт асфальтобетонных покрытий укатываемой асфальтобетонной смесью без разломки старого покрытия: толщина слоя до 50 мм, площадь ремонта в одном месте до 1 м2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 447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885.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 61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 2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91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 61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 2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11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2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лановые накопления 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2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рабочи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3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К=1,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0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7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7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Начальник ПТО Грачевского филиала ГУП СК «Александровское ДРСУ»                                      Костенко И.В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3 * 4 * 4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312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28:00Z</dcterms:created>
  <dc:creator/>
  <dc:description/>
  <cp:keywords/>
  <dc:language>en-US</dc:language>
  <cp:lastModifiedBy>Экономист</cp:lastModifiedBy>
  <cp:lastPrinted>2010-02-24T14:27:00Z</cp:lastPrinted>
  <dcterms:modified xsi:type="dcterms:W3CDTF">2010-02-24T11:28:00Z</dcterms:modified>
  <cp:revision>2</cp:revision>
  <dc:subject/>
  <dc:title>«УТВЕРЖДАЮ»</dc:title>
</cp:coreProperties>
</file>