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709"/>
        <w:jc w:val="center"/>
        <w:rPr>
          <w:b/>
          <w:b/>
        </w:rPr>
      </w:pPr>
      <w:r>
        <w:rPr>
          <w:b/>
        </w:rPr>
        <w:t>Приложение 1 к Техническому заданию</w:t>
      </w:r>
    </w:p>
    <w:p>
      <w:pPr>
        <w:pStyle w:val="Normal"/>
        <w:ind w:left="5529" w:right="0" w:hanging="709"/>
        <w:jc w:val="center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140" w:right="0" w:hanging="0"/>
        <w:rPr/>
      </w:pPr>
      <w:r>
        <w:rPr/>
        <w:t>Глава администрации Сергиевского сельсовета</w:t>
      </w:r>
    </w:p>
    <w:p>
      <w:pPr>
        <w:pStyle w:val="Normal"/>
        <w:ind w:left="4140" w:right="0" w:hanging="0"/>
        <w:rPr/>
      </w:pPr>
      <w:r>
        <w:rPr/>
        <w:t>Грачевского района Ставропольского края</w:t>
      </w:r>
    </w:p>
    <w:p>
      <w:pPr>
        <w:pStyle w:val="Normal"/>
        <w:ind w:left="4140" w:right="0" w:hanging="0"/>
        <w:rPr/>
      </w:pPr>
      <w:r>
        <w:rPr/>
        <w:t>В.А. Мельников</w:t>
      </w:r>
    </w:p>
    <w:p>
      <w:pPr>
        <w:pStyle w:val="Normal"/>
        <w:ind w:left="4140" w:right="0" w:hanging="0"/>
        <w:rPr>
          <w:sz w:val="20"/>
        </w:rPr>
      </w:pPr>
      <w:r>
        <w:rPr>
          <w:sz w:val="20"/>
        </w:rPr>
        <w:t>«  _____  »  __________________  200__ года</w:t>
      </w:r>
    </w:p>
    <w:p>
      <w:pPr>
        <w:pStyle w:val="Normal"/>
        <w:ind w:left="4140" w:right="0" w:hanging="0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Normal"/>
        <w:ind w:left="414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ческое задание на ремонт и содержание автомобильных дорог и пешеходных дорожек, входящих в границы поселения муниципального образования Сергиевского сельсовета</w:t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0" w:hanging="0"/>
        <w:jc w:val="right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60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Полное наименование объекта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униципальное образование Сергиевского сельсовета</w:t>
            </w:r>
          </w:p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с. Сергиевское  ул. К. Маркса, 44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Данные о прохождении экспертизы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е требуется</w:t>
            </w:r>
          </w:p>
        </w:tc>
      </w:tr>
      <w:tr>
        <w:trPr>
          <w:trHeight w:val="24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Объем работ и затрат, составляющих предмет конкурс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мочный ремонт по улицам х. Октябрь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ул. Октябрьская-60 кв.м, ул. Молодежная-30 кв.м,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л. Садовая-30 кв.м, ул. Школьная-100 кв.м, ул.Подгорная-20 кв.м, ул.Степная-10 кв.м. с.Сергиевское- устройство основания из щебня по ул.Красина-618 м, пер.Жлобы-260 м, ремонт пешеходной дорожки возле школы-100м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боты выполнить в соответствии с действующими СНиП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троительные материалы и изделия должны быть сертифицированы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разцы материалов согласовываются с Муниципальным заказчиком на момент выполнения рабо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Порядок формирования цены контрак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Начальная (максимальная) цена муниципального  контракта  составляет 770000(семьсот семьдесят тысяч) рублей и включает стоимость подрядных работ, материалов, изделий и затраты по их доставке к месту выполнения работ, компенсацию издержек Подрядчика, уплату им налогов и других обязательных платежей 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азисная основа прилагаемой сметы не подлежит изменению. Участник заказа не имеет права менять объемы работ, расценки и стоимость в базисном уровне цен, предусмотренные прилагаемой сметой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Форма, сроки и порядок оплаты выполненных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плата производится в безналичной форме путём перечисления денежных средств со счёта Муниципального  заказчика на расчётный счёт подрядчика на основании выставленных счётов в следующем порядке в течении 10-ти календарных дней со дня заключения контракта Муниципальный  заказчик производит авансовый платёж в размере 30-ти % от цены контракта Окончательный расчёт по факту выполнение работ в течении 15-ти календарных дней со дня подписания форм КС-3, КС-2 с удержанием выплаченного аванс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Место выполнения работ:</w:t>
            </w:r>
            <w:r>
              <w:rPr>
                <w:rFonts w:cs="Verdana" w:ascii="Verdana" w:hAnsi="Verdana"/>
                <w:sz w:val="20"/>
              </w:rPr>
              <w:t xml:space="preserve"> с.Сергиевское ул. К.Маркса,  Грачёвский район Ставропольский край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  <w:u w:val="single"/>
              </w:rPr>
              <w:t>Срок выполнения работ:</w:t>
            </w:r>
            <w:r>
              <w:rPr>
                <w:rFonts w:cs="Verdana" w:ascii="Verdana" w:hAnsi="Verdana"/>
                <w:sz w:val="20"/>
              </w:rPr>
              <w:t xml:space="preserve"> 45 календарных дней со дня подписания контракт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максимальная) цена контрак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чальная (максимальная) цена  муниципального контракта  –770000 (семьсот семьдесят тысяч) рубл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Цена  муниципального контракта  фиксированная.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личие действующей лицензии на осуществление деятельности по строительству и ремонту автомобильных дорог в соответствии с государственным стандартом с перечислением видов деятельности в соответствии с классификатором, необходимых для осуществления работ по исполнению муниципального контракта </w:t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еспечить на Объекте необходимые мероприятия по технике безопасности, охране окружающей среды, противопожарные мероприятия.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е допускать к работе лиц, находящихся в состоянии алкогольного и (или) наркотического опьянения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е допускать на площадку без согласия Муниципального заказчика третьих лиц, не имеющих отношения к работам. Самостоятельно или с помощью правоохранительных органов принимать меры по устранению с площадки лиц, нарушающих общественный порядо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арантийный срок эксплуатации объекта после капитального ремонта устанавливается Государственным заказчиком и Подрядчиком 24 месяца со дня подписания акта о приемке Объекта после завершения работ, за исключением случаев преднамеренного повреждения  его со стороны третьих лиц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дрядчик гарантирует, что качество строительных материалов, оборудования и комплектующих изделий, конструкций и систем,   применяемых им для капитального ремонта, будут соответствовать спецификациям, указанным в проектной документации, государственным стандартам, техническим условиям и иметь соответствующие сертификаты, технические паспорта или другие  документы, удостоверяющие их качество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случае, если Муниципальным заказчиком будут обнаружены некачественно выполненные работы, то Подрядчик своими силами и без увеличения стоимости капитального ремонта обязан в согласованный срок переделать эти работы для обеспечения их надлежащего качества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Если Подрядчик в согласованный с Муниципальным заказчиком срок не исправит некачественно выполненные работы, Муниципальный заказчик вправе привлечь других лиц для исправления некачественно выполненных Подрядчиком работ за соответствующую плату. Все расходы, связанные с переделкой таких работ другими лицами оплачиваются Подрядчиком</w:t>
            </w:r>
          </w:p>
        </w:tc>
      </w:tr>
      <w:tr>
        <w:trPr>
          <w:trHeight w:val="310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казчик назначает на строительной площадке своего представителя, который от имени Заказчика совместно с Подрядчиком оформляет все документы, связанные с выполнением работ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полномоченный Заказчиком представитель имеет право осуществления контроля и надзора за ходом и качеством выполняемых работ и  материалов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дрядчик осуществляет согласование с органами государственного надзора порядка ведения работ на Объекте и его соблюдение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 момента начала работ и до их завершения Подрядчик ведет журнал производства работ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Verdana" w:hAnsi="Verdana" w:eastAsia="Verdana" w:cs="Verdana"/>
          <w:b/>
          <w:b/>
          <w:i/>
          <w:i/>
          <w:sz w:val="20"/>
        </w:rPr>
      </w:pPr>
      <w:r>
        <w:rPr>
          <w:rFonts w:eastAsia="Verdana" w:cs="Verdana" w:ascii="Verdana" w:hAnsi="Verdana"/>
          <w:b/>
          <w:i/>
          <w:sz w:val="20"/>
        </w:rPr>
        <w:t xml:space="preserve">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Специалист 2 категории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администрации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Сергиевского сельсовета                                                             Т.А. Мастепаненко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>
          <w:rFonts w:ascii="Verdana" w:hAnsi="Verdana" w:eastAsia="Verdana" w:cs="Verdana"/>
          <w:b/>
          <w:b/>
          <w:i/>
          <w:i/>
          <w:sz w:val="20"/>
        </w:rPr>
      </w:pPr>
      <w:r>
        <w:rPr>
          <w:rFonts w:eastAsia="Verdana" w:cs="Verdana" w:ascii="Verdana" w:hAnsi="Verdana"/>
          <w:b/>
          <w:i/>
          <w:sz w:val="20"/>
        </w:rPr>
        <w:t xml:space="preserve">                           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lef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7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8:03:00Z</dcterms:created>
  <dc:creator>Kolomietz.R.N.</dc:creator>
  <dc:description/>
  <dc:language>en-US</dc:language>
  <cp:lastModifiedBy>user</cp:lastModifiedBy>
  <cp:lastPrinted>2010-03-02T14:12:00Z</cp:lastPrinted>
  <dcterms:modified xsi:type="dcterms:W3CDTF">2009-04-02T04:02:00Z</dcterms:modified>
  <cp:revision>79</cp:revision>
  <dc:subject/>
  <dc:title>2</dc:title>
</cp:coreProperties>
</file>