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8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Глава  администрации Муниципального образования 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ргиевского сельсовета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</w:rPr>
              <w:t>________________ /_</w:t>
            </w:r>
            <w:r>
              <w:rPr>
                <w:rFonts w:cs="Verdana" w:ascii="Verdana" w:hAnsi="Verdana"/>
                <w:u w:val="single"/>
              </w:rPr>
              <w:t>В.А. Мельников</w:t>
            </w:r>
            <w:r>
              <w:rPr>
                <w:rFonts w:cs="Verdana" w:ascii="Verdana" w:hAnsi="Verdana"/>
              </w:rPr>
              <w:t>___ /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______»____________________ 200__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ОСТЬ  ДЕФЕК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монт    а/д общего пользования  муниципального образования  Сергиевского сельсовета</w:t>
      </w:r>
    </w:p>
    <w:p>
      <w:pPr>
        <w:pStyle w:val="Normal"/>
        <w:jc w:val="center"/>
        <w:rPr/>
      </w:pPr>
      <w:r>
        <w:rPr>
          <w:sz w:val="28"/>
        </w:rPr>
        <w:t>по состоянию на 01 января 2010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76"/>
        <w:gridCol w:w="1050"/>
        <w:gridCol w:w="3240"/>
        <w:gridCol w:w="3780"/>
        <w:gridCol w:w="1260"/>
        <w:gridCol w:w="13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дорог  и  адрес  работ             от         д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 последнего ремо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ояние элементов  существующей дор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работы по  устранению  деф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ите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/д ул. Крас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нос покрытия-5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ройство основания из щебня  Н=1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м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72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. Жлоб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нос покрытия-5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ройство основания из щебня  Н=1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м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</w:tr>
      <w:tr>
        <w:trPr>
          <w:trHeight w:val="55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шеходная дорожка  возле школ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ует пешеходная дорож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ройство основания из песчано-гравийной смеси  Н=1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м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ройство  покрытия из горячей а/б смеси Н=4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м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. инженер Грачевского филиала                                                                                                         Наврузалиев И.К.  «Александровское ДРСУ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8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Глава  администрации Муниципального образования 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ргиевского сельсовета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</w:rPr>
              <w:t>________________ /_</w:t>
            </w:r>
            <w:r>
              <w:rPr>
                <w:rFonts w:cs="Verdana" w:ascii="Verdana" w:hAnsi="Verdana"/>
                <w:u w:val="single"/>
              </w:rPr>
              <w:t>В.А. Мельников</w:t>
            </w:r>
            <w:r>
              <w:rPr>
                <w:rFonts w:cs="Verdana" w:ascii="Verdana" w:hAnsi="Verdana"/>
              </w:rPr>
              <w:t>___ /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ОСТЬ  ДЕФЕК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одержание а/д общего пользования  муниципального образования  Серги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состоянию на 01 января 2010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76"/>
        <w:gridCol w:w="1050"/>
        <w:gridCol w:w="3240"/>
        <w:gridCol w:w="3780"/>
        <w:gridCol w:w="1260"/>
        <w:gridCol w:w="13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дорог  и  адрес  работ             от         д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 последнего ремо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ояние элементов  существующей дор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работы по  устранению  деф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ите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/д по х. Октяб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нос покрытия-5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ройство ямочного ремонта горячей а/б смес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м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. инженер Грачевского филиала                                                                                                         Наврузалиев И.К.  «Александровское ДРСУ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55:00Z</dcterms:created>
  <dc:creator>Экономист</dc:creator>
  <dc:description/>
  <cp:keywords/>
  <dc:language>en-US</dc:language>
  <cp:lastModifiedBy>Экономист</cp:lastModifiedBy>
  <cp:lastPrinted>2010-02-24T14:29:00Z</cp:lastPrinted>
  <dcterms:modified xsi:type="dcterms:W3CDTF">2010-02-24T12:09:00Z</dcterms:modified>
  <cp:revision>9</cp:revision>
  <dc:subject/>
  <dc:title>         УТВЕРЖДАЮ:</dc:title>
</cp:coreProperties>
</file>