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52"/>
        <w:gridCol w:w="7852"/>
      </w:tblGrid>
      <w:tr>
        <w:trPr>
          <w:cantSplit w:val="true"/>
        </w:trPr>
        <w:tc>
          <w:tcPr>
            <w:tcW w:w="78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120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5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20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«УТВЕРЖДАЮ»</w:t>
            </w:r>
          </w:p>
        </w:tc>
      </w:tr>
      <w:tr>
        <w:trPr>
          <w:cantSplit w:val="true"/>
        </w:trPr>
        <w:tc>
          <w:tcPr>
            <w:tcW w:w="78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5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Глава  администрации Муниципального образования </w:t>
            </w:r>
          </w:p>
        </w:tc>
      </w:tr>
      <w:tr>
        <w:trPr>
          <w:cantSplit w:val="true"/>
        </w:trPr>
        <w:tc>
          <w:tcPr>
            <w:tcW w:w="78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5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ергиевского сельсовета</w:t>
            </w:r>
          </w:p>
        </w:tc>
      </w:tr>
      <w:tr>
        <w:trPr>
          <w:cantSplit w:val="true"/>
        </w:trPr>
        <w:tc>
          <w:tcPr>
            <w:tcW w:w="78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5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________________ /_</w:t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>В.А. Мельников</w:t>
            </w:r>
            <w:r>
              <w:rPr>
                <w:rFonts w:cs="Verdana" w:ascii="Verdana" w:hAnsi="Verdana"/>
                <w:sz w:val="16"/>
                <w:szCs w:val="16"/>
              </w:rPr>
              <w:t>___ /</w:t>
            </w:r>
          </w:p>
        </w:tc>
      </w:tr>
      <w:tr>
        <w:trPr>
          <w:cantSplit w:val="true"/>
        </w:trPr>
        <w:tc>
          <w:tcPr>
            <w:tcW w:w="78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5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«______»____________________ 200__г.</w:t>
            </w:r>
          </w:p>
        </w:tc>
      </w:tr>
      <w:tr>
        <w:trPr>
          <w:cantSplit w:val="true"/>
        </w:trPr>
        <w:tc>
          <w:tcPr>
            <w:tcW w:w="78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52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ЛОКАЛЬНАЯ СМЕТА № 1</w:t>
            </w:r>
          </w:p>
        </w:tc>
      </w:tr>
      <w:tr>
        <w:trPr>
          <w:cantSplit w:val="true"/>
        </w:trPr>
        <w:tc>
          <w:tcPr>
            <w:tcW w:w="157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ремонт пешеходной дорожки к школе  муниципального образования Сергиевского сельсовета</w:t>
            </w:r>
          </w:p>
        </w:tc>
      </w:tr>
      <w:tr>
        <w:trPr>
          <w:cantSplit w:val="true"/>
        </w:trPr>
        <w:tc>
          <w:tcPr>
            <w:tcW w:w="157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лена в базисных ценах на 01.2000 г. с пересчетом в текущие цены 2010 г.</w:t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878"/>
        <w:gridCol w:w="1077"/>
        <w:gridCol w:w="1077"/>
        <w:gridCol w:w="1417"/>
        <w:gridCol w:w="1417"/>
        <w:gridCol w:w="1417"/>
        <w:gridCol w:w="1417"/>
        <w:gridCol w:w="1247"/>
        <w:gridCol w:w="1247"/>
      </w:tblGrid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з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Шифр и № позиции норматива,  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именование работ и затрат,  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иче-ство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оим. ед., руб.</w:t>
            </w:r>
          </w:p>
        </w:tc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щая стоимость, руб.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тр. труда рабочих, не зан. обсл. машин, чел-ч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. маш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плата труда осн. ра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. маш.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служ. машины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плата труда осн. ра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опл. труда мех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опл. труда мех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ед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878"/>
        <w:gridCol w:w="1077"/>
        <w:gridCol w:w="1077"/>
        <w:gridCol w:w="1417"/>
        <w:gridCol w:w="1417"/>
        <w:gridCol w:w="1417"/>
        <w:gridCol w:w="1417"/>
        <w:gridCol w:w="1247"/>
        <w:gridCol w:w="1247"/>
      </w:tblGrid>
      <w:tr>
        <w:trPr>
          <w:tblHeader w:val="true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7-07-002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Устройство оснований толщиной 12 см под тротуары из песчано-гравийной смеси, 100 м2 дорожек и трот-в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21.9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43.2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9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6.2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1.488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3.1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.89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1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804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100*1.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ычт.ресурсы:  С408-0391:[ М-(1373.38=78.93*17.4) ]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408-039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есчано-гравийная смесь 0-40 мм, 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8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0.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51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(1.2)*17.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=120.52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7-07-002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 изменении толщины оснований на каждый 1 см добавлять или исключать к норме 27-07-002-1, 100 м2 дорожек и трот-в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1.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.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.4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2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-2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5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-0.648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8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0.1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-100*1.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ычт.ресурсы:  С408-0391:[ М-(118.40=78.93*1.5) ]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*2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408-039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есчано-гравийная смесь 0-40 мм,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3.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0.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43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(-1.2)*1.5*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=120.52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7-07-001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Устройство асфальтобетонных покрытий дорожек и тротуаров однослойных из м/з  асфальто-бетонной смеси, тип В ,М11 ,толщиной: 3 см, 100 м2 покрытия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0.1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.9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.1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.1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9.7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2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7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100*1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ычт.ресурсы:  С101-1561:[ М-(91.52=1525.29*0.06) ];  С410-0054:[ М-(2761.89=386.82*7.14) ]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410-005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сфальт для покрытий тротуаров тип В, М II, 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1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14.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95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(1.0)*7.1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=414.22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101-156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итумы нефтяные дорожные жидкие класс МГ и СГ, 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560.7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(1.0)*0.0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=2560.78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7-07-001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асфальтобетонных покрытий дорожек и тротуаров однослойных из мелкозернистой асфальто-бетонной смеси тип В, М 11,толщиной: при изменении толщины покрытия на 0,5 см добавлять к норме 07-001-1, 100 м2 покрытия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7.3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6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.3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.3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6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100*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ычт.ресурсы:  С410-0054:[ М-(468.05=386.82*1.21) ]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*2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410-005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сфальт для покрытий тротуаров тип В , М II, 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4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14.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0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(1.0)*1.21*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=414.22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х. ч4.1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 битума на расстояние 65 км, 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3.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3.1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.35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ЭМ: *65; ЗПМ: *65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СМЕТЕ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89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8.28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.754</w:t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89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8.28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.754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133.48 - по стр. 1, 3, 5, 8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9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80.75 - по стр. 1, 3, 5, 8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68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СМЕТЕ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68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9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 ТЦ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,6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68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 ТЦ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,6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2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еханизмов ТЦ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,4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1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атериалов ТЦ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,69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 29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ТЦ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 14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Ы ТЦ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,6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78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ПРИБЫЛЬ ТЦ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,6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09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ТЦ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7 0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еревозка рабочих 52:8:8*56,54*60:40*2*6,4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8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79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 Кдефл.=1,0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7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18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3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10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0"/>
        <w:gridCol w:w="11804"/>
      </w:tblGrid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ил:</w:t>
            </w:r>
          </w:p>
        </w:tc>
        <w:tc>
          <w:tcPr>
            <w:tcW w:w="118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>Начальник ПТО Грачевского филиала ГУП СК «Александровское ДРСУ»  Костенко И.В.</w:t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(должность, подпись, Ф.И.О)</w:t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>
        <w:rFonts w:ascii="Verdana" w:hAnsi="Verdana" w:cs="Verdana"/>
        <w:sz w:val="20"/>
        <w:szCs w:val="20"/>
        <w:lang w:val="en-US"/>
      </w:rPr>
    </w:pPr>
    <w:r>
      <w:rPr>
        <w:rFonts w:cs="Verdana" w:ascii="Verdana" w:hAnsi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 w:ascii="Verdana" w:hAnsi="Verdana"/>
        <w:lang w:val="en-US"/>
      </w:rPr>
      <w:instrText xml:space="preserve"> PAGE </w:instrText>
    </w:r>
    <w:r>
      <w:rPr>
        <w:sz w:val="20"/>
        <w:szCs w:val="20"/>
        <w:rFonts w:cs="Verdana" w:ascii="Verdana" w:hAnsi="Verdana"/>
        <w:lang w:val="en-US"/>
      </w:rPr>
      <w:fldChar w:fldCharType="separate"/>
    </w:r>
    <w:r>
      <w:rPr>
        <w:sz w:val="20"/>
        <w:szCs w:val="20"/>
        <w:rFonts w:cs="Verdana" w:ascii="Verdana" w:hAnsi="Verdana"/>
        <w:lang w:val="en-US"/>
      </w:rPr>
      <w:t>4</w:t>
    </w:r>
    <w:r>
      <w:rPr>
        <w:sz w:val="20"/>
        <w:szCs w:val="20"/>
        <w:rFonts w:cs="Verdana" w:ascii="Verdana" w:hAnsi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9704"/>
      <w:gridCol w:w="3000"/>
    </w:tblGrid>
    <w:tr>
      <w:trPr>
        <w:cantSplit w:val="true"/>
      </w:trPr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&lt; 9 * 1 * 3 &gt;</w:t>
          </w:r>
        </w:p>
      </w:tc>
      <w:tc>
        <w:tcPr>
          <w:tcW w:w="9704" w:type="dxa"/>
          <w:tcBorders/>
        </w:tcPr>
        <w:p>
          <w:pPr>
            <w:pStyle w:val="Normal"/>
            <w:widowControl w:val="false"/>
            <w:autoSpaceDE w:val="false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ПК РИК (вер.1.3.080312) тел./факс (495) 347-33-01</w:t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Форма 4</w:t>
          </w:r>
        </w:p>
      </w:tc>
    </w:tr>
  </w:tbl>
  <w:p>
    <w:pPr>
      <w:pStyle w:val="Normal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7:10:00Z</dcterms:created>
  <dc:creator/>
  <dc:description/>
  <cp:keywords/>
  <dc:language>en-US</dc:language>
  <cp:lastModifiedBy>Экономист</cp:lastModifiedBy>
  <cp:lastPrinted>2010-02-24T14:31:00Z</cp:lastPrinted>
  <dcterms:modified xsi:type="dcterms:W3CDTF">2010-02-24T11:31:00Z</dcterms:modified>
  <cp:revision>3</cp:revision>
  <dc:subject/>
  <dc:title>«УТВЕРЖДАЮ»</dc:title>
</cp:coreProperties>
</file>