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внесении изменений в извещение и документацию об аукционе № 1 на право заключения муниципального контракта с администрацией Сергиевского сельсовета на выполнение работ по ремонту и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 в 2010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34"/>
        </w:rPr>
        <w:t>Внести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В извещении о проведении открытого аукциона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4.Следует читать — выполнение работ по ремонту и  зимнему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6.Следует читать — Начальная (максимальная) цена контракта: 795000 рубл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10.Заявки на участие в аукционе принимаются со дня опубликования извещения о проведении настоящего аукциона до 14-00 05 апреля 2010 года по адресу: с. Сергиевское, ул. К. Маркса,44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11.Аукцион будет проводится в 09-00 06 апреля 2010 года по адресу уполномоченного орган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</w:t>
      </w:r>
      <w:r>
        <w:rPr>
          <w:rFonts w:cs="Times New Roman" w:ascii="Times New Roman" w:hAnsi="Times New Roman"/>
          <w:sz w:val="28"/>
          <w:szCs w:val="34"/>
        </w:rPr>
        <w:t>Изменения к общей части документации об аукцио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для проведения открытого аукциона №1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ледует читать — на право заключения муниципального контракта с администрцией Сергиевского сельсовета на выполнение работ по  ремонту и зимнему содержанию автомобильных дорог и пешеходных дорожек, входящих в границы поселения муниципального образования Сергиев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Измен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</w:t>
      </w:r>
      <w:r>
        <w:rPr>
          <w:rFonts w:cs="Times New Roman" w:ascii="Times New Roman" w:hAnsi="Times New Roman"/>
          <w:sz w:val="28"/>
          <w:szCs w:val="34"/>
        </w:rPr>
        <w:t>к информационной карте аукциона(специальная часть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</w:t>
      </w:r>
      <w:r>
        <w:rPr>
          <w:rFonts w:cs="Times New Roman" w:ascii="Times New Roman" w:hAnsi="Times New Roman"/>
          <w:sz w:val="28"/>
          <w:szCs w:val="34"/>
        </w:rPr>
        <w:t>для проведения открытого аукциона №1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ледует читать — на право заключения муниципального контракта с администрацией Сергиевского сельсовета на выполнение работ по ремонту и зимнему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 в 2010 год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1Предметом настоящего аукциона является право заключения муниципального контракта с администрацией Сергиевского сельсовета на выполнение работ по ремонту и зимнему содержанию автомобильных дорог и пешеходных дорожек, входящих в границы поселения муниципального образования Сергиев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  <w:t xml:space="preserve">1.2 Начальная (максимальная) цена контракта в рублях      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128"/>
        <w:gridCol w:w="2409"/>
        <w:gridCol w:w="241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лота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и описание ло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чальная (максимальная) цена контракта(лота), руб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Шаг аукци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Ямочный ремонт по ул. х.Октябрь, устройство основания из щебня по ул. Красина 618 м, пер.Жлобы 260 м, пешеходная дорожка возле школы 100м, зимнее содержание автомобильных дорог 6,1 км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9500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5.5 Копия действующего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Свидетельство без Приложения не действительно)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8.3.Заявки принимаются в срок до 14-00 часов 05 апреля 2010 год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9.1.Рассмотрение заявок начнется по адресу: Ставропольский край, Грачевский район, с.Сергиевское, ул.К.Маркса, 44 в 14-30 ч. 05 апреля 2010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</w:t>
      </w:r>
      <w:r>
        <w:rPr>
          <w:rFonts w:cs="Times New Roman" w:ascii="Times New Roman" w:hAnsi="Times New Roman"/>
          <w:sz w:val="28"/>
          <w:szCs w:val="34"/>
        </w:rPr>
        <w:t>Изменения к техническому заданию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ледует читать -  Техническое задание на ремонт и зимнее содержание автомобильных дорог и пешеходных дорожек, входящих в границы поселения муниципального образования Сергие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 3.  Следует читать — Ямочный ремонт по улицам х.Октябрь: Октябрьская-60 кв.м, Молодежная-30 кв.м,Садовая-30 кв.м, Школьная-100 кв.м, Подгорная-20 кв.м, Степная-10 кв.м. с.Сергиевское- устройство основания из щебня по ул.Красина-618 м, пер.Жлобы-260м, ремонт пешеходной дорожки возле школы-100м, зимнее содержание автомобильных дорог-6,1 км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4.  Следует читать — Начальная(максимальная) цена муниципального контракта составляет 795000(семьсот девяносто пять тысяч) рубл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6.  Следует читать - Срок выполнения работ: 45 календарных дней со дня подписания контракта, зимнее содержание дорог: в осенне-зимний пери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7. Следует читать — Начальная(максимальная) цена муниципального контракта-795000(семьсот девяносто пять тысяч) рублей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.10. Следует читать — наличие действующего свидетельства о допуске к работам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 ( Свидетельство без Приложения не действительно)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Изменение к проекту муниципальному контракту №1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ледует читать — на выполнение в 2010 году работ по ремонту и зимнему содержанию автомобильных дорог и пешеходных дорожек, входящих в границы поселения муниципального образования  администрации Сергиевского сельсовета Грачевск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2.1. Цена контракта составляет 795000(семьсот девяносто пять тысяч) рублей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.3.1.1.Следует читать — Выполнить своими силами, материалами и средствами все работы в объеме и сроки, предусмотренные в настоящем контракте без привлечения субподрядных организаций и сдать результат работ Муниципальному заказчик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</w:t>
      </w:r>
      <w:r>
        <w:rPr>
          <w:rFonts w:cs="Times New Roman" w:ascii="Times New Roman" w:hAnsi="Times New Roman"/>
          <w:sz w:val="28"/>
          <w:szCs w:val="34"/>
        </w:rPr>
        <w:t>Добавить в ведомость дефектов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имнее содержание автомобильных дорог — 6,1 км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ергиевского сельсовета                                                                   В.А. Мельников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59:03Z</dcterms:created>
  <dc:creator/>
  <dc:description/>
  <dc:language>en-US</dc:language>
  <cp:lastModifiedBy/>
  <cp:lastPrinted>2001-01-10T08:04:00Z</cp:lastPrinted>
  <cp:revision>0</cp:revision>
  <dc:subject/>
  <dc:title/>
</cp:coreProperties>
</file>