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10238" w:leader="none"/>
        </w:tabs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 xml:space="preserve">ЧАСТЬ </w:t>
      </w: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  <w:lang w:val="en-US"/>
        </w:rPr>
        <w:t>II</w:t>
      </w:r>
    </w:p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Информационная карта аукциона (специальнАЯ ЧАСТЬ)</w:t>
      </w:r>
    </w:p>
    <w:p>
      <w:pPr>
        <w:pStyle w:val="TextBody"/>
        <w:pBdr>
          <w:bottom w:val="single" w:sz="8" w:space="1" w:color="000000"/>
        </w:pBdr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aps/>
          <w:sz w:val="24"/>
          <w:szCs w:val="24"/>
          <w:shd w:fill="auto" w:val="clear"/>
        </w:rPr>
        <w:t>для проведения открытого аукциона № 3-О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ИНСТРУКЦИЯ УЧАСТНИКАМ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. Предмет аукциона, начальная (максимальная) цена контракта (Лота), источник финансирования муниципального заказа </w:t>
      </w:r>
    </w:p>
    <w:p>
      <w:pPr>
        <w:pStyle w:val="TextBody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.1. Предметом настоящего аукциона является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(</w:t>
      </w:r>
      <w:r>
        <w:rPr>
          <w:rFonts w:cs="Times New Roman" w:ascii="Times New Roman" w:hAnsi="Times New Roman"/>
          <w:i/>
          <w:sz w:val="24"/>
          <w:szCs w:val="24"/>
          <w:shd w:fill="auto" w:val="clear"/>
        </w:rPr>
        <w:t>Подробно в приложении №1 технического задания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.</w:t>
      </w:r>
    </w:p>
    <w:p>
      <w:pPr>
        <w:pStyle w:val="Normal"/>
        <w:shd w:fill="FFFFFF" w:val="clear"/>
        <w:spacing w:lineRule="exact" w:line="244" w:before="0" w:after="0"/>
        <w:ind w:left="0" w:right="0" w:firstLine="708"/>
        <w:jc w:val="both"/>
        <w:rPr/>
      </w:pPr>
      <w:r>
        <w:rPr/>
        <w:t>1.2. Начальная (максимальная) цена контракта (Лота), шаг аукциона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80"/>
        <w:gridCol w:w="1190"/>
        <w:gridCol w:w="5"/>
      </w:tblGrid>
      <w:tr>
        <w:trPr>
          <w:trHeight w:val="2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№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Лот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Начальная (максимальная)  цена лота,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auto" w:val="clear"/>
              </w:rPr>
              <w:t>Шаг аукциона, %</w:t>
            </w:r>
          </w:p>
        </w:tc>
      </w:tr>
      <w:tr>
        <w:trPr>
          <w:trHeight w:val="3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14800,00 (четыреста четырнадцать тысяч восемьсот) рублей 00 копеек, в т.ч. НДС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5406,00 (восемьдесят пять тысяч четыреста шесть) рублей 00 копеек, в т.ч. НДС;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  <w:t>Лот № 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7794,00 (сорок семь тысяч семьсот девяносто четыре) рубля 00 копеек, в т.ч. НД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 (пять) 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>1.3. Источник финансирования муниципального заказа: 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2. Сведения о муниципальном заказчике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Грачё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 Ставропольского края.</w:t>
      </w:r>
    </w:p>
    <w:p>
      <w:pPr>
        <w:pStyle w:val="Normal"/>
        <w:shd w:fill="FFFFFF" w:val="clear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.1. Муниципальный заказчик, его м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>есто нахождения и почтовый адрес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администрация Грачевского муниципального района Ставропольского края, 356250, Ставропольский край, Грачевский район, с.Грачевка, ул.Ставропольская, 42 - 3 этаж,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20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контактный телефон: 8(86540) 4-06-64, 4-01-52. </w:t>
      </w:r>
    </w:p>
    <w:p>
      <w:pPr>
        <w:pStyle w:val="Normal"/>
        <w:shd w:fill="FFFFFF" w:val="clear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hd w:fill="FFFFFF" w:val="clear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3. Содержание и состав документации об аукционе</w:t>
      </w:r>
    </w:p>
    <w:p>
      <w:pPr>
        <w:pStyle w:val="Normal"/>
        <w:tabs>
          <w:tab w:val="clear" w:pos="708"/>
          <w:tab w:val="left" w:pos="720" w:leader="none"/>
        </w:tabs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ab/>
        <w:t>Документация об аукционе для настоящего аукциона включает в себя:</w:t>
      </w:r>
    </w:p>
    <w:p>
      <w:pPr>
        <w:pStyle w:val="2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) Общая часть документаци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об аукционе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) Информационная карта (специальная часть) состоящая из инструкции участникам и образцов форм для обязательного заполнения участниками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3) Техническое задание с приложениями;</w:t>
      </w:r>
    </w:p>
    <w:p>
      <w:pPr>
        <w:pStyle w:val="2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4) Проекты муниципальных контрактов с приложениями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4. Требования к участникам, установленные в соответствии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со статьей 11 Закона.</w:t>
      </w:r>
    </w:p>
    <w:p>
      <w:pPr>
        <w:pStyle w:val="Normal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. Участник должен соответствовать обязательным требованиям, предъявляемым законодательством Российской Федерации к лицам, осуществляющим поставки товаров, являющихся предметом аукциона (части 1 статьи 11 Закона):</w:t>
      </w:r>
    </w:p>
    <w:p>
      <w:pPr>
        <w:pStyle w:val="Normal"/>
        <w:spacing w:lineRule="exact" w:line="244" w:before="0" w:after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2. Участник должен соответствовать пункту 1.2 об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5. Требование о внесении денежных средств в качестве обеспечения заявки (обеспечение заявки): 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не установлены.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6. Требование обеспечения исполнения контракта: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не установлены.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7. Документы и формы, входящие в состав заявки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Заявка, подготовленная участником, должна обязательно содержать следующие документы и формы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опись документов и форм, представляемых для участия в аукционе (приложение № 1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аукционную предложение (приложение № 2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- документы, подтверждающие правоспособность Участника размещения заказа (приложение № 3,4,5 к Информационной карте), а так же другие формы и документы, определенные настоящей документацией об аукционе, заполненные в соответствии с настоящей документацией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 Если уполномоченным представителем участника являются руководитель юридического лица, имеющий право в соответствии с учредительными документами юридического лица действовать без доверенности, индивидуальный предприниматель или физическое лицо,  полномочия лица на подписание документов, входящих в состав заявки на участие в аукционе от имени участника, подтверждаются в следующем порядке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1. Документами, подтверждающими полномочия руководителя  юридического лица,  являются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выписка из единого государственного реестра юридических лиц или нотариально заверенная копия такой выписки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– для иностранных лиц;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) документ, подтверждающий факт избрания (назначения) на должность руководителя юридического лица. Это может быть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для государственных унитарных предприятий, государственных учреждений - копия приказа или распоряжения собственника имущества соответствующего предприятия или учреждения о назначении руководителя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для хозяйственных обществ и иных юридических лиц - заверенная копия протокола (выписка из протокола) об избрании директора или решения единственного учредителя о назначении директора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Полномочия руководителя юридического лица считаются подтвержденными в случае, если сведения о фамилии, имени, отчестве, должности руководителя юридического лица, подписавшего заявку на участие в аукционе, полностью совпадают с данными в выписке государственного реестра юридических лиц (документах о государственной регистрации юридического лица в соответствии с законодательством соответствующего государства) и документе, подтверждающем факт избрания (назначения) на должность руководителя юрид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олномочия руководителя  юридического лица не считаются подтвержденными, если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- сведения о фамилии, имени, отчестве, должности руководителя юридического лица, подписавшего  заявку на участие в аукционе, полностью или частично не совпадают с выпиской государственного реестра юридических лиц (документах о государственной регистрации юридического лица в соответствии с законодательством соответствующего государства) и документе, подтверждающем факт избрания (назначения) на должность руководителя юридического лица;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- не представлен какой-либо из документов, указанных в подпунктах «а», «б», «в»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.2. Документом, подтверждающим полномочия индивидуального предпринимателя, являются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выписка из единого государственного реестра индивидуальных предпринимателей или нотариально заверенная копия такой выписки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б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.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.3. Документом, подтверждающим полномочия физического лица,  является копия документа, удостоверяющего личность физ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2. Если уполномоченным представителем участника является лицо, имеющее полномочия на подписание документов от имени участника при проведении настоящего аукциона, то указанные полномочия на основании надлежащим образом заверенной доверенности подтверждаются следующими документами: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а) оригинал доверенности (приложение № 3,4,5 к Информационной карте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б) выписка из единого государственного реестра юридических лиц или нотариально заверенная копия такой выписки (если доверенность подписана руководителем юридического лица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) выписка из единого государственного реестра индивидуальных предпринимателей или нотариально заверенная копия такой выписки  (если доверенность подписана индивидуальным предпринимателем);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г)  копия документа, удостоверяющего личность (если доверенность подписана участником-физическим лицом); 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д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если доверенность подписана иностранным лицом)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олномочия лица, подписавшего доверенность от имени юридического лица, должны быть подтверждены документами, указанными в пункте 1.1. настоя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3. Если уполномоченным представителем участника является руководитель обособленного структурного подразделения (филиала или представительства), полномочия такого лица подтверждаются в следующем порядке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се документы и формы заполняются от имени юридического лица, а не филиала (представительства)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Заявку на участие в аукционе и другие документы и формы, входящие в состав заявки может подписывать и заверять: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руководитель юридического лица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иректор филиала (представительства);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лицо, действующее на основании доверенности, подписанной руководителем юридического лица. 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Документом, подтверждающим полномочия руководителя филиала (представительства), является оригинал или надлежащим образом заверенная копия доверенности, выданной руководителю филиала (представительства), подписанная руководителем юридического лица. Полномочия руководителя юридического лица должны быть подтверждены документами, указанными в пункте 1.1. настоящей части документации об аукционе.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4. За непредставление информации, обязательной к представлению согласно настоящей документации об аукционе, или подачу заявки на участие в аукционе,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, и это влечет за собой отклонение его заявки на участие в открытом аукционе и отказ в допуске к участию в торгах, в соответствии с положением ст. 12  Федерального закона от 21.07.2005г. № 94-ФЗ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8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bidi w:val="0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преимущества не установлены</w:t>
      </w:r>
    </w:p>
    <w:p>
      <w:pPr>
        <w:pStyle w:val="Normal"/>
        <w:widowControl/>
        <w:spacing w:lineRule="exact" w:line="244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9. Компетентная  комиссия</w:t>
      </w:r>
    </w:p>
    <w:p>
      <w:pPr>
        <w:pStyle w:val="ConsNormal"/>
        <w:bidi w:val="0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Компетентной комиссией для настоящего аукциона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комиссия по проведению торгов в форме конкурса, аукциона, в том числе, аукциона в электронной форме для муниципальных заказчиков Грачевского муниципального района Ставропольского края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10. Место, дата начала и окон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ния подачи заявок</w:t>
      </w:r>
    </w:p>
    <w:p>
      <w:pPr>
        <w:pStyle w:val="Normal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 Заявки должны быть доставлены участниками по адресу: РФ, Ставропольский край, Грачёвский район, </w:t>
      </w:r>
      <w:r>
        <w:rPr>
          <w:rFonts w:cs="Times New Roman" w:ascii="Times New Roman" w:hAnsi="Times New Roman"/>
          <w:sz w:val="24"/>
          <w:szCs w:val="24"/>
        </w:rPr>
        <w:t xml:space="preserve">с.Грачевка, ул. Ставропольская, 42, 3 этаж - отдел правового и кадрового обеспечения администрации Грачёвского муниципального района 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чие дни: понедельник-пят</w:t>
      </w:r>
      <w:r>
        <w:rPr>
          <w:rFonts w:cs="Times New Roman" w:ascii="Times New Roman" w:hAnsi="Times New Roman"/>
          <w:i/>
          <w:iCs/>
          <w:sz w:val="24"/>
          <w:szCs w:val="24"/>
          <w:shd w:fill="auto" w:val="clear"/>
        </w:rPr>
        <w:t>ница с 08ч.00мин. до 17ч.12 мин., обеденный перерыв с 12ч.00мин. до 14ч.00мин.)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0.2. Заявки могут подаваться с «09» мая 2010 года. </w:t>
      </w:r>
    </w:p>
    <w:p>
      <w:pPr>
        <w:pStyle w:val="Normal"/>
        <w:widowControl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0.3. Прием заявок прекращается в день рассмотрения заявок непосредственно до начала рассмотрения заявок (пункт 11.1 Информационной карты). </w:t>
      </w:r>
    </w:p>
    <w:p>
      <w:pPr>
        <w:pStyle w:val="ConsPlusNormal"/>
        <w:bidi w:val="0"/>
        <w:spacing w:lineRule="exact" w:line="244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1. Место, дата и время начала рассмотрения заявок 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>и проведения  аукциона</w:t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1.1. Рассмотрение заявок начнет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10 час. 00 мин. «31» мая 2010 года. </w:t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1.2. Аукцион будет проводить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 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09 час. 00 мин. «04» июня 2010 года. 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3. Участники не имеют возможности участвовать в аукционе в электронной форме.</w:t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2. Сроки подписания контракта, заключаемого по итогам аукциона 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Победитель аукциона должен подписать и заверить печатью проект муниципального контракта и вернуть его Заказчику не позднее, чем через двадцать дней со дня подписания протокола аукциона. При этом муниципальный контракт, на основании части 1.1 статьи 38 Федерального закона от 21.07.2005г. № 94-ФЗ, может быть заключен не ранее чем, через десять дней со дня размещения на официальном сайте администрации Граче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2006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и сайте субъек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протокола проведения аукциона.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exact" w:line="244" w:before="0" w:after="0"/>
        <w:ind w:left="684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ind w:left="6840" w:right="0"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</w:t>
      </w:r>
    </w:p>
    <w:p>
      <w:pPr>
        <w:pStyle w:val="Normal"/>
        <w:spacing w:lineRule="exact" w:line="244" w:before="0" w:after="0"/>
        <w:ind w:left="684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Информационной карте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цы форм для заполнения  участником размещения заказа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участия в аукционе </w:t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№ 1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№ __-ОА на право заключения муниципального контракта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 ____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или Ф.И.О. участника размещение заказа)</w:t>
      </w:r>
    </w:p>
    <w:p>
      <w:pPr>
        <w:pStyle w:val="Normal"/>
        <w:spacing w:lineRule="exact" w:line="244" w:before="0" w:after="0"/>
        <w:jc w:val="both"/>
        <w:rPr/>
      </w:pPr>
      <w:r>
        <w:rPr/>
        <w:t>подтверждает, что для участия в названном аукционе нами направляются нижеперечисленные документы:</w:t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815"/>
        <w:gridCol w:w="1899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стов</w:t>
            </w:r>
          </w:p>
        </w:tc>
      </w:tr>
      <w:tr>
        <w:trPr>
          <w:trHeight w:val="72" w:hRule="atLeast"/>
        </w:trPr>
        <w:tc>
          <w:tcPr>
            <w:tcW w:w="102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ываются все формы, документы и приложения в соответствии с требованиями документации об аукционе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ол-во листов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/опечатан на обороте с указанием количества листов, заверен подписью (уполномоченного лица Участника размещения заказа – юриди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№ 2</w:t>
      </w:r>
    </w:p>
    <w:p>
      <w:pPr>
        <w:pStyle w:val="Heading2"/>
        <w:spacing w:lineRule="exact" w:line="244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Heading2"/>
        <w:spacing w:lineRule="exact" w:line="244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УКЦИОННОЕ ПРЕДЛОЖЕНИЕ </w:t>
      </w:r>
    </w:p>
    <w:p>
      <w:pPr>
        <w:pStyle w:val="Normal"/>
        <w:spacing w:lineRule="exact" w:line="244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ля участия в аукционе № __-ОА ___________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44" w:before="0" w:after="0"/>
        <w:ind w:left="0" w:right="0" w:firstLine="54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указать наименование аукциона в соответствии с Извещением)</w:t>
      </w:r>
    </w:p>
    <w:p>
      <w:pPr>
        <w:pStyle w:val="Normal"/>
        <w:spacing w:lineRule="exact" w:line="244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ЛОТУ № ____</w:t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_________2010г.</w:t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Администрация Грачевского муниципального района Ставропольского края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:__________________________________________________________________________,</w:t>
      </w:r>
    </w:p>
    <w:p>
      <w:pPr>
        <w:pStyle w:val="TextBody"/>
        <w:spacing w:lineRule="exact" w:line="244" w:before="0" w:after="0"/>
        <w:ind w:left="1416" w:right="0" w:firstLine="708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олное наименование организации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й по адресу:____________________________________________________________,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: ______________________________    телефакс: __________________________       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ый в: ______________________________________________________________,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sz w:val="22"/>
          <w:szCs w:val="22"/>
        </w:rPr>
        <w:t>(место регистрации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ое свидетельство №______________ от  _____________,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: _________________________ в_______________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банка)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ОКПО  ____________, ИНН___________ имеющий лицензию № __________от___________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______________________________________________________________________________,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указать должность, Ф.И.О. полностью)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просит предоставить право на участие в открытом аукционе для заключения муниципального контракта на условиях данного открытого аукциона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, характеристики, требования к поставляемому оборудованию: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5"/>
        <w:gridCol w:w="5363"/>
        <w:gridCol w:w="1143"/>
        <w:gridCol w:w="1244"/>
      </w:tblGrid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Наименование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Технические и качественные характеристики и требования к поставляемому товару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Ед. из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Кол-во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Место, сроки и условия поставки оборудования:____________________________________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Срок предоставления гарантий качества на оборудование: ____________________________.</w:t>
      </w:r>
    </w:p>
    <w:p>
      <w:pPr>
        <w:pStyle w:val="Normal"/>
        <w:spacing w:lineRule="exact" w:line="244" w:before="0" w:after="0"/>
        <w:ind w:left="0" w:right="0" w:firstLine="75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shd w:fill="auto" w:val="clear"/>
        </w:rPr>
        <w:t>Цена муниципального контракта включает в себя: _____________________________.</w:t>
      </w:r>
    </w:p>
    <w:p>
      <w:pPr>
        <w:pStyle w:val="Normal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Изучив документацию об аукционе, получение которой настоящим удостоверяется, мы, нижеподписавшиеся, предлагаем поставить вышеперечисленное оборудование  в соответствии с требованиями, установл</w:t>
      </w:r>
      <w:r>
        <w:rPr>
          <w:rFonts w:cs="Times New Roman" w:ascii="Times New Roman" w:hAnsi="Times New Roman"/>
          <w:sz w:val="24"/>
          <w:szCs w:val="24"/>
        </w:rPr>
        <w:t xml:space="preserve">енными  извещением и документацией об аукционе. 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с тем, что в случае, если нами не были учтены какие-либо расценки на товары, которые должны быть предоставлены в соответствии с аукционной документацией и предметом аукциона, данная  услуга будет в любом случае выполнена в полном соответствии с документацией об аукционе и муниципальным контрактом.</w:t>
      </w:r>
    </w:p>
    <w:p>
      <w:pPr>
        <w:pStyle w:val="TextBody"/>
        <w:spacing w:lineRule="exact" w:line="244" w:before="0" w:after="0"/>
        <w:ind w:left="0" w:right="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, когда аукцион будет считаться размещенным. Эта заявка на участие в аукционе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ши предложения, изложенные выше, будут приняты, мы берем на себя обязательство выполнить заказ в соответствии с требованиями документации об аукционе, и согласно нашим предложениям, которые мы просим включить в муниципальный контракт.</w:t>
      </w:r>
    </w:p>
    <w:p>
      <w:pPr>
        <w:pStyle w:val="TextBody"/>
        <w:spacing w:lineRule="exact" w:line="244" w:before="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оящей заявкой подтверждаем, что в отношении ______________________________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наименование организации- участника размещения заказа, индивидуального предпринимателя)</w:t>
      </w:r>
    </w:p>
    <w:p>
      <w:pPr>
        <w:pStyle w:val="TextBody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 %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значение указать цифрами и прописью) </w:t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 Подтверждаем, что не находимся в реестре недобросовестных поставщиков.</w:t>
      </w:r>
    </w:p>
    <w:p>
      <w:pPr>
        <w:pStyle w:val="TextBody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уполномоченного орган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TextBody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ши предложения будут признаны лучшими, мы берем на себя обязательства подписать муниципальный контракт в течение 20 дней после подписания протокола проведения аукциона, но не ранее чем через десять дней со дня размещения на официальном сайте указанного  протокола.</w:t>
      </w:r>
    </w:p>
    <w:p>
      <w:pPr>
        <w:pStyle w:val="TextBodyIndent"/>
        <w:spacing w:lineRule="exact" w:line="244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ши предложения будут лучшими после предложений победителя аукциона,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.</w:t>
      </w:r>
    </w:p>
    <w:p>
      <w:pPr>
        <w:pStyle w:val="TextBodyIndent"/>
        <w:spacing w:lineRule="exact" w:line="244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.</w:t>
      </w:r>
    </w:p>
    <w:p>
      <w:pPr>
        <w:pStyle w:val="TextBodyIndent"/>
        <w:spacing w:lineRule="exact" w:line="244" w:before="0" w:after="0"/>
        <w:ind w:left="283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44"/>
        <w:jc w:val="center"/>
        <w:rPr/>
      </w:pPr>
      <w:r>
        <w:rPr/>
        <w:t>Справки по общим вопросам:</w:t>
      </w:r>
    </w:p>
    <w:tbl>
      <w:tblPr>
        <w:tblW w:w="102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975"/>
      </w:tblGrid>
      <w:tr>
        <w:trPr>
          <w:trHeight w:val="122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фон/факс/адрес электронной почты</w:t>
            </w:r>
          </w:p>
        </w:tc>
      </w:tr>
      <w:tr>
        <w:trPr>
          <w:trHeight w:val="17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/>
        <w:jc w:val="center"/>
        <w:rPr/>
      </w:pPr>
      <w:r>
        <w:rPr/>
      </w:r>
    </w:p>
    <w:p>
      <w:pPr>
        <w:pStyle w:val="TextBody"/>
        <w:spacing w:lineRule="exact" w:line="244"/>
        <w:jc w:val="center"/>
        <w:rPr/>
      </w:pPr>
      <w:r>
        <w:rPr/>
        <w:t>Справки по финансовым вопросам:</w:t>
      </w:r>
    </w:p>
    <w:tbl>
      <w:tblPr>
        <w:tblW w:w="102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957"/>
      </w:tblGrid>
      <w:tr>
        <w:trPr>
          <w:trHeight w:val="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фон/факс/адрес электронной почты</w:t>
            </w:r>
          </w:p>
        </w:tc>
      </w:tr>
      <w:tr>
        <w:trPr>
          <w:trHeight w:val="7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TextBody"/>
        <w:spacing w:lineRule="exact" w:line="24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atLeas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 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одписание документов от имени участника при проведении настоящего аукциона» 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                                                                   Дата выдачи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, фамилия, имя, отчество, место жительства участника - 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  <w:i/>
          <w:color w:val="00000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 и его Ф.И.О)</w:t>
      </w:r>
      <w:r>
        <w:rPr>
          <w:rFonts w:cs="Times New Roman" w:ascii="Times New Roman" w:hAnsi="Times New Roman"/>
          <w:color w:val="000000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</w:rPr>
        <w:t>(устава, положения и т.п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ть все необходимые документы, входящие в состав заявки, на участие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ЛОТу №___ 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указать полное наименование аукциона в соответствии с Извещением)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доверенность выдана без права передоверия. 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яю.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4 </w:t>
      </w:r>
    </w:p>
    <w:p>
      <w:pPr>
        <w:pStyle w:val="Normal"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раво участия в аукционе»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ЛОТу №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exact" w:line="244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5 </w:t>
      </w:r>
    </w:p>
    <w:p>
      <w:pPr>
        <w:pStyle w:val="Normal"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разец доверенности на право присутствия на аукционе»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тствовать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открытом аукционе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на право заключения муниципального контракта на поставку _________________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по ЛОТу №___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Normal"/>
        <w:spacing w:lineRule="exact" w:line="244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ind w:left="0" w:right="0" w:firstLine="567"/>
        <w:rPr/>
      </w:pPr>
      <w:r>
        <w:rPr/>
      </w:r>
    </w:p>
    <w:p>
      <w:pPr>
        <w:pStyle w:val="Normal"/>
        <w:spacing w:lineRule="exact" w:line="244" w:before="0" w:after="0"/>
        <w:ind w:left="0" w:right="0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6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ind w:left="0" w:right="41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П Р О С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ъяснение документации об аукционе для участия в открытом аукционе №___-ОА</w:t>
      </w:r>
    </w:p>
    <w:p>
      <w:pPr>
        <w:pStyle w:val="Header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разъяснить следующие положения документации об аукционе: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3240"/>
        <w:gridCol w:w="317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и пункт документации, положения которого следует разъясни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 пункта документации, положения которого следует разъяснит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рошу направить в организацию по адресу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чтовый адрес, контактные телефоны, адрес электронной почты  организации, направившей запрос указывается  полностью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exact" w:line="244" w:before="0" w:after="0"/>
        <w:ind w:left="0" w:right="-108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                                                                 (подпись, расшифровка подписи)</w:t>
      </w:r>
    </w:p>
    <w:p>
      <w:pPr>
        <w:pStyle w:val="Normal"/>
        <w:spacing w:lineRule="exact" w:line="244" w:before="0" w:after="0"/>
        <w:ind w:left="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ind w:left="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 Знак"/>
    <w:basedOn w:val="Style12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WW">
    <w:name w:val="WW- Знак"/>
    <w:basedOn w:val="Style12"/>
    <w:qFormat/>
    <w:rPr>
      <w:rFonts w:ascii="Arial" w:hAnsi="Arial" w:cs="Arial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Для приложений"/>
    <w:basedOn w:val="Normal"/>
    <w:qFormat/>
    <w:pPr>
      <w:widowControl/>
      <w:autoSpaceDE w:val="true"/>
      <w:spacing w:before="40" w:after="0"/>
      <w:ind w:left="0" w:right="0"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5:00Z</dcterms:created>
  <dc:creator>user</dc:creator>
  <dc:description/>
  <dc:language>en-US</dc:language>
  <cp:lastModifiedBy>Antropova1</cp:lastModifiedBy>
  <cp:lastPrinted>2010-05-05T08:08:00Z</cp:lastPrinted>
  <dcterms:modified xsi:type="dcterms:W3CDTF">2009-05-25T10:40:00Z</dcterms:modified>
  <cp:revision>117</cp:revision>
  <dc:subject/>
  <dc:title>Приложение № 7 </dc:title>
</cp:coreProperties>
</file>