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jc w:val="right"/>
        <w:rPr>
          <w:b/>
          <w:b/>
          <w:shd w:fill="auto" w:val="clear"/>
        </w:rPr>
      </w:pPr>
      <w:r>
        <w:rPr>
          <w:b/>
          <w:shd w:fill="auto" w:val="clear"/>
        </w:rPr>
        <w:t>ПРОЕКТ</w:t>
      </w:r>
    </w:p>
    <w:p>
      <w:pPr>
        <w:pStyle w:val="Normal"/>
        <w:spacing w:lineRule="exact" w:line="255"/>
        <w:jc w:val="right"/>
        <w:rPr/>
      </w:pPr>
      <w:r>
        <w:rPr>
          <w:b/>
          <w:shd w:fill="auto" w:val="clear"/>
        </w:rPr>
        <w:t xml:space="preserve"> </w:t>
      </w:r>
      <w:r>
        <w:rPr>
          <w:b/>
          <w:shd w:fill="auto" w:val="clear"/>
        </w:rPr>
        <w:t>к ЛОТУ № 1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рачёвка                                                                                                                    «__» _______ 2010г.</w:t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exact" w:line="255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именуемая в дальнейшем «Муниципальный заказчик» (далее по тексту – Заказчик), в лице главы администрации Кухарева Владимира Андреевича, действующего на основании Положения, с одной стороны, и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bookmarkStart w:id="0" w:name="OLE_LINK78"/>
      <w:r>
        <w:rPr>
          <w:rFonts w:cs="Times New Roman" w:ascii="Times New Roman" w:hAnsi="Times New Roman"/>
          <w:i/>
          <w:sz w:val="16"/>
          <w:szCs w:val="16"/>
        </w:rPr>
        <w:t>для юридических лиц указывается: полное наименование, организационно-правовая форма, ОГРН, для индивидуальных предпринимателей – фамилия, имя, отчество, основной государственный регистрационный номер индивидуального предпринимателя (ОГРНИП); для физических лиц: фамилия, имя, отчество, реквизиты документа, удостоверяющего личность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Поставщик», в лице ______________________, действующего на основании ______________, определенный на основании результатов размещения муниципального заказа путем проведения открытого аукциона № 3-ОА (протокол № ___ от ___ г.), с другой стороны, совместно именуемые Стороны,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spacing w:lineRule="exact" w:line="255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Normal"/>
        <w:bidi w:val="0"/>
        <w:spacing w:lineRule="exact" w:line="255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«Заказчик» поручает, а «Поставщ</w:t>
      </w:r>
      <w:r>
        <w:rPr>
          <w:rFonts w:cs="Times New Roman" w:ascii="Times New Roman" w:hAnsi="Times New Roman"/>
          <w:shd w:fill="auto" w:val="clear"/>
        </w:rPr>
        <w:t xml:space="preserve">ик» обязуется осуществить </w:t>
      </w:r>
      <w:r>
        <w:rPr>
          <w:rFonts w:cs="Times New Roman" w:ascii="Times New Roman" w:hAnsi="Times New Roman"/>
          <w:szCs w:val="24"/>
          <w:shd w:fill="auto" w:val="clear"/>
        </w:rPr>
        <w:t>поставку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  <w:r>
        <w:rPr>
          <w:rFonts w:cs="Times New Roman" w:ascii="Times New Roman" w:hAnsi="Times New Roman"/>
          <w:shd w:fill="auto" w:val="clear"/>
        </w:rPr>
        <w:t>, в соответствии со Спецификацией (Приложение № 1 к настоящему контракту) по адресу «Заказчика»;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  <w:shd w:fill="auto" w:val="clear"/>
        </w:rPr>
        <w:t>1.2.</w:t>
      </w:r>
      <w:r>
        <w:rPr>
          <w:shd w:fill="auto" w:val="clear"/>
        </w:rPr>
        <w:t xml:space="preserve"> «Заказчик» обязуется принять оборудование</w:t>
      </w:r>
      <w:r>
        <w:rPr/>
        <w:t xml:space="preserve"> в соответствии с условиями настоящего контракта</w:t>
      </w:r>
      <w:r>
        <w:rPr>
          <w:i/>
          <w:iCs/>
        </w:rPr>
        <w:t>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 xml:space="preserve">2. КАЧЕСТВО И КОМПЛЕКТНОСТЬ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1.</w:t>
      </w:r>
      <w:r>
        <w:rPr/>
        <w:t xml:space="preserve"> Качество и комплектность поставляемого по настоящему контракту оборудования должно соответствовать техническим условиям изготовителя, стандартам, условиям проведенного открытого аукциона (техническому заданию «Заказчика»), спецификации (Приложение № 1) и другим нормативным документам,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55"/>
        <w:ind w:left="0" w:right="0" w:firstLine="708"/>
        <w:jc w:val="both"/>
        <w:rPr/>
      </w:pPr>
      <w:r>
        <w:rPr>
          <w:b/>
        </w:rPr>
        <w:t>2.2.</w:t>
      </w:r>
      <w:r>
        <w:rPr/>
        <w:t xml:space="preserve"> С поставляемым оборудованием «Поставщик» предоставляет «Заказчику» ремонтную, сервисную и эксплуатационную документацию, необходимую для поддержания оборудования в исправном, работоспособном  состоянии, обязательно наличие копий сертификатов соответствия, качества системы сертификации ГОСТ Р Госстандарта РФ (с приложением), деклараций о соответствии, технического паспорта и руководства (Инструкция) по эксплуатации с разделами технических характеристик на русском языке.</w:t>
      </w:r>
    </w:p>
    <w:p>
      <w:pPr>
        <w:pStyle w:val="TextBody"/>
        <w:spacing w:lineRule="exact" w:line="255"/>
        <w:ind w:left="0" w:right="0" w:firstLine="708"/>
        <w:rPr/>
      </w:pPr>
      <w:r>
        <w:rPr>
          <w:b/>
        </w:rPr>
        <w:t>2.3.</w:t>
      </w:r>
      <w:r>
        <w:rPr/>
        <w:t xml:space="preserve"> Качество поставляемого оборудования должно соответствовать ГОСТам, Стандартам предприятия производителей, ТУ, Сертификатам качества, соответствия и иным нормативным документам, применяемым для данного вида товаров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4.</w:t>
      </w:r>
      <w:r>
        <w:rPr/>
        <w:t xml:space="preserve"> Все документы, указанные в 2.2., 2.3., представляются на русском языке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>3.1.</w:t>
      </w:r>
      <w:r>
        <w:rPr/>
        <w:t xml:space="preserve"> Цена настоящего контракта определена по итогам проведения открытого аукциона и составляет: ________ руб. (________) </w:t>
      </w:r>
      <w:r>
        <w:rPr>
          <w:sz w:val="22"/>
          <w:szCs w:val="22"/>
        </w:rPr>
        <w:t>в т.ч. НДС</w:t>
      </w:r>
      <w:r>
        <w:rPr/>
        <w:t>.</w:t>
      </w:r>
    </w:p>
    <w:p>
      <w:pPr>
        <w:pStyle w:val="Normal"/>
        <w:spacing w:lineRule="exact" w:line="255"/>
        <w:ind w:left="0" w:right="0" w:firstLine="540"/>
        <w:jc w:val="both"/>
        <w:rPr/>
      </w:pPr>
      <w:r>
        <w:rPr>
          <w:bCs/>
        </w:rPr>
        <w:t>Ц</w:t>
      </w:r>
      <w:r>
        <w:rPr/>
        <w:t>ена поставляемых товаров</w:t>
      </w:r>
      <w:r>
        <w:rPr>
          <w:bCs/>
        </w:rPr>
        <w:t xml:space="preserve"> </w:t>
      </w:r>
      <w:r>
        <w:rPr>
          <w:color w:val="000000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/>
        <w:t xml:space="preserve">гарантийное обслуживание и технический сервис в течение гарантийного срока.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>
          <w:bCs/>
        </w:rPr>
        <w:t xml:space="preserve"> не подлежит изменению в период действия контракта.</w:t>
      </w:r>
      <w:r>
        <w:rPr>
          <w:b/>
          <w:bCs/>
        </w:rPr>
        <w:t xml:space="preserve"> </w:t>
      </w:r>
      <w:r>
        <w:rPr/>
        <w:t>Цена оборудования определяется в рублях Российской Федерации.</w:t>
      </w:r>
      <w:r>
        <w:rPr>
          <w:b/>
        </w:rPr>
        <w:t xml:space="preserve"> 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 xml:space="preserve">3.2. </w:t>
      </w:r>
      <w:r>
        <w:rPr/>
        <w:t xml:space="preserve">О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1.</w:t>
      </w:r>
      <w:r>
        <w:rPr/>
        <w:t xml:space="preserve"> «Поставщик» обязуется осуществить поставку оборудования в соответствии со спецификацией (Приложение № 1 к настоящему контракту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2.</w:t>
      </w:r>
      <w:r>
        <w:rPr/>
        <w:t xml:space="preserve"> «Поставщик» обяз</w:t>
      </w:r>
      <w:r>
        <w:rPr>
          <w:shd w:fill="auto" w:val="clear"/>
        </w:rPr>
        <w:t xml:space="preserve">ан поставить оборудование в течение в течение 15 (пятнадцати) дней с момента подписания контракта, </w:t>
      </w:r>
      <w:r>
        <w:rPr>
          <w:rFonts w:cs="Times New Roman"/>
          <w:bCs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3.</w:t>
      </w:r>
      <w:r>
        <w:rPr>
          <w:shd w:fill="auto" w:val="clear"/>
        </w:rPr>
        <w:t xml:space="preserve"> «Поставщик» обязуется обеспечить поставляемое оборудование необходимыми сопроводительными документами (счет, счет-фактура, накладная, акт приема-передачи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6.</w:t>
      </w:r>
      <w:r>
        <w:rPr>
          <w:shd w:fill="auto" w:val="clear"/>
        </w:rPr>
        <w:t xml:space="preserve"> В случае поставки оборудования ненадлежащего качества, неполной или другой комплектации, «Поставщик» обязан произвести замену поставленного оборудования в срок, согласованный с «Заказчиком», но в любом случае в срок, не превышающий 20 (двадцать) календарных дней.</w:t>
      </w:r>
    </w:p>
    <w:p>
      <w:pPr>
        <w:pStyle w:val="Normal"/>
        <w:spacing w:lineRule="exact" w:line="255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5. ОБЯЗАТЕЛЬСТВА СТОРОН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1.</w:t>
      </w:r>
      <w:r>
        <w:rPr>
          <w:shd w:fill="auto" w:val="clear"/>
        </w:rPr>
        <w:t xml:space="preserve"> «Поставщик» обязуется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1.</w:t>
      </w:r>
      <w:r>
        <w:rPr>
          <w:shd w:fill="auto" w:val="clear"/>
        </w:rPr>
        <w:t xml:space="preserve"> Самостоятельно и за свой счет осуществить поставку оборудования, если оно находится </w:t>
      </w:r>
      <w:r>
        <w:rPr>
          <w:rFonts w:cs="Times New Roman"/>
          <w:bCs/>
          <w:sz w:val="24"/>
          <w:szCs w:val="24"/>
          <w:shd w:fill="auto" w:val="clear"/>
        </w:rPr>
        <w:t xml:space="preserve"> вне границ Ставропольского края</w:t>
      </w:r>
      <w:r>
        <w:rPr>
          <w:shd w:fill="auto" w:val="clear"/>
        </w:rPr>
        <w:t xml:space="preserve">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2.</w:t>
      </w:r>
      <w:r>
        <w:rPr>
          <w:shd w:fill="auto" w:val="clear"/>
        </w:rPr>
        <w:t xml:space="preserve"> «Поставщик» по согласованию с «Заказчиком»</w:t>
      </w:r>
      <w:r>
        <w:rPr/>
        <w:t xml:space="preserve"> имеет право на досрочную поставку оборудования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2.</w:t>
      </w:r>
      <w:r>
        <w:rPr/>
        <w:t xml:space="preserve"> «Заказчик» обязан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2.1.</w:t>
      </w:r>
      <w:r>
        <w:rPr/>
        <w:t xml:space="preserve"> Принять поставленное оборудование в соответствии с условиями настоящего контракт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Гарантийные обязательства «Поставщика»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1.</w:t>
      </w:r>
      <w:r>
        <w:rPr/>
        <w:t xml:space="preserve"> «Поставщик» обязуется осуществлять за свой счет гарантийное обслуживание и ремонт поставленного оборудования в течение 12 месяцев с даты введения оборудования в эксплуатацию. Датой введения оборудования в эксплуатацию является дата подписания сторонами акта ввода оборудования в эксплуатацию. Г</w:t>
      </w:r>
      <w:r>
        <w:rPr>
          <w:sz w:val="24"/>
          <w:szCs w:val="24"/>
        </w:rPr>
        <w:t>арантийный срок на поставленное оборудование составляет не менее 2 (двух) лет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2.</w:t>
      </w:r>
      <w:r>
        <w:rPr/>
        <w:t xml:space="preserve"> При выходе из строя (обнаружения неисправности) поставленного оборудования в течение гарантийного срока «Поставщик» обязан произвести осмотр оборудования для определения неисправности в течение трех календарных дней с даты получения заявки от «Заказчика». Ремонт оборудования осуществить за свой счет, своими силами и в согласованные с «Заказчиком» сроки.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 xml:space="preserve">5.4. </w:t>
      </w:r>
      <w:r>
        <w:rPr/>
        <w:t>Течение гарантийного срока прерывается на все время, в течение которого «Заказчик» не мог эксплуатировать оборудование. Гарантийный срок  продлевается на все время, в течение которого «Заказчик» не мог использовать оборудование. Гарантия на предоставленное оборудование два год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5.</w:t>
      </w:r>
      <w:r>
        <w:rPr/>
        <w:t xml:space="preserve">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1.</w:t>
      </w:r>
      <w:r>
        <w:rPr/>
        <w:t xml:space="preserve"> «Поставщик» несет ответственность за качество, комплектность, целостность, работоспособность, сроки поставки оборудования, подлинность сертификатов, технических документов (в соответствии с п.2.2. настоящего контракта), в соответствии с действующим законодательством Российской Федерации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/>
        <w:t>Поставленное «Поставщиком» в срок оборудование не соответствующее условиям открытого аукциона, Спецификации (Приложение № 1 к настоящему контракту), а также некачественное, некомплектное, не сертифицированное, забракованное государственными органами, а также без предоставления документов, указанных в п.2.2., настоящего контракта считается не поставленным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2.</w:t>
      </w:r>
      <w:r>
        <w:rPr/>
        <w:t xml:space="preserve"> При нарушении сроков поставки оборудования «Поставщик» уплачивает «Заказчику» пени в размере одной трехсотой действующей на день оплаты ставки рефинансирования Центрального банка Российской Федерации за каждый день просрочки исполнения обязательства 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3.</w:t>
      </w:r>
      <w:r>
        <w:rPr/>
        <w:t xml:space="preserve"> Оплата пени, штрафов, неустойки не освобождает стороны от устранения недостатков и надлежащего исполнения обязательств по настоящему контракту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4.</w:t>
      </w:r>
      <w:r>
        <w:rPr/>
        <w:t xml:space="preserve">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Normal1"/>
        <w:bidi w:val="0"/>
        <w:spacing w:lineRule="exact" w:line="255"/>
        <w:ind w:left="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будет нести ответственность за полное или частичное неисполнение любого из своих обязательств по настоящему контракту, если такое неисполнение будет являться следствием таких обстоятельств, как: пожар, наводнение, землетрясение и других стихийных явлений природы, а также войн, военных действий, блокады, актов или действий государственных органов или любых других обстоятельств, находящихся вне контроля сторон и возникших после заключения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наступления форс-мажорных обстоятельств, стороны обязаны немедленно известить друг друга и прийти к соглашению о дальнейшем порядке выполнения обязательств по настоящему контракту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РАЗРЕШЕНИЯ СПОРОВ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шие между сторонами в ходе выполнения настоящего контракта, разрешаются путем проведения переговоров с соблюдением претензионного порядка. Срок рассмотрения претензий  10 (десять) рабочих дней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ри не достижении согласия между сторонами, споры разрешаются в Арбитражном суде Ставропольского края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РОК ДЕЙСТВИЯ КОНТРАКТА </w:t>
      </w:r>
    </w:p>
    <w:p>
      <w:pPr>
        <w:pStyle w:val="Normal1"/>
        <w:bidi w:val="0"/>
        <w:spacing w:lineRule="exact" w:line="255"/>
        <w:ind w:left="0" w:right="0" w:firstLine="705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полного исполнения сторонами своих обязательств, вытекающих из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2-х подлинных экземплярах, имеющих одинаковую юридическую силу, по одному экземпляру для каждой из сторон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АДРЕСА, ПОДПИСИ И БАНКОВСКИЕ РЕКВИЗИТЫ СТОРОН 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______________</w:t>
      </w:r>
    </w:p>
    <w:p>
      <w:pPr>
        <w:pStyle w:val="ConsCell"/>
        <w:widowControl/>
        <w:bidi w:val="0"/>
        <w:spacing w:lineRule="exact" w:line="255"/>
        <w:ind w:left="59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СПЕЦИФИКАЦ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к поставляемому оборудованию для создания автономного источника теплоснабжен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65"/>
        <w:gridCol w:w="1380"/>
        <w:gridCol w:w="1125"/>
        <w:gridCol w:w="1335"/>
        <w:gridCol w:w="115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Наименование, технические и качественные характеристики и требования к поставляемому това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, 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, руб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сумма муниципального контракта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сумма указывается цифрами и прописью)</w:t>
            </w:r>
          </w:p>
        </w:tc>
      </w:tr>
    </w:tbl>
    <w:p>
      <w:pPr>
        <w:pStyle w:val="ConsNonformat"/>
        <w:widowControl/>
        <w:bidi w:val="0"/>
        <w:spacing w:lineRule="exact" w:line="255"/>
        <w:jc w:val="left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spacing w:lineRule="exact" w:line="255"/>
        <w:ind w:left="5387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720" w:right="0" w:hanging="420"/>
      <w:jc w:val="both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4:00Z</dcterms:created>
  <dc:creator>экономисты1</dc:creator>
  <dc:description/>
  <dc:language>en-US</dc:language>
  <cp:lastModifiedBy>Antropova1</cp:lastModifiedBy>
  <cp:lastPrinted>2010-05-05T08:14:00Z</cp:lastPrinted>
  <dcterms:modified xsi:type="dcterms:W3CDTF">2009-05-25T10:30:00Z</dcterms:modified>
  <cp:revision>50</cp:revision>
  <dc:subject/>
  <dc:title>проект</dc:title>
</cp:coreProperties>
</file>