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4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 3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u w:val="single"/>
          <w:shd w:fill="auto" w:val="clear"/>
        </w:rPr>
        <w:t>по ЛОТУ № 3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3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47794,00 (сорок семь тысяч семьсот девяносто четыре) рубля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3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4 час. 50 мин. до 15 час. 00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3</w:t>
      </w:r>
      <w:r>
        <w:rPr>
          <w:u w:val="none"/>
        </w:rPr>
        <w:t>–</w:t>
      </w:r>
      <w:r>
        <w:rPr/>
        <w:t xml:space="preserve"> до 14 час. 3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3"/>
        <w:gridCol w:w="3734"/>
        <w:gridCol w:w="302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КПК «СтавропольСтройОпторг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356244, г. Михайловск-4, а/я 10; Юр. адрес: 356236, с.Верхнерусское, заезд Тупиковый, 4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652) 95-37-05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38-61, 95-35-40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raskas@optorg.ru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3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ТАЛИОНА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3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О КПК «СтавропольСтройОпторг»</w:t>
            </w:r>
          </w:p>
        </w:tc>
      </w:tr>
    </w:tbl>
    <w:p>
      <w:pPr>
        <w:pStyle w:val="Normal"/>
        <w:snapToGrid w:val="false"/>
        <w:spacing w:lineRule="exact" w:line="210"/>
        <w:jc w:val="center"/>
        <w:rPr/>
      </w:pPr>
      <w:r>
        <w:rPr/>
      </w:r>
    </w:p>
    <w:tbl>
      <w:tblPr>
        <w:tblW w:w="101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3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rPr/>
      </w:pPr>
      <w:r>
        <w:rPr/>
        <w:tab/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4-ОА</w:t>
      </w:r>
    </w:p>
    <w:p>
      <w:pPr>
        <w:pStyle w:val="Normal"/>
        <w:spacing w:lineRule="exact" w:line="210"/>
        <w:jc w:val="right"/>
        <w:rPr/>
      </w:pPr>
      <w:r>
        <w:rPr/>
        <w:t>от 31.05.2010 г. № 3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4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3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1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9 час. 0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4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3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4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3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9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83"/>
        <w:gridCol w:w="4700"/>
        <w:gridCol w:w="3300"/>
        <w:gridCol w:w="375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тел. (8652) 40-89-40, факс 57-06-06, </w:t>
            </w: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КПК «СтавропольСтройОпторг»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1"/>
                <w:szCs w:val="21"/>
              </w:rPr>
              <w:t xml:space="preserve">Почт. адрес: </w:t>
            </w:r>
            <w:r>
              <w:rPr>
                <w:sz w:val="24"/>
                <w:szCs w:val="24"/>
              </w:rPr>
              <w:t xml:space="preserve">356244, г. Михайловск-4, а/я 10; </w:t>
            </w:r>
            <w:r>
              <w:rPr>
                <w:sz w:val="21"/>
                <w:szCs w:val="21"/>
              </w:rPr>
              <w:t xml:space="preserve">Юр. адрес: </w:t>
            </w:r>
            <w:r>
              <w:rPr>
                <w:sz w:val="24"/>
                <w:szCs w:val="24"/>
              </w:rPr>
              <w:t xml:space="preserve">356236, с.Верхнерусское, заезд Тупиковый, 4; тел./факс (8652) 95-37-05, 95-38-61, 95-35-40, </w:t>
            </w:r>
            <w:r>
              <w:rPr>
                <w:sz w:val="24"/>
                <w:szCs w:val="24"/>
                <w:lang w:val="en-US"/>
              </w:rPr>
              <w:t>e-mail: raskas@optorg.ru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6:00Z</dcterms:created>
  <dc:creator>WORK</dc:creator>
  <dc:description/>
  <dc:language>en-US</dc:language>
  <cp:lastModifiedBy>Antropova1</cp:lastModifiedBy>
  <cp:lastPrinted>2009-05-08T11:56:00Z</cp:lastPrinted>
  <dcterms:modified xsi:type="dcterms:W3CDTF">2009-12-24T12:11:00Z</dcterms:modified>
  <cp:revision>43</cp:revision>
  <dc:subject/>
  <dc:title>Протокол № 1</dc:title>
</cp:coreProperties>
</file>