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ОТКРЫТОГО аукциона № 4-ОА </w:t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>по ЛОТУ № 1</w:t>
      </w:r>
    </w:p>
    <w:p>
      <w:pPr>
        <w:pStyle w:val="TextBodyIndent"/>
        <w:spacing w:lineRule="atLeast" w:line="20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Грачёвка.                                           «04» июня 2010 года</w:t>
        <w:br/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начала аукциона: 11 часов 00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окончания аукциона: 11 часов 06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Процедура открытого аукциона проводилась по адресу: </w:t>
      </w:r>
      <w:r>
        <w:rPr>
          <w:bCs/>
          <w:sz w:val="24"/>
          <w:szCs w:val="24"/>
        </w:rPr>
        <w:t>Грачёвский район, с. Грачёвка, ул. Ставропольская, 42, малый зал администрации Грачёвского муниципального района – 1 этаж.</w:t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>Наименование предмета открытого аукциона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по ЛОТУ № 1 </w:t>
      </w:r>
      <w:r>
        <w:rPr>
          <w:rFonts w:cs="Times New Roman"/>
          <w:sz w:val="24"/>
          <w:szCs w:val="24"/>
        </w:rPr>
        <w:t>(подробно в приложении № 1 к техническому заданию)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Извещение о проведении открытого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07.05.2010 г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— 31.05.2010 г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Состав аукционной комиссии </w:t>
      </w:r>
      <w:r>
        <w:rPr>
          <w:b w:val="false"/>
          <w:bCs w:val="false"/>
          <w:sz w:val="24"/>
          <w:szCs w:val="24"/>
          <w:shd w:fill="auto" w:val="clear"/>
        </w:rPr>
        <w:t>- на заседании аукционной комиссии по проведению процедуры открытого аукциона присутствовали: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0" w:right="0" w:firstLine="567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tbl>
      <w:tblPr>
        <w:tblW w:w="963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215"/>
      </w:tblGrid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-8" w:righ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едател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кретар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юрисконсуль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равового и кадрового обеспече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дущий открытого аукци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образования администрации Грачевского муниципального района, член комиссии (проведение районного ЕГЭ по химии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а Марина Никола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меститель главы администрации Грачёвского муниципального района, член комиссии (трудовой отпуск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Николаевна 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правляющий делами администрации Грачёвского муниципального района, заместитель председателя аукционной комиссии (больничный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, член комиссии (сдача квалификационного экзамена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, член комиссии (проведение районного фестиваля детей-инвалидов)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Indent"/>
        <w:spacing w:lineRule="atLeast" w:line="2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процессе проведения открытого аукциона Муниципальным заказчиком </w:t>
      </w:r>
    </w:p>
    <w:p>
      <w:pPr>
        <w:pStyle w:val="TextBodyIndent"/>
        <w:spacing w:lineRule="atLeast" w:line="200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лась аудиозапись.</w:t>
      </w:r>
    </w:p>
    <w:p>
      <w:pPr>
        <w:pStyle w:val="TextBodyIndent"/>
        <w:spacing w:lineRule="atLeast" w:line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крытом аукционе приняли участие следующие участники размещения заказа:</w:t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0"/>
        <w:gridCol w:w="3480"/>
        <w:gridCol w:w="3333"/>
      </w:tblGrid>
      <w:tr>
        <w:trPr>
          <w:tblHeader w:val="true"/>
          <w:trHeight w:val="7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27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227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27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участника размещения заказ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27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нахождения участника размещения заказ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227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ООО «Верхнерусское-тепло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236, Шпаковский район, с.Верхнерусское, ул.Батайская, 3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тел. (8652) 95-38-45, факс 95-39-11,</w:t>
            </w:r>
            <w:r>
              <w:rPr>
                <w:sz w:val="21"/>
                <w:szCs w:val="21"/>
                <w:lang w:val="en-US"/>
              </w:rPr>
              <w:t>e-mail: contact@komsys.ru</w:t>
            </w:r>
          </w:p>
        </w:tc>
      </w:tr>
      <w:tr>
        <w:trPr>
          <w:trHeight w:val="42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20"/>
                <w:tab w:val="left" w:pos="851" w:leader="none"/>
              </w:tabs>
              <w:snapToGrid w:val="false"/>
              <w:spacing w:lineRule="exact" w:line="22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ООО «ТАЛИОНА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66, г.Москва, ул. Александра Лукьянова, д.4 кор. 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27" w:before="0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 xml:space="preserve">тел. (8652) 40-89-40, факс 57-06-06, </w:t>
            </w:r>
            <w:r>
              <w:rPr>
                <w:rFonts w:cs="Times New Roman"/>
                <w:sz w:val="21"/>
                <w:szCs w:val="21"/>
                <w:lang w:val="en-US"/>
              </w:rPr>
              <w:t>e-mail: mail@taliona.ru</w:t>
            </w:r>
          </w:p>
        </w:tc>
      </w:tr>
    </w:tbl>
    <w:p>
      <w:pPr>
        <w:pStyle w:val="Normal"/>
        <w:spacing w:lineRule="atLeast" w:line="20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аукциона </w:t>
      </w:r>
      <w:r>
        <w:rPr>
          <w:b/>
          <w:bCs/>
          <w:sz w:val="24"/>
          <w:szCs w:val="24"/>
        </w:rPr>
        <w:t xml:space="preserve">начальная (максимальная) цена муниципального контракта по ЛОТУ № 1 составила: </w:t>
      </w:r>
      <w:r>
        <w:rPr>
          <w:rFonts w:cs="Times New Roman"/>
          <w:b/>
          <w:bCs/>
          <w:sz w:val="24"/>
          <w:szCs w:val="24"/>
          <w:shd w:fill="auto" w:val="clear"/>
        </w:rPr>
        <w:t>837200,00 (восемьсот тридцать семь тысяч двести) рублей 00 копеек, в т.ч. НДС.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 xml:space="preserve">Цена муниципального контракта должна включать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гарантийное обслуживание и технический сервис в течение гарантийного срока.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Цена оборудования и цена муниципального контракта является фиксированной и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не подлежит изменению в период действия контракта. </w:t>
      </w:r>
    </w:p>
    <w:p>
      <w:pPr>
        <w:pStyle w:val="Normal"/>
        <w:spacing w:lineRule="atLeast" w:line="20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tLeast" w:line="20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следнее предложение о цене муниципального контракта сделано:</w:t>
      </w:r>
    </w:p>
    <w:p>
      <w:pPr>
        <w:pStyle w:val="TextBodyIndent"/>
        <w:spacing w:lineRule="exact" w:line="227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27"/>
        <w:jc w:val="center"/>
        <w:rPr/>
      </w:pP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</w:rPr>
        <w:t xml:space="preserve">ООО «Верхнерусское-тепло»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27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27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оставило: 833014,00 (восемьсот тридцать три тысячи четырнадцать) рублей 00 копеек.</w:t>
      </w:r>
    </w:p>
    <w:p>
      <w:pPr>
        <w:pStyle w:val="TextBodyIndent"/>
        <w:spacing w:lineRule="exact" w:line="227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exact" w:line="227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  <w:t xml:space="preserve">Предпоследнее </w:t>
      </w:r>
      <w:r>
        <w:rPr>
          <w:b/>
          <w:sz w:val="24"/>
          <w:szCs w:val="24"/>
        </w:rPr>
        <w:t xml:space="preserve"> предложение о цене муниципального контракта не поступало</w:t>
      </w:r>
      <w:r>
        <w:rPr>
          <w:sz w:val="24"/>
          <w:szCs w:val="24"/>
        </w:rPr>
        <w:t>.</w:t>
      </w:r>
    </w:p>
    <w:p>
      <w:pPr>
        <w:pStyle w:val="TextBodyIndent"/>
        <w:spacing w:lineRule="exact" w:line="227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lineRule="exact" w:line="227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бедителем аукциона признан:</w:t>
      </w:r>
    </w:p>
    <w:p>
      <w:pPr>
        <w:pStyle w:val="Normal"/>
        <w:spacing w:lineRule="exact" w:line="227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spacing w:lineRule="exact" w:line="227"/>
        <w:jc w:val="center"/>
        <w:rPr/>
      </w:pP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</w:rPr>
        <w:t xml:space="preserve">ООО «Верхнерусское-тепло»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27"/>
        <w:ind w:left="0" w:right="0" w:hanging="0"/>
        <w:jc w:val="center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atLeast" w:line="200"/>
        <w:ind w:left="0" w:right="0" w:firstLine="72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spacing w:lineRule="exact" w:line="22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аукциона составлен в двух экземплярах, один из которых остается у Муниципального заказчика. Заказчик, в течение трех рабочих дней со дня подписания протокол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TextBodyIndent"/>
        <w:spacing w:lineRule="exact" w:line="227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www.adm-gr2006.narod.ru) и на официальном сайте Ставропольского края (www.torgi.stavkray.ru).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spacing w:lineRule="exact" w:line="255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55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комиссия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Ващенко Владимир Никола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Ледовская Серафима Яковл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авенко Татьяна Григор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отников Федор Афанась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Чаплыгина Ирина Виктор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Ярошенко Анастасия Владимировна</w:t>
      </w:r>
      <w:r>
        <w:rPr>
          <w:sz w:val="24"/>
          <w:szCs w:val="24"/>
          <w:u w:val="none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>ведущий аукциона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55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b/>
          <w:sz w:val="24"/>
          <w:szCs w:val="24"/>
        </w:rPr>
        <w:t xml:space="preserve">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55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ердюков Алексей Максимович</w:t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exact" w:line="255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открытого </w:t>
      </w:r>
    </w:p>
    <w:p>
      <w:pPr>
        <w:pStyle w:val="Normal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>аукциона № 4-ОА</w:t>
      </w:r>
    </w:p>
    <w:p>
      <w:pPr>
        <w:pStyle w:val="Normal"/>
        <w:spacing w:lineRule="exact" w:line="255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4.06. 2010г.</w:t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spacing w:lineRule="exact" w:line="255"/>
        <w:jc w:val="center"/>
        <w:rPr/>
      </w:pPr>
      <w:r>
        <w:rPr>
          <w:sz w:val="24"/>
          <w:szCs w:val="24"/>
        </w:rPr>
        <w:t xml:space="preserve">участников открытого аукциона № 4-ОА </w:t>
      </w:r>
      <w:r>
        <w:rPr>
          <w:sz w:val="24"/>
          <w:szCs w:val="24"/>
          <w:shd w:fill="auto" w:val="clear"/>
        </w:rPr>
        <w:t>на 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55" w:before="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2"/>
        <w:spacing w:lineRule="exact" w:line="255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ОТУ № 1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Грачевка                                                                                                              «04» июня 2010 г.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29"/>
        <w:gridCol w:w="3921"/>
        <w:gridCol w:w="1260"/>
      </w:tblGrid>
      <w:tr>
        <w:trPr>
          <w:trHeight w:val="55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, должность, наименование организ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аспорта участника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</w:t>
            </w:r>
          </w:p>
        </w:tc>
      </w:tr>
      <w:tr>
        <w:trPr>
          <w:trHeight w:val="166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нов Сергей Викторович 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оверенности)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ЛИОН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03 01 № 797651, выдан Гулькевичским РОВД Краснодарского края 05.04.200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12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юков Алексей Максимович, генеральный директор 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хнерусское-тепло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07 02 № 933808, выдан ОВД г. Михайловска Шпаковск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</w:tbl>
    <w:p>
      <w:pPr>
        <w:pStyle w:val="Normal"/>
        <w:keepNext w:val="true"/>
        <w:spacing w:lineRule="exact" w:line="255"/>
        <w:jc w:val="center"/>
        <w:rPr/>
      </w:pPr>
      <w:r>
        <w:rPr/>
        <w:t>_______________________________________________________</w:t>
      </w:r>
    </w:p>
    <w:sectPr>
      <w:type w:val="nextPage"/>
      <w:pgSz w:w="11906" w:h="16838"/>
      <w:pgMar w:left="1701" w:right="567" w:gutter="0" w:header="0" w:top="850" w:footer="0" w:bottom="85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9:00Z</dcterms:created>
  <dc:creator>Институт госзакупок РАГС</dc:creator>
  <dc:description/>
  <dc:language>en-US</dc:language>
  <cp:lastModifiedBy>Antropova1</cp:lastModifiedBy>
  <cp:lastPrinted>2010-06-04T11:37:00Z</cp:lastPrinted>
  <dcterms:modified xsi:type="dcterms:W3CDTF">2009-08-07T06:35:00Z</dcterms:modified>
  <cp:revision>52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</Properties>
</file>