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щения заказа способом запроса котиров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едание  комиссии по размещению муниципального заказа при администрации муниципального образования села Бешпагир Грачевского района Ставропольского края  проводилось  1 июня 2010 года  в с. Бешпагир с 14.00 ч. до 14.30 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bidi w:val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я  муниципального  образования села Бешпагир Грачевского  района Ставропольского края, расположенная по адресу: 356257 Ставропольский край, Грачевский район, с.Бешпагир, ул. Молодежная, 1а проводит котировочный отбор по размещению заказа на поставку энергоэффективных светильников с натриевыми зеркальными лампами высокого давления мощностью 70 Вт для выполнения мероприятий по реконструкции уличного освещения муниципального образования села Бешпагир Грачевского района Ставрополь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я в состав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 комиссии – Чернов Геннадий Иванович,глава села Бешпагир ;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ишина Светлана Ивановна –Главный специалист-Главный бухгалтер администрации села Бешпагир;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тищева Валентина Ивановна –специалист администрации   села  Бешпаги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удинец Любовь Афанасьевна-управляющая делами администрации села Бешпаги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микозова Татьяна Ивановна-специалист 1 категории села Бешпаги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умарцова Лариса Алексеевна-специалист 2 категории села Бешпагир;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Кофанова Лариса Владимировна-специалист 1 категории села Бешпагир;      Представители поставщиков : не присутствовал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регистрировались    все   члены  Комиссии по размещению муниципального заказа .В качестве способа размещения заказа был выбран способ запроса котировок, так как цена предполагаемого контракта не превышает 500 тысяч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звещение  о проведении запроса котировок было размещено на сайте </w:t>
      </w:r>
      <w:hyperlink r:id="rId2">
        <w:r>
          <w:rPr>
            <w:rStyle w:val="InternetLink"/>
            <w:sz w:val="28"/>
            <w:szCs w:val="28"/>
          </w:rPr>
          <w:t>www.adm-gr2006.narod.ru</w:t>
        </w:r>
      </w:hyperlink>
      <w:r>
        <w:rPr>
          <w:sz w:val="28"/>
          <w:szCs w:val="28"/>
        </w:rPr>
        <w:t xml:space="preserve">, в сети Интернет 18.05.2010г.Извещение о продлении срока подачи котировочных заявок было размещено на сайте  </w:t>
      </w:r>
      <w:hyperlink r:id="rId3">
        <w:r>
          <w:rPr>
            <w:rStyle w:val="InternetLink"/>
            <w:sz w:val="28"/>
            <w:szCs w:val="28"/>
          </w:rPr>
          <w:t>www.adm-gr2006.narod.ru</w:t>
        </w:r>
      </w:hyperlink>
      <w:hyperlink r:id="rId4">
        <w:r>
          <w:rPr>
            <w:rStyle w:val="InternetLink"/>
            <w:sz w:val="28"/>
            <w:szCs w:val="28"/>
          </w:rPr>
          <w:t xml:space="preserve">, </w:t>
        </w:r>
      </w:hyperlink>
      <w:r>
        <w:rPr>
          <w:sz w:val="28"/>
          <w:szCs w:val="28"/>
        </w:rPr>
        <w:t>в сети Интернет 25.05.2010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вестка дн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 рассмотрении котировочных заявок на соответствие их требованиям, установленным в извещении о проведении запроса котировок, и допуске к процедуре оценки котировочных заявок.</w:t>
      </w:r>
    </w:p>
    <w:p>
      <w:pPr>
        <w:pStyle w:val="Style19"/>
        <w:bidi w:val="0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Об оценке котировочных заявок и определении победителя размещения заказа способом запроса котировок на  поставку энергоэффективных светильников с натриевыми зеркальными лампами высокого давления мощностью 70 Вт для выполнения мероприятий по реконструкции уличного освещения муниципального образования села Бешпагир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первому вопросу повестки дня слуша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я  комиссии  Чернова Г.И., члена  комиссии –Тумарцову Л.А., члена  комиссии -Батищеву В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мечено следующее:</w:t>
      </w:r>
    </w:p>
    <w:p>
      <w:pPr>
        <w:pStyle w:val="Style19"/>
        <w:bidi w:val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змещение заказа способом запроса котировок проводится на поставку энергоэффективных светильников с натриевыми зеркальными лампами высокого давления мощностью 70 Вт для выполнения мероприятий по реконструкции уличного освещения муниципального образования села Бешпагир.</w:t>
      </w:r>
    </w:p>
    <w:p>
      <w:pPr>
        <w:pStyle w:val="Style19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сточник финансирования заказа: целевые финансовые средства на реализацию краевой целевой программы «Энергосбережение, развитие возобновляемых источников энергии в Ставропольском крае на 2009 -2013 годы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аксимальная цена контракта: 2000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/>
        <w:t>До окончания указанного в извещении о проведении запроса котировок срока,  поступила одна котировочная заявка:</w:t>
      </w:r>
    </w:p>
    <w:tbl>
      <w:tblPr>
        <w:tblW w:w="104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44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аявки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 адреса поставщик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ПКФ «Альфа-БЭЛ» 410033,г.Саратов, ул.Гвардейская, 2-а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В связи с тем, что поступила одна заявка на поставку энергоэффективных светильников с натриевыми зеркальными лампами высокого давления мощностью 70 Вт для выполнения мероприятий по реконструкции уличного освещения муниципального образования села Бешпагир признать запрос котировок несостоявшимся и заключить муниципальный контракт с единственным участником, который подал заявку на поставку светильник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Протокол заседания комиссии подлежит размещению на официальном сайте сайте администрации Грачевского муниципального района  </w:t>
      </w:r>
      <w:hyperlink r:id="rId5">
        <w:r>
          <w:rPr>
            <w:rStyle w:val="InternetLink"/>
            <w:sz w:val="28"/>
            <w:szCs w:val="28"/>
          </w:rPr>
          <w:t>www.adm-gr2006.narod.ru.</w:t>
        </w:r>
      </w:hyperlink>
      <w:hyperlink r:id="rId6">
        <w:r>
          <w:rPr>
            <w:rStyle w:val="InternetLink"/>
            <w:sz w:val="28"/>
            <w:szCs w:val="28"/>
          </w:rPr>
          <w:t xml:space="preserve"> 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дпис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едседатель котировочной комиссии:         _________________Г.И.Чер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Члены комиссии:                                              _______________С.И.Клиши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_______________В.И.Батище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_________________Л.А.Дудинец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_______________Т.И.Семикозо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________________Л.А.Тумарцо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________________Л.В.Коф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gr2006.narod.ru/" TargetMode="External"/><Relationship Id="rId3" Type="http://schemas.openxmlformats.org/officeDocument/2006/relationships/hyperlink" Target="http://www.adm-gr2006.narod.ru/" TargetMode="External"/><Relationship Id="rId4" Type="http://schemas.openxmlformats.org/officeDocument/2006/relationships/hyperlink" Target="http://www.adm-gr2006.narod.ru/" TargetMode="External"/><Relationship Id="rId5" Type="http://schemas.openxmlformats.org/officeDocument/2006/relationships/hyperlink" Target="http://www.adm-gr2006.narod.ru/" TargetMode="External"/><Relationship Id="rId6" Type="http://schemas.openxmlformats.org/officeDocument/2006/relationships/hyperlink" Target="http://www.adm-gr2006.narod.ru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07:30:00Z</dcterms:created>
  <dc:creator>Bill Gates</dc:creator>
  <dc:description/>
  <dc:language>en-US</dc:language>
  <cp:lastModifiedBy>Bill Gates</cp:lastModifiedBy>
  <cp:lastPrinted>2010-05-31T08:43:00Z</cp:lastPrinted>
  <dcterms:modified xsi:type="dcterms:W3CDTF">2009-10-08T08:02:00Z</dcterms:modified>
  <cp:revision>1</cp:revision>
  <dc:subject/>
  <dc:title/>
</cp:coreProperties>
</file>