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114" w:after="0"/>
        <w:ind w:left="12" w:right="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ИЗВЕЩЕНИЕ</w:t>
      </w:r>
    </w:p>
    <w:p>
      <w:pPr>
        <w:pStyle w:val="Normal"/>
        <w:shd w:fill="FFFFFF" w:val="clear"/>
        <w:spacing w:before="1114" w:after="0"/>
        <w:ind w:left="12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с.Грачевка                                                                                      27 апреля  2010 г.</w:t>
      </w:r>
    </w:p>
    <w:p>
      <w:pPr>
        <w:pStyle w:val="Normal"/>
        <w:shd w:fill="FFFFFF" w:val="clear"/>
        <w:ind w:left="118" w:right="0" w:firstLine="713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В связи с тем, что поступила только одна  котировочная заявка  по окончании срока подачи котировочных заявок  (16-00 26.04.10 г.) МУЗ  Грачевская ЦРБ  объявляет о продлении срока подачи котировочных заявок на участие в запросе котировок на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поставку лекарственных средств по рецептам врачей (фельдшеров) гражданам, страдающим социально значимыми заболеваниями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 xml:space="preserve"> в виде бесплатного обеспечения </w:t>
      </w:r>
      <w:r>
        <w:rPr>
          <w:rFonts w:cs="Times New Roman" w:ascii="Times New Roman" w:hAnsi="Times New Roman"/>
          <w:b/>
          <w:sz w:val="24"/>
          <w:szCs w:val="24"/>
        </w:rPr>
        <w:t xml:space="preserve">на 2 квартал 2010 г.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до 16-00 03 мая 2010 г.</w:t>
      </w:r>
    </w:p>
    <w:p>
      <w:pPr>
        <w:pStyle w:val="Normal"/>
        <w:shd w:fill="FFFFFF" w:val="clear"/>
        <w:spacing w:before="1114" w:after="0"/>
        <w:ind w:left="12"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Заявки на участие в запросе котировок принимаются по адресу: с.Грачевка, ул.Южная,53</w:t>
      </w:r>
    </w:p>
    <w:p>
      <w:pPr>
        <w:pStyle w:val="Normal"/>
        <w:shd w:fill="FFFFFF" w:val="clear"/>
        <w:spacing w:before="1114" w:after="0"/>
        <w:ind w:left="12" w:right="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1114" w:after="0"/>
        <w:ind w:left="12" w:right="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1114" w:after="0"/>
        <w:ind w:left="12" w:right="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Главный врач      МУЗ Грачевская ЦРБ                                                         Морякова Т.А.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ahoma" w:hAnsi="Tahoma" w:cs="Tahoma"/>
      <w:color w:val="0000FF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5:28:00Z</dcterms:created>
  <dc:creator>kartunova</dc:creator>
  <dc:description/>
  <dc:language>en-US</dc:language>
  <cp:lastModifiedBy>kartunova</cp:lastModifiedBy>
  <cp:lastPrinted>2010-04-26T15:45:00Z</cp:lastPrinted>
  <dcterms:modified xsi:type="dcterms:W3CDTF">2010-04-26T11:56:00Z</dcterms:modified>
  <cp:revision>14</cp:revision>
  <dc:subject/>
  <dc:title>ИЗВЕЩЕНИЕ                                                                         </dc:title>
</cp:coreProperties>
</file>