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 18</w:t>
      </w:r>
    </w:p>
    <w:p>
      <w:pPr>
        <w:pStyle w:val="Normal"/>
        <w:jc w:val="both"/>
        <w:rPr/>
      </w:pPr>
      <w:r>
        <w:rPr/>
        <w:t xml:space="preserve">заседания котировочной комиссии МУЗ Грачевская ЦРБ по рассмотрению и оценке котировочных заявок, поступивших по объявленной котировке на поставку </w:t>
      </w:r>
      <w:r>
        <w:rPr>
          <w:color w:val="000000"/>
          <w:spacing w:val="2"/>
        </w:rPr>
        <w:t>лекарственных средств по рецептам врачей (фельдшеров) гражданам, страдающим социально значимыми заболевания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.Грачевка                                                                                                         04  мая 2010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 xml:space="preserve">: Поставка </w:t>
      </w:r>
      <w:r>
        <w:rPr>
          <w:color w:val="000000"/>
          <w:spacing w:val="2"/>
        </w:rPr>
        <w:t xml:space="preserve">лекарственных средств по рецептам врачей (фельдшеров) гражданам, страдающим социально значимыми заболеваниями </w:t>
      </w:r>
      <w:r>
        <w:rPr/>
        <w:t>для  МУЗ Грачевская ЦРБ на 2 квартал  2010 г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У.А.Умах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jc w:val="both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jc w:val="both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jc w:val="both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цедура рассмотрения и оценки котировочных заявок проводилась котировочной комиссией в период с 10 часов 00 минут 04 мая 2010 г. по 10 часов 30 минут  04 мая 2010  г. по адресу: с. Грачевка, ул.Южная,53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9 апреля 2010г., извещение о продлении размещено 27 апреля 2010 г.   Существенными условиями муниципального контракта, который будет заключен с победителем запроса котировок, являются : поставка  </w:t>
      </w:r>
      <w:r>
        <w:rPr>
          <w:color w:val="000000"/>
          <w:spacing w:val="2"/>
        </w:rPr>
        <w:t>лекарственных средств по рецептам врачей (фельдшеров) гражданам, страдающим социально значимыми заболеваниями</w:t>
      </w:r>
      <w:r>
        <w:rPr/>
        <w:t xml:space="preserve"> для МУЗ Грачевская ЦРБ на 2 квартал 2010 г.</w:t>
      </w:r>
    </w:p>
    <w:p>
      <w:pPr>
        <w:pStyle w:val="Normal"/>
        <w:jc w:val="both"/>
        <w:rPr/>
      </w:pPr>
      <w:r>
        <w:rPr/>
        <w:t>- сроки поставки :   2 квартал 2010 г.;</w:t>
      </w:r>
    </w:p>
    <w:p>
      <w:pPr>
        <w:pStyle w:val="Normal"/>
        <w:jc w:val="both"/>
        <w:rPr/>
      </w:pPr>
      <w:r>
        <w:rPr/>
        <w:t>- место поставки: аптечное учреждение с. Грачевка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аксимальная цена контракта – 133000 рублей;</w:t>
      </w:r>
    </w:p>
    <w:p>
      <w:pPr>
        <w:pStyle w:val="Normal"/>
        <w:shd w:fill="FFFFFF" w:val="clear"/>
        <w:jc w:val="both"/>
        <w:rPr/>
      </w:pPr>
      <w:r>
        <w:rPr/>
        <w:t>- источник финансирования муниципального контракта – Средства бюджета Грачевского муниципального района, субвенции, выделяемые из краевого фонда компенсаций местным бюджетам в 2010 г. на реализацию закона Ставропольского края «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»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оплата  будет производиться по факту поставки в течение 10 банковских дн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00"/>
        <w:gridCol w:w="1824"/>
        <w:gridCol w:w="827"/>
        <w:gridCol w:w="1662"/>
        <w:gridCol w:w="176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заказ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П СК «Центральная районная аптека №256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50 Ставропольский край, с.Грачевка, ул. Ставропольская ,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. 3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апреля 2010 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58,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Кожа Н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Старомарьевка, ул. Вокзальная, 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.0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мая 2010 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37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- признать участниками запроса котировок: </w:t>
      </w:r>
      <w:r>
        <w:rPr>
          <w:b/>
        </w:rPr>
        <w:t>ГУП СК «Центральная районная аптека №256»,</w:t>
      </w:r>
      <w:r>
        <w:rPr>
          <w:b/>
          <w:sz w:val="22"/>
          <w:szCs w:val="22"/>
        </w:rPr>
        <w:t xml:space="preserve"> </w:t>
      </w:r>
      <w:r>
        <w:rPr>
          <w:b/>
        </w:rPr>
        <w:t>ИП Кожа Н.А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Признать победителем в проведении запроса котировок на поставку  </w:t>
      </w:r>
      <w:r>
        <w:rPr>
          <w:color w:val="000000"/>
          <w:spacing w:val="2"/>
        </w:rPr>
        <w:t>лекарственных средств по рецептам врачей (фельдшеров) гражданам, страдающим социально значимыми заболеваниями</w:t>
      </w:r>
      <w:r>
        <w:rPr/>
        <w:t xml:space="preserve">   на 2 квартал 2010 г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>- ГУП СК «Центральная районная аптека №256»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Адрес:   356250 Ставропольский край, с.Грачевка, ул. Ставропольская ,89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</w:rPr>
        <w:t xml:space="preserve">  </w:t>
      </w:r>
      <w:r>
        <w:rPr>
          <w:b/>
        </w:rPr>
        <w:t>Цена контракта</w:t>
      </w:r>
      <w:r>
        <w:rPr/>
        <w:t xml:space="preserve"> </w:t>
      </w:r>
      <w:r>
        <w:rPr>
          <w:b/>
        </w:rPr>
        <w:t>–125458,20 рублей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У.А.Умаханов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>от 04 мая 2010г.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 xml:space="preserve">№ </w:t>
      </w:r>
      <w:r>
        <w:rPr/>
        <w:t>18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806"/>
        <w:gridCol w:w="26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Время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Регистр. Ном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апрел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. 3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ма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.0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от 04 мая 2010г.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 xml:space="preserve">№ </w:t>
      </w:r>
      <w:r>
        <w:rPr/>
        <w:t>18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9"/>
        <w:gridCol w:w="2771"/>
        <w:gridCol w:w="1995"/>
        <w:gridCol w:w="1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нтра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П СК «Центральная районная аптека №256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58,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изнать 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Кожа Н.А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изнать  участнико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32:00Z</dcterms:created>
  <dc:creator>Windows XP</dc:creator>
  <dc:description/>
  <dc:language>en-US</dc:language>
  <cp:lastModifiedBy>kartunova</cp:lastModifiedBy>
  <cp:lastPrinted>2010-05-04T13:31:00Z</cp:lastPrinted>
  <dcterms:modified xsi:type="dcterms:W3CDTF">2010-05-04T09:31:00Z</dcterms:modified>
  <cp:revision>9</cp:revision>
  <dc:subject/>
  <dc:title>                                              </dc:title>
</cp:coreProperties>
</file>