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20</w:t>
      </w:r>
    </w:p>
    <w:p>
      <w:pPr>
        <w:pStyle w:val="Normal"/>
        <w:jc w:val="both"/>
        <w:rPr/>
      </w:pPr>
      <w:r>
        <w:rPr/>
        <w:t xml:space="preserve">заседания котировочной комиссии МУЗ Грачевская ЦРБ по рассмотрению и оценке котировочных заявок, поступивших по объявленной котировке на поставку наборов </w:t>
      </w:r>
      <w:r>
        <w:rPr>
          <w:color w:val="000000"/>
          <w:spacing w:val="2"/>
        </w:rPr>
        <w:t xml:space="preserve"> для проведения иммуноферментных исследований на 2 квартал 2010 г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/>
      </w:pPr>
      <w:r>
        <w:rPr/>
        <w:t xml:space="preserve">с.Грачевка                                                                                                          18 мая 2010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 xml:space="preserve">: Поставка наборов </w:t>
      </w:r>
      <w:r>
        <w:rPr>
          <w:color w:val="000000"/>
          <w:spacing w:val="2"/>
        </w:rPr>
        <w:t xml:space="preserve"> для проведения иммуноферментных исследований на 2 квартал 2010 г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У.А.Умах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jc w:val="both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jc w:val="both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jc w:val="both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цедура рассмотрения и оценки котировочных заявок проводилась котировочной комиссией в период с 10 часов 00 минут 18 мая 2010 г.  по 10 часов 30 минут  18 мая 2010 г. по адресу: с. Грачевка, ул.Южная,53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 мая 2010 г. Существенными условиями муниципального контракта, который будет заключен с победителем запроса котировок, являются : поставка  наборов </w:t>
      </w:r>
      <w:r>
        <w:rPr>
          <w:color w:val="000000"/>
          <w:spacing w:val="2"/>
        </w:rPr>
        <w:t xml:space="preserve"> для проведения иммуноферментных исследований на 2 квартал 2010 г.</w:t>
      </w:r>
    </w:p>
    <w:p>
      <w:pPr>
        <w:pStyle w:val="Normal"/>
        <w:jc w:val="both"/>
        <w:rPr/>
      </w:pPr>
      <w:r>
        <w:rPr/>
        <w:t>- сроки поставки :  по заявке в течение 2 квартала 2010 г.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аксимальная цена контракта – 113000 рублей;</w:t>
      </w:r>
    </w:p>
    <w:p>
      <w:pPr>
        <w:pStyle w:val="Normal"/>
        <w:shd w:fill="FFFFFF" w:val="clear"/>
        <w:jc w:val="both"/>
        <w:rPr/>
      </w:pPr>
      <w:r>
        <w:rPr/>
        <w:t>- источник финансирования муниципального контракта – Средства ОМС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оплата  будет производиться по факту поставки в течение 10 банковских дн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78"/>
        <w:gridCol w:w="1746"/>
        <w:gridCol w:w="827"/>
        <w:gridCol w:w="1662"/>
        <w:gridCol w:w="176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заказ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Вектор-Бест-Юг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111 г.Ростов-на-Дону, проспект 40 лет Победы 75/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ов 1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 мая 2010 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дтест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111 г.Ростов-на-Дону, проспект 40 лет Победы 75/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ов 2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мая 2010 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7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признать участниками запроса котировок: ЗАО «Вектор-Бест-Юг», ООО «Медтест».</w:t>
      </w:r>
    </w:p>
    <w:p>
      <w:pPr>
        <w:pStyle w:val="Normal"/>
        <w:jc w:val="both"/>
        <w:rPr/>
      </w:pPr>
      <w:r>
        <w:rPr/>
        <w:t xml:space="preserve">Признать победителем в проведении запроса котировок на поставку  наборов </w:t>
      </w:r>
      <w:r>
        <w:rPr>
          <w:color w:val="000000"/>
          <w:spacing w:val="2"/>
        </w:rPr>
        <w:t xml:space="preserve"> для проведения иммуноферментных исследований на 2 квартал 2010 г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– </w:t>
      </w:r>
      <w:r>
        <w:rPr/>
        <w:t>ЗАО «Вектор-Бест-Юг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  <w:r>
        <w:rPr/>
        <w:t>Адрес:  344111 г.Ростов-на-Дону, проспект 40 лет Победы 75/3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  <w:r>
        <w:rPr/>
        <w:t>Цена контракта –</w:t>
      </w:r>
      <w:r>
        <w:rPr>
          <w:b/>
          <w:sz w:val="22"/>
          <w:szCs w:val="22"/>
        </w:rPr>
        <w:t>112100</w:t>
      </w:r>
      <w:r>
        <w:rPr>
          <w:b/>
          <w:sz w:val="20"/>
          <w:szCs w:val="20"/>
        </w:rPr>
        <w:t xml:space="preserve"> </w:t>
      </w:r>
      <w:r>
        <w:rPr/>
        <w:t xml:space="preserve"> рублей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У.А.Умаханов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>и оценки котировочных заяво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18 мая 2010 г. 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 xml:space="preserve">№ </w:t>
      </w:r>
      <w:r>
        <w:rPr/>
        <w:t>20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806"/>
        <w:gridCol w:w="26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Время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Регистр. Ном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ма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ов 1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ма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ов 2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>и оценки котировочных заяво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18 мая 2010 г.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№</w:t>
      </w:r>
      <w:r>
        <w:rPr/>
        <w:t>208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3083"/>
        <w:gridCol w:w="1995"/>
        <w:gridCol w:w="1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нтра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Вектор-Бест-Юг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изнать 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дтест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изнать  участнико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41:00Z</dcterms:created>
  <dc:creator>Windows XP</dc:creator>
  <dc:description/>
  <dc:language>en-US</dc:language>
  <cp:lastModifiedBy>kartunova</cp:lastModifiedBy>
  <cp:lastPrinted>2010-05-17T13:29:00Z</cp:lastPrinted>
  <dcterms:modified xsi:type="dcterms:W3CDTF">2010-05-17T09:52:00Z</dcterms:modified>
  <cp:revision>8</cp:revision>
  <dc:subject/>
  <dc:title>                                              </dc:title>
</cp:coreProperties>
</file>