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jc w:val="center"/>
        <w:rPr/>
      </w:pPr>
      <w:r>
        <w:rPr/>
        <w:t>заседания котировочной комиссии МУЗ Грачевская ЦРБ по рассмотрению и оценке котировочных заявок, поступивших по объявленной котировке на поставку Г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Грачевка                                                                                                        11 июня 2010 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именование предмета запроса котировок</w:t>
      </w:r>
      <w:r>
        <w:rPr/>
        <w:t>: Поставка ГСМ</w:t>
      </w:r>
    </w:p>
    <w:p>
      <w:pPr>
        <w:pStyle w:val="Normal"/>
        <w:jc w:val="center"/>
        <w:rPr/>
      </w:pPr>
      <w:r>
        <w:rPr/>
        <w:t>для  МУЗ Грачевская ЦРБ на 3 квартал  2010 г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rPr/>
      </w:pPr>
      <w:r>
        <w:rPr>
          <w:b/>
          <w:i/>
        </w:rPr>
        <w:t>Председатель котировочной комиссии</w:t>
      </w:r>
      <w:r>
        <w:rPr/>
        <w:t>:       Т.А.Морякова</w:t>
      </w:r>
    </w:p>
    <w:p>
      <w:pPr>
        <w:pStyle w:val="Normal"/>
        <w:rPr/>
      </w:pPr>
      <w:r>
        <w:rPr>
          <w:b/>
        </w:rPr>
        <w:t>Ч</w:t>
      </w:r>
      <w:r>
        <w:rPr>
          <w:b/>
          <w:i/>
        </w:rPr>
        <w:t>лены котировочной комиссии</w:t>
      </w:r>
      <w:r>
        <w:rPr>
          <w:b/>
        </w:rPr>
        <w:t>:</w:t>
      </w:r>
      <w:r>
        <w:rPr/>
        <w:t xml:space="preserve">                    У.А.Умахан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И.Бровк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В.Чернов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.М.Романенко</w:t>
      </w:r>
    </w:p>
    <w:p>
      <w:pPr>
        <w:pStyle w:val="Normal"/>
        <w:rPr/>
      </w:pPr>
      <w:r>
        <w:rPr>
          <w:b/>
          <w:i/>
        </w:rPr>
        <w:t>Секретарь котировочной комиссии</w:t>
      </w:r>
      <w:r>
        <w:rPr/>
        <w:t>:             Г.М.Картунова</w:t>
      </w:r>
    </w:p>
    <w:p>
      <w:pPr>
        <w:pStyle w:val="Normal"/>
        <w:rPr/>
      </w:pPr>
      <w:r>
        <w:rPr/>
        <w:t xml:space="preserve">  </w:t>
      </w:r>
      <w:r>
        <w:rPr/>
        <w:t xml:space="preserve">Муниципальным заказчиком является  </w:t>
      </w:r>
      <w:r>
        <w:rPr>
          <w:b/>
        </w:rPr>
        <w:t>МУЗ Грачевская ЦРБ.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356250 Ставропольский край, с.Грачевка, ул.Южная,53</w:t>
      </w:r>
    </w:p>
    <w:p>
      <w:pPr>
        <w:pStyle w:val="Normal"/>
        <w:rPr/>
      </w:pPr>
      <w:r>
        <w:rPr>
          <w:b/>
        </w:rPr>
        <w:t xml:space="preserve">Адрес электронной почты : </w:t>
      </w:r>
      <w:hyperlink r:id="rId2">
        <w:r>
          <w:rPr>
            <w:rStyle w:val="InternetLink"/>
          </w:rPr>
          <w:t>grach@minzdrav.stavkray.ru</w:t>
        </w:r>
      </w:hyperlink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цедура рассмотрения и оценки котировочных заявок проводилась котировочной комиссией в период с 10 часов 00 минут 11 июня 2010 г. по 10 часов 30 минут  11 июня 2010 г. по адресу: с. Грачевка, ул.Южная,53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</w:rPr>
          <w:t>www.adm-gr2006.narod.ru</w:t>
        </w:r>
      </w:hyperlink>
      <w:r>
        <w:rPr/>
        <w:t xml:space="preserve"> в сети Интернет 31 мая 2010 г.  Существенными условиями муниципального контракта, который будет заключен с победителем запроса котировок, являются:- поставка  ГСМ для МУЗ Грачевская ЦРБ на 3 квартал 2010 г.</w:t>
      </w:r>
    </w:p>
    <w:p>
      <w:pPr>
        <w:pStyle w:val="Normal"/>
        <w:jc w:val="both"/>
        <w:rPr/>
      </w:pPr>
      <w:r>
        <w:rPr/>
        <w:t>- сроки поставки :  3 квартал 2010 г.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цена  должна быть  фиксированная, указана с учетом затрат на перевозку, страхование, уплату     налогов и других обязательных платеж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аксимальная цена контракта – 500000 рубл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источник финансирования муниципального контракта – средства муниципального бюджета и внебюджетные источники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оплата  будет производиться по факту поставки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униципальный контракт подписывается через 7 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До окончания указанного в извещении о продлении запроса котировок срока подачи котировочных заявок поступило две котировочные заявки на бумажном носителе: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02"/>
        <w:gridCol w:w="1639"/>
        <w:gridCol w:w="827"/>
        <w:gridCol w:w="1662"/>
        <w:gridCol w:w="178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заказ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е врем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ООО  РС «Смарт-Транзит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37 г.Ставрополь, ул. Доваторев, 30-Б оф. 2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ас. 00 мин. 09 июня 2010 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90 руб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ОАО НГК «Ставрополье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31 г.Ставрополь, ул.Ашихина, 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час. 3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 июня 2010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870 руб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 установленным в извещении запроса котировок, оценила  и приняла на основании полученных результатов  следующее решение (приложение №2):</w:t>
      </w:r>
    </w:p>
    <w:p>
      <w:pPr>
        <w:pStyle w:val="Normal"/>
        <w:tabs>
          <w:tab w:val="clear" w:pos="708"/>
          <w:tab w:val="right" w:pos="9355" w:leader="none"/>
        </w:tabs>
        <w:snapToGrid w:val="false"/>
        <w:jc w:val="both"/>
        <w:rPr/>
      </w:pPr>
      <w:r>
        <w:rPr/>
        <w:t>- признать участниками запроса котировок: ООО  РС «Смарт-Транзит, ОАО НГК «Ставрополье»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признать победителем в проведении запроса котировок на поставку  ГСМ для МУЗ Грачевская ЦРБ на 3 квартал 2010 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– </w:t>
      </w:r>
      <w:r>
        <w:rPr/>
        <w:t>ООО  РС «Смарт-Транзит»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    </w:t>
      </w:r>
      <w:r>
        <w:rPr>
          <w:b/>
        </w:rPr>
        <w:t>Адрес:</w:t>
      </w:r>
      <w:r>
        <w:rPr/>
        <w:t xml:space="preserve"> 355037 г.Ставрополь, ул. Доваторев, 30-Б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    </w:t>
      </w:r>
      <w:r>
        <w:rPr>
          <w:b/>
        </w:rPr>
        <w:t>Цена контракта</w:t>
      </w:r>
      <w:r>
        <w:rPr/>
        <w:t xml:space="preserve"> </w:t>
      </w:r>
      <w:r>
        <w:rPr>
          <w:b/>
        </w:rPr>
        <w:t>– 476390  рублей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 в течение двух дней со дня подписания протокола передается победителю в проведении запроса котировок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Настоящий протокол подлежит  размещению на официальном сайте администрации Грачевского муниципальн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gr</w:t>
      </w:r>
      <w:r>
        <w:rPr/>
        <w:t>2006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Председатель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тировочной комиссии: _________________________________ Т.А.Моряк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У.А.Умаханов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Т.И.Бров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Т.В.Чер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С.М.Романен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>Приложение №1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>от 11 июня 2010 г.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rPr/>
      </w:pPr>
      <w:r>
        <w:rPr/>
        <w:t xml:space="preserve">№ </w:t>
      </w:r>
      <w:r>
        <w:rPr/>
        <w:t>23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ЖУРНАЛ РЕГИСТРАЦИ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ПОСТУПЛЕНИЯ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2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0"/>
        <w:gridCol w:w="2227"/>
        <w:gridCol w:w="1762"/>
        <w:gridCol w:w="26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Дата поступ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Время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Регистр. Номер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Форма (бумаж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оситель, электрон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ку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 июня 2010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ас. 00 ми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июня 2010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час. 3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rPr/>
      </w:pPr>
      <w:r>
        <w:rPr/>
        <w:t>Приложение №2</w:t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rPr/>
      </w:pPr>
      <w:r>
        <w:rPr/>
        <w:t>от 11 июня 2010 г.</w:t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rPr/>
      </w:pPr>
      <w:r>
        <w:rPr/>
        <w:t xml:space="preserve">№ </w:t>
      </w:r>
      <w:r>
        <w:rPr/>
        <w:t>23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РАССМОТРЕНИЕ И ОЦЕНКА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0"/>
        <w:gridCol w:w="3040"/>
        <w:gridCol w:w="1995"/>
        <w:gridCol w:w="19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мещения заказ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Основания принятого реш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нтрак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ООО  РС «Смарт-Транзит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390 руб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 xml:space="preserve">Признать победителе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2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ОАО НГК «Ставрополье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70 руб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  <w:t>Признать  участником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4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@minzdrav.stavkray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0:58:00Z</dcterms:created>
  <dc:creator>Windows XP</dc:creator>
  <dc:description/>
  <dc:language>en-US</dc:language>
  <cp:lastModifiedBy>kartunova</cp:lastModifiedBy>
  <cp:lastPrinted>2010-06-11T10:19:00Z</cp:lastPrinted>
  <dcterms:modified xsi:type="dcterms:W3CDTF">2010-06-11T06:19:00Z</dcterms:modified>
  <cp:revision>7</cp:revision>
  <dc:subject/>
  <dc:title>                                              </dc:title>
</cp:coreProperties>
</file>