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мещение заказа путем запроса котиров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энергоэффективных светильников с натриевыми зеркальными лампами высокого давления мощностью </w:t>
      </w:r>
      <w:r>
        <w:rPr>
          <w:b/>
          <w:sz w:val="24"/>
          <w:szCs w:val="24"/>
          <w:lang w:val="en-US"/>
        </w:rPr>
        <w:t>70</w:t>
      </w:r>
      <w:r>
        <w:rPr>
          <w:b/>
          <w:sz w:val="24"/>
          <w:szCs w:val="24"/>
        </w:rPr>
        <w:t xml:space="preserve"> Вт для выполнения мероприятий по реконстр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чного освещения муниципального образования Красного сельсовета Грачевского района Ставропо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 апреля 2010г.                                                                                                              с.Крас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right"/>
        <w:rPr/>
      </w:pPr>
      <w:r>
        <w:rPr/>
        <w:t xml:space="preserve">                             </w:t>
      </w:r>
    </w:p>
    <w:p>
      <w:pPr>
        <w:pStyle w:val="Normal"/>
        <w:shd w:fill="FFFFFF" w:val="clear"/>
        <w:spacing w:before="254" w:after="0"/>
        <w:ind w:left="3394" w:right="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ПРОС КОТИРОВОЧНОЙ ЦЕНЫ</w:t>
      </w:r>
    </w:p>
    <w:p>
      <w:pPr>
        <w:pStyle w:val="Normal"/>
        <w:shd w:fill="FFFFFF" w:val="clear"/>
        <w:spacing w:before="254" w:after="0"/>
        <w:ind w:left="3394" w:right="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 Наименование заказчика</w:t>
      </w:r>
      <w:r>
        <w:rPr>
          <w:sz w:val="24"/>
          <w:szCs w:val="24"/>
        </w:rPr>
        <w:t xml:space="preserve">: Администрация муниципального  образования Красного сельсовета Грачёвского района Ставропольского кр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356253 Ставропольский край, Грачёвский район, с.Красное, ул. Красная 41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официального сайта  администрации муниципального образования Красное сельсовет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предусматривает осуществить закупку способом запроса котировки: энергоэффективных светильников с натриевыми зеркальными лампами высокого давления мощностью 70 Вт для выполнения мероприятий по реконструкции  уличного освещения муниципального образования Красного  сельсовета Грачевского района Ставропольского края.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Источник финансирования заказа</w:t>
      </w:r>
      <w:r>
        <w:rPr>
          <w:sz w:val="24"/>
          <w:szCs w:val="24"/>
        </w:rPr>
        <w:t xml:space="preserve"> –  целевые финансовые средства на реализацию краевой целевой программы «Энергосбережение, развитие возобновляемых источников энергии в Ставропольском крае на 2009-2013 годы».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Поставка энергоэффективных светильников серии «</w:t>
      </w:r>
      <w:r>
        <w:rPr>
          <w:b/>
          <w:sz w:val="24"/>
          <w:szCs w:val="24"/>
        </w:rPr>
        <w:t>Рефлакс» типа ЖКУ-33-70-022. «Рефлакс</w:t>
      </w:r>
      <w:r>
        <w:rPr>
          <w:sz w:val="24"/>
          <w:szCs w:val="24"/>
        </w:rPr>
        <w:t xml:space="preserve"> в количестве 55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штук</w:t>
      </w:r>
      <w:r>
        <w:rPr>
          <w:sz w:val="24"/>
          <w:szCs w:val="24"/>
        </w:rPr>
        <w:t xml:space="preserve"> с натриевыми зеркальными лампами высокого давления мощностью 70 Вт в количестве</w:t>
      </w:r>
      <w:r>
        <w:rPr>
          <w:b/>
          <w:sz w:val="24"/>
          <w:szCs w:val="24"/>
        </w:rPr>
        <w:t xml:space="preserve"> 55 штук</w:t>
      </w:r>
      <w:r>
        <w:rPr>
          <w:sz w:val="24"/>
          <w:szCs w:val="24"/>
        </w:rPr>
        <w:t xml:space="preserve"> (или их эквивалент) для выполнения мероприятий по реконструкции уличного освещения муниципального образования Красного сельсовета Грачевского  района  Ставропольского края в 2010 году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</w:t>
      </w:r>
    </w:p>
    <w:p>
      <w:pPr>
        <w:pStyle w:val="Normal"/>
        <w:ind w:left="0" w:righ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ветильники должны сохранять свои параметры в пределах норм при  изменении  температуры окружающей  среды от минус 60° С до плюс 50° С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службы светильника10 лет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службы источников света от 16000 до 200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работы светильника  2 года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работы лампы  не менее 12000 часо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 и надлежащим образом сертифицированным, строго соответствовать требованиям действующего законодательства и условиям Заказчика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техническим характеристикам светильник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пус светильника должен быть изготовлен из термостойкой, светостойкой, ударопрочной и  вандало-защищённой пластмассы.</w:t>
      </w:r>
    </w:p>
    <w:p>
      <w:pPr>
        <w:pStyle w:val="Normal"/>
        <w:ind w:left="0" w:righ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тильники по стойкости к воздействию внешних механических факторов должны соответствовать группе механического исполнения М2 по ГОСТ 17516.1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светильника  2.4 кг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ильник должен быть без отражателя и защитного  стекла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и светильника должен быть вмонтирован электронный  ПР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Степень защиты отсека ПРА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23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ильник должен быть укомплектован патроном  для лампы, который должен  обеспечивать правильную ориентацию зеркала лампы в светильник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сточника света: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Зеркальная натриевая лампа высокого давления ДНАЗ/</w:t>
      </w:r>
      <w:r>
        <w:rPr>
          <w:sz w:val="24"/>
          <w:szCs w:val="24"/>
          <w:lang w:val="en-US"/>
        </w:rPr>
        <w:t>Reflux</w:t>
      </w:r>
      <w:r>
        <w:rPr>
          <w:sz w:val="24"/>
          <w:szCs w:val="24"/>
        </w:rPr>
        <w:t xml:space="preserve"> 70-</w:t>
      </w:r>
      <w:r>
        <w:rPr>
          <w:sz w:val="24"/>
          <w:szCs w:val="24"/>
          <w:lang w:val="en-US"/>
        </w:rPr>
        <w:t>PGH</w:t>
      </w:r>
      <w:r>
        <w:rPr>
          <w:sz w:val="24"/>
          <w:szCs w:val="24"/>
        </w:rPr>
        <w:t>-22 мощностью 70 Вт. Лампа должна содержать цилиндрическую разрядную горелку из поликристаллической окиси алюминия, смонтированную на двухвводной гребешковой ножке и заваренную во внешнюю вакуумированную колбу из термостойкого стекла. С торцов разрядная трубка должна быть герметизирована закрывающимися элементами, на ко</w:t>
        <w:softHyphen/>
        <w:t>торых должны быть смонтированы ниобиевые токовводы и самокалящиеся вольфрамовые электроды. Горелка должна быть дозирована амальгамой натрия и инертным газом ксеоном. Внешняя колба должна иметь эллипсоидно-подобную асимметричную форму, на внутреннюю поверхность специально профилированной части колбы должно быть нанесено зеркальное покрытие. Зеркало должно иметь продоль</w:t>
        <w:softHyphen/>
        <w:t>ную ориентацию, разрядная горелка должна располагаться вдоль оси колбы в фокусе отражателя. Конструкция мон</w:t>
        <w:softHyphen/>
        <w:t>тажа и колбы должна обеспечивать точную фокусировку. Часть внутренней поверхности внешней колбы вблизи цо</w:t>
        <w:softHyphen/>
        <w:t>коля должна быть покрыта слоем распыленного геттера. Специальный цоколь должен  обеспечивать правильную ориентацию зеркала лампы в светильник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лампы не более 0,15 кг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Степень защиты оптического отсека (должна обеспечиваться лампой)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7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иматическое исполнение УХЛ1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а светильника 50 мм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щность светильника 70 Вт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овой поток лампы 5600 ЛМ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ированная широкая осевая КСС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Д  оптической системы лампы 85-90% в течении всего срока служб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 светильника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безопасности светильника должны быть выполнены по ГОСТ 17677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  <w:lang w:eastAsia="ar-SA"/>
        </w:rPr>
        <w:t xml:space="preserve">Светильники по способу защиты человека от поражения электрическим током должны соответствовать классу защиты </w:t>
      </w:r>
      <w:r>
        <w:rPr>
          <w:sz w:val="24"/>
          <w:szCs w:val="24"/>
          <w:lang w:val="en-US" w:eastAsia="ar-SA"/>
        </w:rPr>
        <w:t>I</w:t>
      </w:r>
      <w:r>
        <w:rPr>
          <w:sz w:val="24"/>
          <w:szCs w:val="24"/>
          <w:lang w:eastAsia="ar-SA"/>
        </w:rPr>
        <w:t xml:space="preserve"> по ГОСТ12.2.007.0.</w:t>
      </w:r>
    </w:p>
    <w:p>
      <w:pPr>
        <w:pStyle w:val="Normal"/>
        <w:ind w:left="0" w:righ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функциональным характеристикам  (потребительским свойствам) светильник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Светильники с зеркальными лампами должны иметь высокую степень защиты оптического отсека от воздействия окружающей среды –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7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ильники с зеркальными лампами должны обеспечивать надёжную воспроизводимость и стабильность светораспределения (КСС) на протяжении всего срока службы, сохраняя нормированные количественные и качественные светотехнические показатели осветительной установк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к ЭПРА светильника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ащита от 380 В.</w:t>
      </w:r>
    </w:p>
    <w:p>
      <w:pPr>
        <w:pStyle w:val="Normal"/>
        <w:ind w:left="0" w:right="0" w:firstLine="709"/>
        <w:jc w:val="both"/>
        <w:rPr/>
      </w:pPr>
      <w:r>
        <w:rPr>
          <w:b/>
          <w:sz w:val="24"/>
          <w:szCs w:val="24"/>
        </w:rPr>
        <w:t>-Возможность управления мощностью лампы по существующим силовым проводам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ивная стабилизация  мощности лампы в диапазоне питающего напряжения от 130 до 290 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пряжение горения лампы от 90 до 140В.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Компенсация реактивной мощности  до  </w:t>
      </w:r>
      <w:r>
        <w:rPr>
          <w:sz w:val="24"/>
          <w:szCs w:val="24"/>
          <w:lang w:val="en-US"/>
        </w:rPr>
        <w:t>cosφ</w:t>
      </w:r>
      <w:r>
        <w:rPr>
          <w:sz w:val="24"/>
          <w:szCs w:val="24"/>
        </w:rPr>
        <w:t xml:space="preserve">  не менее 0,98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ровень  третьей гармоники потребляемого тока не более 2,5%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эффициент полезного действия не менее 94%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чая температура окружающей среды светильника, в состав которого входит ЭПРА от -45 до +55 градусо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мпература корпуса ЭПРА  +85 градусов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20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яжение зажигания 3500-4500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тояние от ЭПРА до лампы 2 метра (типовое),  до 10 метров (по отдельному требованию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стандартам    ГОСТ Р  51318.15-99,   ГОСТ Р  51514-99,  ГОСТ Р  51317.3.2-99, ГОСТ Р  51317.3.3-99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втоматическое отключение лампы, если напряжение питания в течение 15-30 сек. меньше 140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гновенное выключение лампы, если напряжение питания меньше 120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уск лампы, когда питающее напряжение станет больше 175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сли ЭПРА вследствие различных факторов отключил лампу, то   повторное автоматическое включение произойдет не ранее, чем через 30 -60 секунд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пусковых токо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стоянный немерцающий свет без стробоскопического и фликкер  эффектов, стабильность световых характеристик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ограничений на ресурс работы ЭПРА при неисправной или отсутствующей ламп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змерам светильника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на 510 мм, Ширина 205 мм, Высота 180 мм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змерам лампы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метр  76 мм,  Длина  200 мм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паковке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светильник и лампа должны быть упакованы и замаркированы в отдельную упаковку завода изготовителя  в соответствии с действующими стандартами и техническими условиями. Упаковка должна гарантировать целостность и сохранность товара при перевозке и хранении. Упаковка товара должна предусматривать его перевозку любым видом транспорт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транспортировке и отгрузке светильников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транспортировке светильников в части механических воздействий должны соответствовать группе «С» ГОСТ 23216, а в части климатических факторов внешней среды - группе условий 4 ГОСТ 15150. Отгрузка светильников должна осуществляться силами и средствами Поставщика.</w:t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сроку и объему предоставления гарантий качества товара</w:t>
      </w:r>
    </w:p>
    <w:p>
      <w:pPr>
        <w:pStyle w:val="HTML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редоставления гарантии качества светильников должен быть не менее 24 месяцев,  срок предоставления гарантии качества лампы должен быть не менее 12000 часов горения.</w:t>
      </w:r>
    </w:p>
    <w:p>
      <w:pPr>
        <w:pStyle w:val="Normal"/>
        <w:tabs>
          <w:tab w:val="left" w:pos="70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качество и безопасность поставляемого товара в соответствии с действующими стандартами, утвержденными на данный вид товара и наличием сертификатов, обязательных для данного вида товара, оформленных в соответствии с Российским законодательством.</w:t>
      </w:r>
    </w:p>
    <w:p>
      <w:pPr>
        <w:pStyle w:val="Normal"/>
        <w:tabs>
          <w:tab w:val="left" w:pos="70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иод гарантийного срока Поставщик за свой счет проводит необходимый ремонт, устранение недостатков в соответствии с требованиями действующего законодательства. При невозможности восстановления работоспособности товара в течение гарантийного срока, Поставщик предоставляет Заказчику такой же товар для замены вышедшего из строя, на срок его ремонта, который должен быть выполнен в период до 30 календарных дней. Расходы по возврату товара или отправке его в ремонт, восстановлению, замене и доукомплектованию производятся за счет Поставщика.</w:t>
      </w:r>
    </w:p>
    <w:p>
      <w:pPr>
        <w:pStyle w:val="Normal"/>
        <w:spacing w:lineRule="exact" w:line="1" w:before="0" w:after="240"/>
        <w:rPr>
          <w:sz w:val="2"/>
          <w:szCs w:val="2"/>
          <w:shd w:fill="FFFF00" w:val="clear"/>
        </w:rPr>
      </w:pPr>
      <w:r>
        <w:rPr>
          <w:sz w:val="2"/>
          <w:szCs w:val="2"/>
          <w:shd w:fill="FFFF00" w:val="clear"/>
        </w:rPr>
      </w:r>
    </w:p>
    <w:p>
      <w:pPr>
        <w:pStyle w:val="Normal"/>
        <w:rPr/>
      </w:pPr>
      <w:r>
        <w:rPr>
          <w:bCs/>
          <w:color w:val="000000"/>
          <w:spacing w:val="1"/>
          <w:sz w:val="24"/>
          <w:szCs w:val="24"/>
        </w:rPr>
        <w:t xml:space="preserve">   </w:t>
      </w:r>
      <w:r>
        <w:rPr>
          <w:b/>
          <w:bCs/>
          <w:color w:val="000000"/>
          <w:spacing w:val="1"/>
          <w:sz w:val="24"/>
          <w:szCs w:val="24"/>
        </w:rPr>
        <w:t>3</w:t>
      </w:r>
      <w:r>
        <w:rPr>
          <w:sz w:val="24"/>
          <w:szCs w:val="24"/>
        </w:rPr>
        <w:t>.Адрес поставки товаров: с.Красное Грачёвский район Ставропольский край ул. Красная 41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Срок поставки: срок поставки должен быть не более 30 дней после подписания муниципального контракта.</w:t>
      </w:r>
    </w:p>
    <w:p>
      <w:pPr>
        <w:pStyle w:val="Normal"/>
        <w:shd w:fill="FFFFFF" w:val="clear"/>
        <w:ind w:left="235" w:right="19" w:hanging="0"/>
        <w:jc w:val="both"/>
        <w:rPr/>
      </w:pPr>
      <w:r>
        <w:rPr>
          <w:bCs/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 xml:space="preserve"> В случае признания Вашей котировочной заявки выигравшей, Вам необходимо представить </w:t>
      </w:r>
      <w:r>
        <w:rPr>
          <w:sz w:val="24"/>
          <w:szCs w:val="24"/>
        </w:rPr>
        <w:t xml:space="preserve">копии сертификатов соответствия требованиям Госстандарта РФ и копии качественных удостоверений </w:t>
      </w:r>
      <w:r>
        <w:rPr>
          <w:color w:val="000000"/>
          <w:sz w:val="24"/>
          <w:szCs w:val="24"/>
        </w:rPr>
        <w:t>на каждую поставляемую товарную позици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3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одготовка котировочной заявки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35" w:right="0" w:hanging="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35" w:right="0" w:hanging="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о этому запросу Вы можете предоставить цены на указанную товарную позицию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Не допускается подача предложений на частичную поставку  продукции относительно</w:t>
        <w:br/>
        <w:t>требуемого количества по ассортиментным позициям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235" w:right="0" w:hanging="0"/>
        <w:jc w:val="both"/>
        <w:rPr/>
      </w:pPr>
      <w:r>
        <w:rPr>
          <w:color w:val="000000"/>
          <w:sz w:val="24"/>
          <w:szCs w:val="24"/>
        </w:rPr>
        <w:t xml:space="preserve">4.3. </w:t>
      </w:r>
      <w:r>
        <w:rPr>
          <w:sz w:val="24"/>
          <w:szCs w:val="24"/>
        </w:rPr>
        <w:t xml:space="preserve">Поставщик представляет котировочную заявку  по форме, </w:t>
      </w:r>
      <w:r>
        <w:rPr>
          <w:color w:val="000000"/>
          <w:sz w:val="24"/>
          <w:szCs w:val="24"/>
        </w:rPr>
        <w:t xml:space="preserve">приведенной  в приложении №1 к настоящему запросу котировки цены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Котировочная заявка должна быть скреплена подписью уполномоченного лица и печатью.</w:t>
      </w:r>
    </w:p>
    <w:p>
      <w:pPr>
        <w:pStyle w:val="Normal"/>
        <w:tabs>
          <w:tab w:val="clear" w:pos="708"/>
          <w:tab w:val="left" w:pos="1002" w:leader="none"/>
        </w:tabs>
        <w:ind w:left="23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Структура цены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5.1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Цена предполагаемой продукции должна быть указана с учетом НДС, расходов на       перевозку, страхование, уплату таможенных пошлин, налогов и других обязательных платежей, а также услуги доставки до места поставки, определенного Заказчиком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/>
      </w:pPr>
      <w:r>
        <w:rPr>
          <w:szCs w:val="24"/>
        </w:rPr>
        <w:t>Цена муниципального контракта является твердой и не может изменяться в ходе его исполн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2" w:leader="none"/>
        </w:tabs>
        <w:ind w:left="23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>6.Максимальная цена контракта: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30000 (Сто тридцать тысяч рублей 00 копеек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Условия платеж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7.1. Оплата приводятся в российских рублях.                                                                                      </w:t>
      </w:r>
      <w:r>
        <w:rPr>
          <w:bCs/>
          <w:color w:val="000000"/>
          <w:sz w:val="24"/>
          <w:szCs w:val="24"/>
        </w:rPr>
        <w:t>7.2.Оплата будет производиться по безналичному расчету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по факту поставки  согласно представленному счету.                                                                                                                                               7.3. Цена, указанная в котировочной заявке, а также сумма контракта не подлежат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менению в течение всего периода действия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Место  подачи котировочных заявок</w:t>
      </w:r>
      <w:r>
        <w:rPr>
          <w:sz w:val="24"/>
          <w:szCs w:val="24"/>
        </w:rPr>
        <w:t>: 356253 Ставропольский край, Грачевский район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.Красное, ул. Красная 41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Начало подачи котировочных заявок:</w:t>
      </w:r>
      <w:r>
        <w:rPr>
          <w:sz w:val="24"/>
          <w:szCs w:val="24"/>
        </w:rPr>
        <w:t xml:space="preserve"> 26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апреля 2010 г. с 8 часов 00 минут. 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кончательный срок подачи котировочных заявок</w:t>
      </w:r>
      <w:r>
        <w:rPr>
          <w:sz w:val="24"/>
          <w:szCs w:val="24"/>
        </w:rPr>
        <w:t xml:space="preserve">: 4 </w:t>
      </w:r>
      <w:r>
        <w:rPr>
          <w:b w:val="false"/>
          <w:bCs w:val="false"/>
          <w:sz w:val="24"/>
          <w:szCs w:val="24"/>
        </w:rPr>
        <w:t>мая 2010г. до 17 часов 00 минут</w:t>
      </w:r>
      <w:r>
        <w:rPr>
          <w:sz w:val="24"/>
          <w:szCs w:val="24"/>
        </w:rPr>
        <w:t xml:space="preserve"> (время    московское)  по  адресу: 356253 Ставропольский край, Грачевский район, с.Красное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л. Красная 41. </w:t>
      </w:r>
    </w:p>
    <w:p>
      <w:pPr>
        <w:pStyle w:val="ConsNormal"/>
        <w:widowControl/>
        <w:bidi w:val="0"/>
        <w:ind w:left="23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5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. Арифметические ошибки</w:t>
      </w:r>
    </w:p>
    <w:p>
      <w:pPr>
        <w:pStyle w:val="Normal"/>
        <w:shd w:fill="FFFFFF" w:val="clear"/>
        <w:ind w:left="235" w:right="0" w:hanging="0"/>
        <w:jc w:val="both"/>
        <w:rPr>
          <w:sz w:val="24"/>
        </w:rPr>
      </w:pPr>
      <w:r>
        <w:rPr>
          <w:sz w:val="24"/>
        </w:rPr>
        <w:t>9.1. Если существует расхождение между единичной расценкой продукции и общей стоимостью, полученной в результате умножения единичной расценки продукции на ее количество, преимущество будет иметь единичная расценка продукции, при этом общая стоимость контракта будет скорректирована.</w:t>
      </w:r>
    </w:p>
    <w:p>
      <w:pPr>
        <w:pStyle w:val="Normal"/>
        <w:shd w:fill="FFFFFF" w:val="clear"/>
        <w:ind w:left="23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Оценка котировочных заявок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1.1</w:t>
      </w:r>
      <w:r>
        <w:rPr>
          <w:sz w:val="24"/>
          <w:szCs w:val="24"/>
        </w:rPr>
        <w:t>Критерий оценки котировочных заявок - общая стоимость контракта. Победителем    признается поставщик,    представивший заявку, которая отвечает всем требованиям запроса котировок и в которой указана наименьшая общая  стоимость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предложении наиболее низкой цены работ несколькими участниками размещения заказа победителем в проведении 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235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11. Срок заключения муниципального контракта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4"/>
          <w:szCs w:val="24"/>
        </w:rPr>
        <w:t>контракт с победителем будет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 подписания указанного протокола.</w:t>
      </w:r>
    </w:p>
    <w:p>
      <w:pPr>
        <w:pStyle w:val="Normal"/>
        <w:shd w:fill="FFFFFF" w:val="clear"/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яем Вас, что направление Вам запроса котировки цен и представление Вами котировки  не накладывает на стороны никаких дополнительных обязательств.</w:t>
      </w:r>
    </w:p>
    <w:p>
      <w:pPr>
        <w:pStyle w:val="Normal"/>
        <w:shd w:fill="FFFFFF" w:val="clear"/>
        <w:ind w:left="869" w:right="0" w:firstLine="15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69" w:right="0" w:firstLine="15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42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уважением,</w:t>
      </w:r>
    </w:p>
    <w:p>
      <w:pPr>
        <w:pStyle w:val="Normal"/>
        <w:shd w:fill="FFFFFF" w:val="clear"/>
        <w:ind w:left="142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42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Красного сельсовета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Грачёвского района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Ставропольского края                                                                                                     А.Д.Семен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Форма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color w:val="000000"/>
          <w:spacing w:val="-8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pacing w:val="-8"/>
          <w:sz w:val="24"/>
          <w:szCs w:val="24"/>
        </w:rPr>
        <w:t xml:space="preserve">Приложение № 1 </w:t>
      </w:r>
      <w:r>
        <w:rPr>
          <w:sz w:val="24"/>
          <w:szCs w:val="24"/>
        </w:rPr>
        <w:t>к запросу котиров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расного сельсовета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3562</w:t>
      </w:r>
      <w:r>
        <w:rPr>
          <w:sz w:val="24"/>
          <w:szCs w:val="24"/>
          <w:lang w:val="en-US"/>
        </w:rPr>
        <w:t>53</w:t>
      </w:r>
      <w:r>
        <w:rPr>
          <w:sz w:val="24"/>
          <w:szCs w:val="24"/>
        </w:rPr>
        <w:t xml:space="preserve"> с. Красное ул.Красная 41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left="0" w:right="3701" w:hanging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422" w:right="125" w:firstLine="734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Уважаемые господа!</w:t>
      </w:r>
    </w:p>
    <w:p>
      <w:pPr>
        <w:pStyle w:val="Normal"/>
        <w:tabs>
          <w:tab w:val="clear" w:pos="708"/>
          <w:tab w:val="left" w:pos="1002" w:leader="none"/>
        </w:tabs>
        <w:ind w:left="426" w:right="0" w:firstLine="851"/>
        <w:jc w:val="both"/>
        <w:rPr>
          <w:rFonts w:ascii="Monotype Corsiva" w:hAnsi="Monotype Corsiva" w:cs="Monotype Corsiva"/>
          <w:b/>
          <w:b/>
          <w:bCs/>
          <w:color w:val="000000"/>
          <w:sz w:val="22"/>
          <w:szCs w:val="22"/>
        </w:rPr>
      </w:pPr>
      <w:r>
        <w:rPr>
          <w:rFonts w:cs="Monotype Corsiva" w:ascii="Monotype Corsiva" w:hAnsi="Monotype Corsiv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__________________________________________________________________________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(указать  организацию  поставщика)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лице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(указать  должность, Ф.И.О.) </w:t>
      </w:r>
    </w:p>
    <w:p>
      <w:pPr>
        <w:pStyle w:val="Normal"/>
        <w:tabs>
          <w:tab w:val="clear" w:pos="708"/>
          <w:tab w:val="left" w:pos="1002" w:leader="none"/>
        </w:tabs>
        <w:ind w:left="426" w:righ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02" w:leader="none"/>
        </w:tabs>
        <w:spacing w:lineRule="auto" w:line="480"/>
        <w:ind w:left="426" w:righ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учив направленный Вами запрос котировки цены, мы, нижеподписавшиеся, предлагаем </w:t>
      </w:r>
    </w:p>
    <w:p>
      <w:pPr>
        <w:pStyle w:val="Normal"/>
        <w:tabs>
          <w:tab w:val="clear" w:pos="708"/>
          <w:tab w:val="left" w:pos="1002" w:leader="none"/>
        </w:tabs>
        <w:spacing w:lineRule="auto" w:line="480"/>
        <w:ind w:left="426" w:right="0" w:hanging="0"/>
        <w:jc w:val="both"/>
        <w:rPr/>
      </w:pPr>
      <w:r>
        <w:rPr>
          <w:color w:val="000000"/>
          <w:sz w:val="22"/>
          <w:szCs w:val="22"/>
        </w:rPr>
        <w:t xml:space="preserve">осуществить поставку и доставку указанных ниже наименований продукции в объемах  и по ценам указанным ниже </w:t>
      </w:r>
      <w:r>
        <w:rPr>
          <w:sz w:val="22"/>
          <w:szCs w:val="22"/>
        </w:rPr>
        <w:t xml:space="preserve">(в цену каждой товарной позиции включен </w:t>
      </w:r>
      <w:r>
        <w:rPr>
          <w:color w:val="000000"/>
          <w:sz w:val="22"/>
          <w:szCs w:val="22"/>
        </w:rPr>
        <w:t xml:space="preserve">НДС, </w:t>
      </w:r>
      <w:r>
        <w:rPr>
          <w:sz w:val="22"/>
          <w:szCs w:val="22"/>
        </w:rPr>
        <w:t>расходы на       перевозку, страхование, уплату таможенных пошлин, налогов и других обязательных платежей, а также услуги доставки до места поставки, определенного Заказчиком):</w:t>
      </w:r>
      <w:r>
        <w:rPr/>
        <w:t xml:space="preserve"> </w:t>
      </w:r>
    </w:p>
    <w:tbl>
      <w:tblPr>
        <w:tblW w:w="10465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2179"/>
        <w:gridCol w:w="1315"/>
        <w:gridCol w:w="979"/>
        <w:gridCol w:w="1088"/>
        <w:gridCol w:w="1276"/>
        <w:gridCol w:w="1705"/>
        <w:gridCol w:w="1531"/>
      </w:tblGrid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0" w:right="96" w:hanging="0"/>
              <w:rPr/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1"/>
                <w:szCs w:val="24"/>
              </w:rPr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68" w:right="0" w:hanging="0"/>
              <w:rPr>
                <w:b/>
                <w:b/>
                <w:bCs/>
                <w:color w:val="000000"/>
                <w:spacing w:val="-3"/>
                <w:szCs w:val="24"/>
              </w:rPr>
            </w:pPr>
            <w:r>
              <w:rPr>
                <w:b/>
                <w:bCs/>
                <w:color w:val="000000"/>
                <w:spacing w:val="-3"/>
                <w:szCs w:val="24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right="96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Cs w:val="26"/>
              </w:rPr>
              <w:t xml:space="preserve">Ед. </w:t>
            </w:r>
            <w:r>
              <w:rPr>
                <w:b/>
                <w:bCs/>
                <w:color w:val="000000"/>
                <w:spacing w:val="-9"/>
                <w:szCs w:val="26"/>
              </w:rPr>
              <w:t>изм-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pacing w:val="-5"/>
                <w:szCs w:val="24"/>
              </w:rPr>
            </w:pPr>
            <w:r>
              <w:rPr>
                <w:b/>
                <w:bCs/>
                <w:color w:val="000000"/>
                <w:spacing w:val="-5"/>
                <w:szCs w:val="24"/>
              </w:rPr>
              <w:t>Кол-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" w:right="82" w:hanging="0"/>
              <w:rPr/>
            </w:pPr>
            <w:r>
              <w:rPr>
                <w:b/>
                <w:bCs/>
                <w:color w:val="000000"/>
                <w:spacing w:val="-2"/>
                <w:szCs w:val="24"/>
              </w:rPr>
              <w:t xml:space="preserve">Цена </w:t>
            </w:r>
            <w:r>
              <w:rPr>
                <w:b/>
                <w:bCs/>
                <w:color w:val="000000"/>
                <w:spacing w:val="-9"/>
                <w:szCs w:val="24"/>
              </w:rPr>
              <w:t>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8" w:right="72" w:hanging="0"/>
              <w:rPr/>
            </w:pPr>
            <w:r>
              <w:rPr>
                <w:b/>
                <w:bCs/>
                <w:color w:val="000000"/>
                <w:spacing w:val="-3"/>
                <w:szCs w:val="24"/>
              </w:rPr>
              <w:t xml:space="preserve">Общая </w:t>
            </w:r>
            <w:r>
              <w:rPr>
                <w:b/>
                <w:bCs/>
                <w:color w:val="000000"/>
                <w:spacing w:val="-2"/>
                <w:szCs w:val="24"/>
              </w:rPr>
              <w:t>стоим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0" w:hanging="0"/>
              <w:rPr>
                <w:b/>
                <w:b/>
                <w:bCs/>
                <w:color w:val="000000"/>
                <w:spacing w:val="-1"/>
                <w:szCs w:val="24"/>
              </w:rPr>
            </w:pPr>
            <w:r>
              <w:rPr>
                <w:b/>
                <w:bCs/>
                <w:color w:val="000000"/>
                <w:spacing w:val="-1"/>
                <w:szCs w:val="24"/>
              </w:rPr>
              <w:t>Производитель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0" w:right="163" w:firstLine="5"/>
              <w:rPr/>
            </w:pPr>
            <w:r>
              <w:rPr/>
              <w:t xml:space="preserve">Энергоэффективные </w:t>
            </w:r>
          </w:p>
          <w:p>
            <w:pPr>
              <w:pStyle w:val="Normal"/>
              <w:shd w:fill="FFFFFF" w:val="clear"/>
              <w:spacing w:lineRule="auto" w:line="360"/>
              <w:ind w:left="0" w:right="163" w:firstLine="5"/>
              <w:rPr/>
            </w:pPr>
            <w:r>
              <w:rPr/>
              <w:t>светильники  серии</w:t>
            </w:r>
          </w:p>
          <w:p>
            <w:pPr>
              <w:pStyle w:val="Normal"/>
              <w:shd w:fill="FFFFFF" w:val="clear"/>
              <w:spacing w:lineRule="auto" w:line="360"/>
              <w:ind w:left="0" w:right="163" w:firstLine="5"/>
              <w:rPr/>
            </w:pPr>
            <w:r>
              <w:rPr/>
              <w:t xml:space="preserve">«Рефлакс» типа </w:t>
            </w:r>
            <w:r>
              <w:rPr>
                <w:lang w:val="en-US"/>
              </w:rPr>
              <w:t xml:space="preserve">             </w:t>
            </w:r>
            <w:r>
              <w:rPr/>
              <w:t>ЖКУ -33-70-022.01</w:t>
            </w:r>
            <w:r>
              <w:rPr>
                <w:lang w:val="en-US"/>
              </w:rPr>
              <w:t>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94" w:right="0" w:hanging="0"/>
              <w:rPr/>
            </w:pPr>
            <w:r>
              <w:rPr/>
              <w:t>ш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0" w:right="538" w:hanging="0"/>
              <w:jc w:val="right"/>
              <w:rPr/>
            </w:pPr>
            <w:r>
              <w:rPr/>
              <w:t>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94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Ито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94" w:right="0" w:hanging="0"/>
              <w:rPr>
                <w:iCs/>
                <w:color w:val="000000"/>
                <w:spacing w:val="2"/>
                <w:sz w:val="18"/>
                <w:szCs w:val="18"/>
              </w:rPr>
            </w:pPr>
            <w:r>
              <w:rPr>
                <w:i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w w:val="103"/>
                <w:sz w:val="16"/>
              </w:rPr>
            </w:pPr>
            <w:r>
              <w:rPr>
                <w:color w:val="000000"/>
                <w:w w:val="103"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w w:val="103"/>
                <w:sz w:val="16"/>
              </w:rPr>
            </w:pPr>
            <w:r>
              <w:rPr>
                <w:color w:val="000000"/>
                <w:w w:val="103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 xml:space="preserve">Общая стоимость контракта________________________________________________________________________ </w:t>
            </w:r>
          </w:p>
          <w:p>
            <w:pPr>
              <w:pStyle w:val="Normal"/>
              <w:shd w:fill="FFFFFF" w:val="clear"/>
              <w:spacing w:lineRule="auto" w:line="36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94" w:right="0" w:hanging="0"/>
              <w:rPr/>
            </w:pPr>
            <w:r>
              <w:rPr>
                <w:spacing w:val="1"/>
              </w:rPr>
              <w:t xml:space="preserve">      </w:t>
            </w:r>
            <w:r>
              <w:rPr>
                <w:spacing w:val="1"/>
              </w:rPr>
              <w:t>(цифрами и прописью)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w w:val="103"/>
              </w:rPr>
            </w:pPr>
            <w:r>
              <w:rPr>
                <w:color w:val="000000"/>
                <w:w w:val="103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1"/>
          <w:sz w:val="22"/>
          <w:szCs w:val="22"/>
        </w:rPr>
        <w:t xml:space="preserve">       </w:t>
      </w:r>
      <w:r>
        <w:rPr>
          <w:sz w:val="22"/>
          <w:szCs w:val="22"/>
        </w:rPr>
        <w:t>М</w:t>
      </w:r>
      <w:r>
        <w:rPr>
          <w:color w:val="000000"/>
          <w:spacing w:val="1"/>
          <w:sz w:val="22"/>
          <w:szCs w:val="22"/>
        </w:rPr>
        <w:t xml:space="preserve">ы согласны, что в случае </w:t>
      </w:r>
      <w:r>
        <w:rPr>
          <w:sz w:val="22"/>
          <w:szCs w:val="22"/>
        </w:rPr>
        <w:t xml:space="preserve"> наличия в заявке арифметических ошибок, они будут  классифицироваться как предоставление недостоверных сведений, и комиссия имеет  право не допускать её к  участию в запросе котировок цен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Цена товаров, указанная в котировочной  заявке, а также  сумма контракта не подлежат  изменению   в течение  всего периода действия контракта.</w:t>
      </w:r>
    </w:p>
    <w:p>
      <w:pPr>
        <w:pStyle w:val="Normal"/>
        <w:shd w:fill="FFFFFF" w:val="clear"/>
        <w:ind w:left="0" w:right="1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  </w:t>
      </w:r>
      <w:r>
        <w:rPr>
          <w:color w:val="000000"/>
          <w:spacing w:val="1"/>
          <w:sz w:val="22"/>
          <w:szCs w:val="22"/>
        </w:rPr>
        <w:t>Мы обязуемся в случае принятия нашей котировки цен поставить  продукцию по адресу: Ставропольский край, Грачёвский район, с.Красное, ул.Красная 41 , указанный в запросе котировки цен, в соответствии с</w:t>
      </w:r>
      <w:r>
        <w:rPr>
          <w:color w:val="000000"/>
          <w:spacing w:val="3"/>
          <w:sz w:val="22"/>
          <w:szCs w:val="22"/>
        </w:rPr>
        <w:t xml:space="preserve"> графиком поставок, приведенным в запросе котировки цен, и согласны с имеющимся в нем </w:t>
      </w:r>
      <w:r>
        <w:rPr>
          <w:color w:val="000000"/>
          <w:sz w:val="22"/>
          <w:szCs w:val="22"/>
        </w:rPr>
        <w:t>порядком платеж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Мы признаем, что направление заказчиком  запроса котировки цен и представление поставщиком котировочной заявки</w:t>
      </w:r>
      <w:r>
        <w:rPr>
          <w:color w:val="000000"/>
          <w:spacing w:val="1"/>
          <w:sz w:val="22"/>
          <w:szCs w:val="22"/>
        </w:rPr>
        <w:t xml:space="preserve"> не накладывает на стороны никаких дополнительных обязательств.</w:t>
      </w:r>
      <w:r>
        <w:rPr>
          <w:b/>
          <w:bCs/>
          <w:color w:val="000000"/>
          <w:sz w:val="24"/>
          <w:szCs w:val="24"/>
        </w:rPr>
        <w:t xml:space="preserve">                          Отношение к субъектам малого предпринимательства_________________________________ 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/>
      </w:pPr>
      <w:r>
        <w:rPr>
          <w:bCs/>
          <w:color w:val="000000"/>
        </w:rPr>
        <w:t xml:space="preserve">               </w:t>
      </w:r>
      <w:r>
        <w:rPr>
          <w:bCs/>
          <w:color w:val="000000"/>
        </w:rPr>
        <w:t xml:space="preserve">(указать  являетесь ли субъектом малого предпринимательства) 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426" w:right="0" w:firstLine="70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бщие сведения о нашей организации следующие: 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/>
      </w:pPr>
      <w:r>
        <w:rPr>
          <w:b/>
          <w:bCs/>
          <w:color w:val="000000"/>
          <w:spacing w:val="-13"/>
          <w:sz w:val="24"/>
          <w:szCs w:val="24"/>
        </w:rPr>
        <w:t>Наименование  организации:___________________________________________________________________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чтовый адрес: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Юридический адрес: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Н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ГРН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сто, дата регистрации: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л/факс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анковские реквизиты: р/сч: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/сч:_______________________________________________БИК: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уважением,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/>
      </w:pPr>
      <w:r>
        <w:rPr>
          <w:bCs/>
          <w:color w:val="000000"/>
          <w:sz w:val="24"/>
          <w:szCs w:val="24"/>
        </w:rPr>
        <w:t xml:space="preserve">                        </w:t>
      </w:r>
      <w:r>
        <w:rPr>
          <w:bCs/>
          <w:color w:val="000000"/>
          <w:sz w:val="24"/>
          <w:szCs w:val="24"/>
        </w:rPr>
        <w:t>Ф.И.О., подпись  руководителя</w:t>
      </w:r>
    </w:p>
    <w:p>
      <w:pPr>
        <w:pStyle w:val="Normal"/>
        <w:shd w:fill="FFFFFF" w:val="clear"/>
        <w:tabs>
          <w:tab w:val="clear" w:pos="708"/>
          <w:tab w:val="left" w:pos="4416" w:leader="underscore"/>
        </w:tabs>
        <w:ind w:left="432" w:right="0" w:hanging="0"/>
        <w:rPr/>
      </w:pPr>
      <w:r>
        <w:rPr>
          <w:bCs/>
          <w:color w:val="000000"/>
          <w:sz w:val="24"/>
          <w:szCs w:val="24"/>
        </w:rPr>
        <w:t xml:space="preserve">                         </w:t>
      </w:r>
      <w:r>
        <w:rPr>
          <w:bCs/>
          <w:color w:val="000000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color w:val="000000"/>
          <w:spacing w:val="1"/>
          <w:sz w:val="22"/>
          <w:szCs w:val="22"/>
        </w:rPr>
        <w:t>ПРОЕКТ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480"/>
        <w:ind w:left="461" w:right="106" w:firstLine="58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униципальный  контракта №  __________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с. Красное                                                                                                                «___» ___ 2010 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ind w:left="0" w:right="0" w:firstLine="708"/>
        <w:jc w:val="both"/>
        <w:rPr>
          <w:sz w:val="24"/>
          <w:szCs w:val="28"/>
        </w:rPr>
      </w:pPr>
      <w:r>
        <w:rPr>
          <w:sz w:val="24"/>
          <w:szCs w:val="28"/>
        </w:rPr>
        <w:t>Администрация муниципального образования Красного сельсовета Грачевского района Ставропольского края в лице главы администрации Семененко А.Д., действующего на основании Устава, именуемый в дальнейшем «Покупатель», с одной стороны и ______________________________________________, в лице _____________________,   действующего на основании _________,  именуемое в дальнейшем «Поставщик» с другой стороны заключили настоящий договор о нижеследующем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Предмет договора:</w:t>
      </w:r>
    </w:p>
    <w:p>
      <w:pPr>
        <w:pStyle w:val="Normal"/>
        <w:shd w:fill="FFFFFF" w:val="clear"/>
        <w:spacing w:lineRule="auto" w:line="360"/>
        <w:ind w:left="0" w:right="163" w:firstLine="5"/>
        <w:jc w:val="both"/>
        <w:rPr/>
      </w:pPr>
      <w:r>
        <w:rPr>
          <w:sz w:val="24"/>
        </w:rPr>
        <w:t>Поставщик обязуется передать в собственность, а Покупатель обязуется принять и оплатить  Энергоэффективные светильники  серии «Рефлакс» типа              ЖКУ -33-70-022.01</w:t>
      </w:r>
      <w:r>
        <w:rPr>
          <w:sz w:val="24"/>
          <w:lang w:val="en-US"/>
        </w:rPr>
        <w:t>G</w:t>
      </w:r>
      <w:r>
        <w:rPr>
          <w:sz w:val="24"/>
        </w:rPr>
        <w:t xml:space="preserve"> с натриевыми зеркальными лампами высокого давления  мощностью 70 Вт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Поставщик обязуется поставить Покупателю Товар, качество которого должно соответствовать требованиям действующих стандартов, ГОСТ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Цена и порядок расчетов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4"/>
        </w:rPr>
        <w:t xml:space="preserve">Покупатель обязуется выплатить Поставщику за Оборудование, указанное в п.1.1. </w:t>
      </w:r>
      <w:r>
        <w:rPr>
          <w:spacing w:val="-8"/>
          <w:sz w:val="24"/>
        </w:rPr>
        <w:t>настоящего договора, сумму в размере: _________________________________ руб 00 коп.,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ючая доставку, в том числе НДС ____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 Оплата поставки товара производится ГУ "Ставропольский краевой центр энергосбережения" в соответствии с планом финансирования на 2010 год по краевой целевой программе «Энергосбережение, развитие возобновляемых источников энергии в Ставропольском крае на 2009-2013 годы» на основании отдельного договора о выделении целевых финансовых средств с заказчик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 Оплата производится по факту поставки товара в течении 10 рабочих дней на основании представленных Поставщиком счета, счета-фактуры, товарно-транспортной накладной в безналичной форме путем перечисления денежных средств на расчетный счет Поставщик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рок и порядок поставки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Доставка  Товара Поставщиком производится в течение 30-ти дней с момента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заключения договора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Товар сопровождается следующими документам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ертификатами,обязательными  для данного вида товара, оформленными в соответствии с Российским законодательством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</w:rPr>
      </w:pPr>
      <w:r>
        <w:rPr>
          <w:sz w:val="24"/>
        </w:rPr>
        <w:t>счет-фактур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</w:rPr>
      </w:pPr>
      <w:r>
        <w:rPr>
          <w:sz w:val="24"/>
        </w:rPr>
        <w:t>накладна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</w:rPr>
      </w:pPr>
      <w:r>
        <w:rPr>
          <w:sz w:val="24"/>
        </w:rPr>
        <w:t>акт приема-передач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емка и ответственность сторон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Приемка товара по количеству и качеству производится Покупателем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(уполномоченным представителем). По результатам приемки составляется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вусторонний акт приема-передачи, который подтверждает комплектность и качество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оставляемого товара, и его соответствиям настоящего Договора. Акт приема-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ередачи подписывается  уполномоченным представителем Покупателя и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направляется в адрес Поставщика.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качество светильников не менее 24 месяцев, гарантии качества лампы не менее12000 часов горения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период гарантийного срока Поставщик  за свой  счет проводит необходимый ремонт, устранение недостатков в соответствии с требованиями действующего законодательства .При невозможности восстановления работоспособности товара в течение гарантийного срока, Поставщик  предоставляет Заказчику такой же товар для замены вышедшего из строя, на срок его ремонта , который должен быть выполнен в период до 30 календарных дней. Расходы  по возврату товара или отправке его в ремонт, восстановлению, замене  и доукомплектованию производятся за счет поставщика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Покупатель обязуется принять Товар и подписать Акт  приема-передачи или представить Поставщику письменный мотивированный отказ от приемки Товара с указанием всех недостатков товара и сроков их исправления. В случае не подписания  Акта приемки-передачи и\или не предоставления  мотивированного отказа в течение 10-ти дней с момента получения товара считается принятым Покупателем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Покупатель обязуется оплатить купленную продукцию в сроки и в соответствии с условиями настоящего договор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Форс-мажор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Стороны освобождаются от ответственности за частичное или полное не исполнение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язательств по настоящему договору, если неисполнение явилось следствием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обстоятельств  чрезвычайного характера, которые стороны не могли предвидеть или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редусмотреть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К обстоятельствам непреодолимой силы относятся, в частности, следующие события:</w:t>
      </w:r>
    </w:p>
    <w:p>
      <w:pPr>
        <w:pStyle w:val="Normal"/>
        <w:ind w:left="420" w:right="0" w:hanging="0"/>
        <w:jc w:val="both"/>
        <w:rPr>
          <w:sz w:val="24"/>
        </w:rPr>
      </w:pPr>
      <w:r>
        <w:rPr>
          <w:sz w:val="24"/>
        </w:rPr>
        <w:t>землетрясение, наводнение, пожар, а также забастовка, военные действия любого характера, другие обстоятельства, находящиеся вне разумного контроля сторон, препятствующие выполнению данного договора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Стороны, ссылающие на обстоятельства непреодолимой силы, обязана в течение 10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дней информировать другого участника о наступлении подобных обстоятельств в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исьменной форме. Несвоевременное извещение о наступлении форс-мажорных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стоятельств лишает другую сторону права ссылаться на них в будущем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Исполнение Сторонами обязательств по договору приостанавливается на все время</w:t>
      </w:r>
    </w:p>
    <w:p>
      <w:pPr>
        <w:pStyle w:val="Normal"/>
        <w:ind w:left="420" w:right="0" w:hanging="0"/>
        <w:jc w:val="both"/>
        <w:rPr>
          <w:sz w:val="24"/>
        </w:rPr>
      </w:pPr>
      <w:r>
        <w:rPr>
          <w:sz w:val="24"/>
        </w:rPr>
        <w:t>действия обстоятельств непреодолимой сил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Споры и разногласия, возникающие в связи с настоящим договором Стороны урегулируют путем переговоров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В случае невозможности урегулирования спора путем переговоров, они передаются на рассмотрение в Арбитражный суд Ставропольского кра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ключительные положения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Настоящий договор вступает в силу с момента подписания его обеими сторонами и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ействует  до полного исполнения сторонами своих обязательств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Договор составлен в двух экземплярах, имеющих равную юридическую, по одному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каждой из сторон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приобретают юридическую силу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если совершены в письменной форме и подписаны обеими сторонам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 xml:space="preserve">     </w:t>
      </w:r>
      <w:r>
        <w:rPr/>
        <w:t>Реквизиты и подписи сторон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409"/>
      </w:tblGrid>
      <w:tr>
        <w:trPr>
          <w:trHeight w:val="4049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го  образования Красного сельсовета Грачёвского района Ставропольского края, 356253, Ставропольский край, Грачёвский район, с. Красное, ул. Красная 41; ИНН- 2606007270; КПП 260601001;р/ счёт-40204810700000000392 в ГРКЦ ГУ Банка России г. Ставрополь; БИК 040702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го  образо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сного сельсовета    А.Д.Семененк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 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_____________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480"/>
        <w:ind w:left="461" w:right="106" w:firstLine="58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sectPr>
      <w:footerReference w:type="default" r:id="rId2"/>
      <w:type w:val="nextPage"/>
      <w:pgSz w:w="11906" w:h="16838"/>
      <w:pgMar w:left="964" w:right="510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46290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374" w:after="0"/>
      <w:ind w:left="4363" w:right="0" w:hanging="0"/>
    </w:pPr>
    <w:rPr>
      <w:rFonts w:ascii="Monotype Corsiva" w:hAnsi="Monotype Corsiva" w:cs="Monotype Corsiva"/>
      <w:b/>
      <w:bCs/>
      <w:color w:val="000000"/>
      <w:spacing w:val="-11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76" w:before="0" w:after="200"/>
    </w:pPr>
    <w:rPr>
      <w:rFonts w:ascii="Courier New" w:hAnsi="Courier New" w:cs="Courier New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3">
    <w:name w:val="Стиль3 Знак Знак"/>
    <w:basedOn w:val="2"/>
    <w:qFormat/>
    <w:pPr>
      <w:numPr>
        <w:ilvl w:val="0"/>
        <w:numId w:val="2"/>
      </w:numPr>
      <w:shd w:fill="auto" w:val="clear"/>
      <w:autoSpaceDE w:val="true"/>
      <w:spacing w:before="0" w:after="0"/>
      <w:jc w:val="both"/>
    </w:pPr>
    <w:rPr>
      <w:rFonts w:ascii="Times New Roman" w:hAnsi="Times New Roman" w:cs="Times New Roman"/>
      <w:b w:val="false"/>
      <w:bCs w:val="false"/>
      <w:color w:val="000000"/>
      <w:spacing w:val="0"/>
      <w:sz w:val="24"/>
      <w:szCs w:val="20"/>
    </w:rPr>
  </w:style>
  <w:style w:type="paragraph" w:styleId="31">
    <w:name w:val="Стиль3"/>
    <w:basedOn w:val="2"/>
    <w:qFormat/>
    <w:pPr>
      <w:shd w:fill="auto" w:val="clear"/>
      <w:tabs>
        <w:tab w:val="clear" w:pos="708"/>
        <w:tab w:val="left" w:pos="1127" w:leader="none"/>
      </w:tabs>
      <w:autoSpaceDE w:val="true"/>
      <w:spacing w:before="0" w:after="0"/>
      <w:ind w:left="900" w:right="0" w:hanging="0"/>
      <w:jc w:val="both"/>
    </w:pPr>
    <w:rPr>
      <w:rFonts w:ascii="Times New Roman" w:hAnsi="Times New Roman" w:cs="Times New Roman"/>
      <w:b w:val="false"/>
      <w:bCs w:val="false"/>
      <w:color w:val="000000"/>
      <w:spacing w:val="0"/>
      <w:sz w:val="24"/>
      <w:szCs w:val="20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53:00Z</dcterms:created>
  <dc:creator>Боярко</dc:creator>
  <dc:description/>
  <dc:language>en-US</dc:language>
  <cp:lastModifiedBy>User</cp:lastModifiedBy>
  <cp:lastPrinted>2009-09-16T09:00:00Z</cp:lastPrinted>
  <dcterms:modified xsi:type="dcterms:W3CDTF">2010-04-26T05:11:00Z</dcterms:modified>
  <cp:revision>24</cp:revision>
  <dc:subject/>
  <dc:title>ИЗВЕЩЕНИЕ № 10   от 31</dc:title>
</cp:coreProperties>
</file>