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подачи котировочных заявок на участие в запросе котировок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.Красного Грачевского района Ставропольсу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5» мая 2010 года </w:t>
        <w:tab/>
        <w:t xml:space="preserve">                    </w:t>
        <w:tab/>
        <w:tab/>
        <w:tab/>
        <w:tab/>
        <w:tab/>
        <w:t xml:space="preserve">        с. Крас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тем, что не поступило ни одной  котировочной заявки  по окончании срока подачи котировочных заявок  (17-00 04.05.10 г.) администрация муниципального образования с.Красного  Грачевского района Ставропольского края  объявляет о продлении срока подачи котировочных заявок на участие в запросе котировок на поставку энергоэффективных светильников с натриевыми зеркальными лампами высокого давления мощностью 70 Вт для выполнения мероприятий по реконструкции уличного освещения муниципального образования с.Красного Грачевского района Ставропольсукого края до 17-00 11 мая 2010 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ки на участие в запросе котировок принимаются по адресу: 356253 Ставропольский край, Грачевский район, с. Красное, ул. Красная, 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тировочной комис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tab/>
        <w:t xml:space="preserve"> администрация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с. Красного                                                               Семененко А. Д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8:00Z</dcterms:created>
  <dc:creator>kartunova</dc:creator>
  <dc:description/>
  <dc:language>en-US</dc:language>
  <cp:lastModifiedBy>kartunova</cp:lastModifiedBy>
  <cp:lastPrinted>2010-04-26T15:45:00Z</cp:lastPrinted>
  <dcterms:modified xsi:type="dcterms:W3CDTF">2010-04-26T11:56:00Z</dcterms:modified>
  <cp:revision>14</cp:revision>
  <dc:subject/>
  <dc:title>ИЗВЕЩЕНИЕ                                                                         </dc:title>
</cp:coreProperties>
</file>