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spacing w:lineRule="exact" w:line="220"/>
        <w:jc w:val="center"/>
        <w:rPr/>
      </w:pPr>
      <w:r>
        <w:rPr/>
        <w:t xml:space="preserve">заседания котировочной комиссии  администрации муниципального образования  Кугультинского сельсовета  Грачевского района Ставропольского края по рассмотрению и оценке котировочных заявок, поступивших по объявленной котировке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Кугультинского сельсовета   Грачевского района Ставропольского края </w:t>
      </w:r>
    </w:p>
    <w:p>
      <w:pPr>
        <w:pStyle w:val="Normal"/>
        <w:spacing w:lineRule="exac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от «27»  мая   2010 года </w:t>
        <w:tab/>
        <w:tab/>
        <w:tab/>
        <w:tab/>
        <w:tab/>
        <w:tab/>
        <w:tab/>
        <w:tab/>
        <w:t xml:space="preserve">                с. Кугульта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Муниципальный заказчик: </w:t>
      </w:r>
      <w:r>
        <w:rPr/>
        <w:t xml:space="preserve">администрация муниципального образования Кугультинского сельсовета  Грачевского района Ставропольского кр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очтовый адрес</w:t>
      </w:r>
      <w:r>
        <w:rPr/>
        <w:t>: 356264, Ставропольский край, Грачевский район, село Кугульта, улица Советская, 51.</w:t>
      </w:r>
    </w:p>
    <w:p>
      <w:pPr>
        <w:pStyle w:val="Normal"/>
        <w:jc w:val="both"/>
        <w:rPr/>
      </w:pPr>
      <w:r>
        <w:rPr>
          <w:b/>
        </w:rPr>
        <w:t>номера контактных телефонов:</w:t>
      </w:r>
      <w:r>
        <w:rPr/>
        <w:t xml:space="preserve"> (8-86540) 3-51-97, 3-54-96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</w:t>
      </w:r>
      <w:r>
        <w:rPr/>
        <w:t xml:space="preserve"> поставка  энегроэффективных светильников типа ЖКУ-39   в количестве 112 штук с натриевыми зеркальными лампами высокого давления мощностью 70 Вт в количестве 112 штук (или их эквивалент) для выполнения мероприятий по реконструкции уличного освещения муниципального образования Кугультинского сельсовета Грачевского района Ставропольского края.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 xml:space="preserve">300000.00 (Триста тысяч) рублей 00 копеек, в т.ч. НД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став котировочной комисс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Селюков Геннадий Васильевич – глава администрации  муниципального образования Кугультинского сельсовета Грачевского района Ставрополь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тировочной комиссии: </w:t>
      </w:r>
    </w:p>
    <w:p>
      <w:pPr>
        <w:pStyle w:val="Normal"/>
        <w:jc w:val="both"/>
        <w:rPr/>
      </w:pPr>
      <w:r>
        <w:rPr/>
        <w:t>Дюмина Олеся Вячеславовна – специалист 1 категории администрации муниципального образования Кугультинского сельсовета Грачевского района Ставрополь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Омарова Анастасия Григорьевна – управляющая делами администрации муниципального образования Кугультинского сельсовета Грачевского района Ставропольского края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Кизилова Татьяна Ивановна  – главный специалист-главный бухгалтер администрации муниципального образования Кугультинского сельсовета Грачевского района Ставропольского кра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jc w:val="both"/>
        <w:rPr/>
      </w:pPr>
      <w:r>
        <w:rPr/>
        <w:t xml:space="preserve">Ключникова Оксана Владимировна – специалист </w:t>
      </w:r>
      <w:r>
        <w:rPr>
          <w:lang w:val="en-US"/>
        </w:rPr>
        <w:t>II</w:t>
      </w:r>
      <w:r>
        <w:rPr/>
        <w:t xml:space="preserve"> категории администрации муниципального образования Кугультинского сельсовета  Грачевского района Ставропольского кра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Процедура вскрытия конвертов с заявками, рассмотрения и оценки котировочных заявок  проводилась котировочной комиссией в период с </w:t>
      </w:r>
      <w:r>
        <w:rPr>
          <w:color w:val="000000"/>
        </w:rPr>
        <w:t xml:space="preserve">10 часов 00 минут до 18 часов 30 минут                  «27» мая 2010 года </w:t>
      </w:r>
      <w:r>
        <w:rPr/>
        <w:t>по адресу: с. Кугульта, ул. Советская, 51,  администрация муниципального образования Кугультинского сельсовета  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Извещение о проведении запроса котировок было размещено на сайте Ставропольского края  в сети Интернет</w:t>
      </w:r>
      <w:r>
        <w:rPr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adm-gr2006.narod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)</w:t>
      </w:r>
      <w:r>
        <w:rPr/>
        <w:t xml:space="preserve">  </w:t>
      </w:r>
      <w:r>
        <w:rPr>
          <w:color w:val="000000"/>
        </w:rPr>
        <w:t>17.05.2010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 Наименование, характеристики и объем поставляемых товаров:</w:t>
      </w:r>
    </w:p>
    <w:tbl>
      <w:tblPr>
        <w:tblW w:w="1074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332"/>
        <w:gridCol w:w="2657"/>
      </w:tblGrid>
      <w:tr>
        <w:trPr>
          <w:trHeight w:val="295" w:hRule="atLeast"/>
          <w:cantSplit w:val="true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ind w:left="513" w:right="0" w:hanging="5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ильники  (или эквивалент)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мплектация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нергоэффективные светильник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типа ЖКУ-3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2 штук</w:t>
            </w:r>
          </w:p>
        </w:tc>
      </w:tr>
    </w:tbl>
    <w:p>
      <w:pPr>
        <w:pStyle w:val="Normal"/>
        <w:ind w:left="228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Место доставки товаров: </w:t>
      </w:r>
      <w:r>
        <w:rPr>
          <w:rFonts w:cs="Times New Roman CYR" w:ascii="Times New Roman CYR" w:hAnsi="Times New Roman CYR"/>
        </w:rPr>
        <w:t xml:space="preserve">поставка товара по настоящему контракту осуществляется путем доставки по адресу: </w:t>
      </w:r>
      <w:r>
        <w:rPr/>
        <w:t>Ставропольский край, Грачевский район, село Кугульта, ул. Советская, 51, администрация муниципального образования Кугультинского сельсовета 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Срок поставки товаров: </w:t>
      </w:r>
      <w:r>
        <w:rPr/>
        <w:t>не более  30-ти дней с момента подписания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Цена муниципального контракта: </w:t>
      </w:r>
      <w:r>
        <w:rPr/>
        <w:t>включает</w:t>
      </w:r>
      <w:r>
        <w:rPr>
          <w:b/>
        </w:rPr>
        <w:t xml:space="preserve"> </w:t>
      </w:r>
      <w:r>
        <w:rPr/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57"/>
        <w:jc w:val="both"/>
        <w:rPr/>
      </w:pPr>
      <w:r>
        <w:rPr>
          <w:b/>
        </w:rPr>
        <w:t xml:space="preserve"> </w:t>
      </w:r>
      <w:r>
        <w:rPr>
          <w:b/>
        </w:rPr>
        <w:t>13. Источник финансирования муниципального контракта: ГУ «Ставропольский краевой центр энергосбережения</w:t>
      </w:r>
      <w:r>
        <w:rPr/>
        <w:t>» целевые финансовые средства на реализацию краевой целевой программы «Энергосбереж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 Срок и условия оплаты поставляемых товаров: </w:t>
      </w:r>
      <w:r>
        <w:rPr/>
        <w:t xml:space="preserve">оплата производится по факту поставки товара в течении 10 рабочих дней на основании представленных 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До окончания срока подачи котировочных заявок, указанного в извещении о проведении запроса котировок, </w:t>
      </w:r>
      <w:r>
        <w:rPr>
          <w:color w:val="000000"/>
        </w:rPr>
        <w:t>«26» мая 2010 г. 17 часов 00 минут (время Московское), поступили 3 (три) котировочных заявки в форме бумаж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148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64"/>
        <w:gridCol w:w="2259"/>
        <w:gridCol w:w="2052"/>
        <w:gridCol w:w="969"/>
        <w:gridCol w:w="2445"/>
      </w:tblGrid>
      <w:tr>
        <w:trPr>
          <w:trHeight w:val="71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</w:t>
              <w:softHyphen/>
              <w:t xml:space="preserve">ни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е 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ци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 «Альфа-БЭЛ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33,   г. Саратов, ул.Гвардейская, 2 «А»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00 ми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10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 руб.00 коп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ЦЦМ-Энергоспец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64,   г. Сарат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Строителей,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час.00 м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0.05.2010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 руб.00 коп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пром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9, г.Ростов-на-Дону, ул.Металлургическая, 102/2, офис 37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5 час. 00 м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26.05.2010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0руб.00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 xml:space="preserve">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 ООО ПКФ  «Альфа-БЭЛ», ООО «ЦЦМ-Энергоспец»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отклонить котировочную заявку ООО «Энергопром» как не соответствующую требованиям извещения о </w:t>
      </w:r>
      <w:r>
        <w:rPr>
          <w:b w:val="false"/>
          <w:bCs w:val="false"/>
          <w:color w:val="000000"/>
          <w:sz w:val="24"/>
          <w:szCs w:val="24"/>
          <w:u w:val="none"/>
        </w:rPr>
        <w:t>проведении запроса котировок  (ст. 47 п. 3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заключить муниципальный контракт с</w:t>
      </w:r>
      <w:r>
        <w:rPr>
          <w:sz w:val="24"/>
          <w:szCs w:val="24"/>
        </w:rPr>
        <w:t xml:space="preserve"> Общество с ограниченной ответственностью  производственно-коммерческой фирмой «Альфа-БЭЛ», т.к цена муниципального контракта, предложенная в котировочной заявке ниже цены контракта, предложенной ООО «</w:t>
      </w:r>
      <w:r>
        <w:rPr>
          <w:b w:val="false"/>
          <w:bCs w:val="false"/>
          <w:sz w:val="24"/>
          <w:szCs w:val="24"/>
          <w:u w:val="single"/>
        </w:rPr>
        <w:t>ЦЦМ-Энергоспец</w:t>
      </w:r>
      <w:r>
        <w:rPr>
          <w:b w:val="false"/>
          <w:bCs w:val="false"/>
          <w:sz w:val="24"/>
          <w:szCs w:val="24"/>
        </w:rPr>
        <w:t>»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-105" w:hanging="0"/>
        <w:jc w:val="both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Настоящий протокол подлежит размещению на официальном сайте администрации Грачевского муниципального района Ставропольского края </w:t>
      </w:r>
      <w:r>
        <w:rPr>
          <w:color w:val="000000"/>
          <w:lang w:val="en-US"/>
        </w:rPr>
        <w:t>www.adm-gr2006.narod.ru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котировоч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  <w:t>Селюков Геннадий Васильевич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Дюмина Олеся Вячеслав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Омарова Анастасия Григорь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Кизилова Татья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Ключникова Оксана Владимиров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84" w:right="964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right="0" w:firstLine="708"/>
        <w:jc w:val="center"/>
        <w:rPr/>
      </w:pPr>
      <w:r>
        <w:rPr/>
        <w:t xml:space="preserve">        </w:t>
      </w:r>
      <w:r>
        <w:rPr/>
        <w:tab/>
        <w:t>Приложение № 1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     к Протоколу рассмотрения и оценк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     котировочных заявок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       от 27 мая 2010 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6"/>
        <w:gridCol w:w="1937"/>
        <w:gridCol w:w="2052"/>
        <w:gridCol w:w="40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ч. 00 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ч. 00 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 2010 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. 00 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угультинского сельсовета                                              </w:t>
      </w:r>
      <w:r>
        <w:rPr>
          <w:sz w:val="28"/>
          <w:szCs w:val="28"/>
        </w:rPr>
        <w:t>____________    О.В. Ключникова</w:t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должность)                                                                       (подпись)              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84" w:right="964" w:gutter="0" w:header="709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64" w:right="0" w:firstLine="5166"/>
        <w:jc w:val="both"/>
        <w:rPr/>
      </w:pPr>
      <w:r>
        <w:rPr/>
        <w:t xml:space="preserve">                   </w:t>
      </w:r>
    </w:p>
    <w:p>
      <w:pPr>
        <w:pStyle w:val="Normal"/>
        <w:spacing w:lineRule="exact" w:line="240"/>
        <w:ind w:left="5664" w:right="0" w:firstLine="5166"/>
        <w:jc w:val="both"/>
        <w:rPr/>
      </w:pPr>
      <w:r>
        <w:rPr/>
        <w:t xml:space="preserve">                    </w:t>
      </w:r>
      <w:r>
        <w:rPr/>
        <w:t xml:space="preserve">Приложение № 2 </w:t>
      </w:r>
    </w:p>
    <w:p>
      <w:pPr>
        <w:pStyle w:val="Normal"/>
        <w:spacing w:lineRule="exact" w:line="240"/>
        <w:ind w:left="0" w:right="0"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к Протоколу рассмотрения </w:t>
      </w:r>
    </w:p>
    <w:p>
      <w:pPr>
        <w:pStyle w:val="Normal"/>
        <w:spacing w:lineRule="exact" w:line="240"/>
        <w:ind w:left="0" w:right="0"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и оценки котировочных заявок</w:t>
      </w:r>
    </w:p>
    <w:p>
      <w:pPr>
        <w:pStyle w:val="Normal"/>
        <w:spacing w:lineRule="exact" w:line="240"/>
        <w:ind w:left="0" w:right="0"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от 07 октября 2009 г.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7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5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 контракта, руб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 «Альфа-БЭЛ»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ул.Гвардейская, 2 «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требованиям, установленным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-ный контракт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ЦМ-  Энергоспец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Строителей,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требованиям, установленным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пром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Ростов-на-Дону, ул.Металлургическая, 102/2, офис 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0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тклонить, т.к. котировочная заявка не соответствует требованиям извещения о проведении запроса котировок (ст. 47 п.3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Секретарь </w:t>
      </w:r>
    </w:p>
    <w:p>
      <w:pPr>
        <w:pStyle w:val="Normal"/>
        <w:spacing w:lineRule="exact" w:line="220"/>
        <w:jc w:val="both"/>
        <w:rPr/>
      </w:pPr>
      <w:r>
        <w:rPr/>
        <w:t xml:space="preserve">       </w:t>
      </w: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spacing w:lineRule="exact" w:line="22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exact" w:line="22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Кугультинского сельсовета                                                                                          </w:t>
      </w:r>
      <w:r>
        <w:rPr>
          <w:sz w:val="28"/>
          <w:szCs w:val="28"/>
        </w:rPr>
        <w:t xml:space="preserve">                   О.В. Ключникова</w:t>
      </w:r>
    </w:p>
    <w:p>
      <w:pPr>
        <w:pStyle w:val="Normal"/>
        <w:spacing w:lineRule="exact" w:line="220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ab/>
        <w:tab/>
        <w:t xml:space="preserve">                                 (должность)                                                                               (подпись)                                        (фамилия, имя, отчество)  </w:t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567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6:00Z</dcterms:created>
  <dc:creator>Aleks</dc:creator>
  <dc:description/>
  <dc:language>en-US</dc:language>
  <cp:lastModifiedBy>пользователь</cp:lastModifiedBy>
  <cp:lastPrinted>2009-10-08T14:49:00Z</cp:lastPrinted>
  <dcterms:modified xsi:type="dcterms:W3CDTF">2010-05-27T17:21:00Z</dcterms:modified>
  <cp:revision>27</cp:revision>
  <dc:subject/>
  <dc:title>Протокол № _______</dc:title>
</cp:coreProperties>
</file>