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цен на право заключения муниципального контракта на поставку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июня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lang w:val="en-US"/>
          </w:rPr>
          <w:t>grachcb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nbo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контактный телефон: (86540) 3-17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106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льная петля (Зона смерти) Р. Глуш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ремя огня (Зона смерти) В. Шалыг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еодоление невозможн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. Головач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7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ерный челове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. Головач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укращенн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ккарт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плену твоих желаний Джеффри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пасный поцелу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лин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ой грех или история любви и ненавис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Шил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 стерва, но зато кака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Шил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роги и с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анкее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38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кляты и убит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стафь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кляты и убит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стафь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згляд из вечности А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рин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1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ипсовый трубач Дубль 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краденное счасть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Эдельвейсы для Ев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3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ипсовый трубач или конец фильм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7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3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ипсовый трубач или конец фильма (м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3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бийственно прекрасна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линз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уда ведет сердц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Лоуренс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очь без прави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Шил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арбаросс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икул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6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стер фальшивок Кузнец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из за военную хитрос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ерин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погоне за ураган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ерин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пецназ в отставку не уходи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лдаты необъявленной вой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фицерская доблес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есть офицер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ернуться живым невозмож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злет стрел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ой капитано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ратегический резер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стер ближнего бо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длежит ликвид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озовые ворота 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оссия и рецепт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елл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3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55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на и тайный глаз Атлантиды кн.4</w:t>
            </w:r>
          </w:p>
          <w:p>
            <w:pPr>
              <w:pStyle w:val="Normal"/>
              <w:jc w:val="center"/>
              <w:rPr/>
            </w:pPr>
            <w:r>
              <w:rPr/>
              <w:t>Витч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лиана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убок чароде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3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зеро затерянных миро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лынска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8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нтриги 6 «Б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твее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Лунный рыцар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ина Волшебная книга девочк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итч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3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ерный альбатрос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7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1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олшебница с острова гро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ина - девочка шестой лу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итче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ина и загадка восьмой нот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итче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арцелинка В поисках самого главно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настоящий поцелу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епур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ой прекрасный вра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ва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7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иртуальный анге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олча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стреб над океаном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анр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тров обреченны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ушинск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ираты Миссисип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ингсто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бители море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Жаколи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орской ястреб Сабати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кеанские бродяг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и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укротимые как мор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ми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раг из прошл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озяин черной жемчужи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Шпаргалка для грабителе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леция в бега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субсидии из краев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33000,00 (тридцать три тысячи) рублей 00 копеек с учетом налогов, сборов и други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17 часов 00 минут «</w:t>
      </w:r>
      <w:r>
        <w:rPr>
          <w:sz w:val="28"/>
          <w:szCs w:val="28"/>
          <w:u w:val="single"/>
        </w:rPr>
        <w:t xml:space="preserve"> 1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июня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238"/>
      <w:jc w:val="both"/>
    </w:pPr>
    <w:rPr/>
  </w:style>
  <w:style w:type="paragraph" w:styleId="Style41">
    <w:name w:val="Style4"/>
    <w:basedOn w:val="Normal"/>
    <w:qFormat/>
    <w:pPr>
      <w:spacing w:lineRule="exact" w:line="22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0:00Z</dcterms:created>
  <dc:creator>***</dc:creator>
  <dc:description/>
  <cp:keywords/>
  <dc:language>en-US</dc:language>
  <cp:lastModifiedBy>***</cp:lastModifiedBy>
  <dcterms:modified xsi:type="dcterms:W3CDTF">2010-06-10T12:45:00Z</dcterms:modified>
  <cp:revision>3</cp:revision>
  <dc:subject/>
  <dc:title>Извещение</dc:title>
</cp:coreProperties>
</file>