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1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Грачевка                                                                                     «16»  июня    201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  <w:tab/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тировочной комиссии:       -        Немчинова Ирина Михайловна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Еремина.Н.Л. (по согласованию)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>Панфилова.Е.Ф.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Андреева.Н.А.( 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 Роженко.Е.И.</w:t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        </w:t>
      </w:r>
      <w:r>
        <w:rPr/>
        <w:t>Фоменко.В.Н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>Председатель котировочной комиссии:       -       Немчинова Ирина Михайловна</w:t>
      </w:r>
    </w:p>
    <w:p>
      <w:pPr>
        <w:pStyle w:val="Normal"/>
        <w:ind w:left="0" w:right="0" w:firstLine="708"/>
        <w:jc w:val="both"/>
        <w:rPr/>
      </w:pPr>
      <w:r>
        <w:rPr/>
        <w:t xml:space="preserve">Члены котировочной комиссии:       -        Еремина.Н.Л. (по согласованию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-         Панфилова.Е.Ф,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-        Андреева.Н.А.  (по согласованию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-       Роженко.Е.И.                       </w:t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       </w:t>
      </w:r>
      <w:r>
        <w:rPr/>
        <w:t xml:space="preserve">Фоменко.В.Н.                                                                                                                     </w:t>
      </w: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1, МОУ СОШ  №1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Грачёвка, улица Советская, 47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  <w:tab/>
        <w:t xml:space="preserve"> Процедура рассмотрения и оценки котировочных заявок  проводилась котировочной комиссией в период с   12 часов 00 минут «16» марта 2010 года по 12              часов  30 минут «16» марта  2010 года по адресу: Ставропольский край, Грачёвский район, село Грачёвка, улица Советская, 47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 июня 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5713"/>
        <w:gridCol w:w="1142"/>
        <w:gridCol w:w="1820"/>
      </w:tblGrid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родуктов пит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иница измер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Яйцо куриное, 1 со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Говядина без кост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леб пшеничный 1 со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й М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хар-песок, ГОСТ 21-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,2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артофел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2,911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орков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Лу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,74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мат-паста «Краснодарская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575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сло растительное «Русь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,29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ис  шлифованный, ГОСТ 62-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5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ечка крупа, ГОСТ 5550-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Сардельки «ганноверские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каронные изделия перо рифлено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,4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акао порош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г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ка пшеничная, В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,357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фейный напиток «Старая мельниц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4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Огурц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,272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мидо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,52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ыба свежемороженая «Минтай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,4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ль йодированная, ГОСТ Р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7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ко 2,5%, ГОСТ 52090-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665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етана 15% , ГОСТ 1520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сло сливочное «Домик на Вологде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ыр российский «Ташлянский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085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век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,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уры  охлажденны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33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льмени «Таежные» ТУ 92145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пус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,1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тлеты «Гадчинские» ТУ 92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к фруктов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Литр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ислота лимон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84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рупа ман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84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гущенное молоко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,75 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видло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04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ахма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7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рожж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84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рупа пшенич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,2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Яблок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65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ураг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,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Изюм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,42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Банан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35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  <w:szCs w:val="20"/>
              </w:rPr>
              <w:t>4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пельсин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358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ухари панировочны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96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ырок глазирован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нфеты шоколадны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Творог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33 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Шокола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ечень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,901 </w:t>
            </w:r>
          </w:p>
        </w:tc>
      </w:tr>
    </w:tbl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Грачёвка, улица Советская, 47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 23.06.10 года не реже чем 3(три) раза в неделю  по заявке транспортом поставщика.</w:t>
      </w:r>
    </w:p>
    <w:p>
      <w:pPr>
        <w:pStyle w:val="Normal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>: 93000 руб. (девяносто три  тысячи   рублей)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муниципального районного бюджета и краевого 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15» июня 2010 г. 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2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Погребняков.С.В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Грачёвка ул. Садовая, 10 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 июня 2010 года, 8-52 час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Грачёвка</w:t>
            </w:r>
          </w:p>
          <w:p>
            <w:pPr>
              <w:pStyle w:val="Normal"/>
              <w:rPr/>
            </w:pPr>
            <w:r>
              <w:rPr/>
              <w:t>Садовая, 10 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июня 2010 года, 8-54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Грачёвка ул. Молодёжная, 12/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июня 2010 года, 10-59 часов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Исаханова.Р.М.- 92610   рублей (девяносто две  тысячи шестьсот десять  рублей),  село Грачёвка улица Садовая, 10 а.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ИП  Карпова.Н.И - с суммой контракта- 92839-50   рублей (девяносто две  тысячи восемьсот тридцать девять  рублей 50 копеек). Участником № 3 – ИП Погребняков.С.В.- с  суммой контракта 92885-37  рублей (девяносто две  тысячи восемьсот восемьдесят пять   рублей 37 копеек)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rPr/>
      </w:pPr>
      <w:r>
        <w:rPr/>
        <w:t>Председатель котировочной комиссии:    Немчинова.И.М.</w:t>
      </w:r>
    </w:p>
    <w:p>
      <w:pPr>
        <w:pStyle w:val="Normal"/>
        <w:ind w:left="0" w:right="0" w:firstLine="708"/>
        <w:rPr/>
      </w:pPr>
      <w:r>
        <w:rPr/>
        <w:t>Члены котировочной комиссии</w:t>
        <w:tab/>
      </w:r>
      <w:r>
        <w:rPr>
          <w:i/>
        </w:rPr>
        <w:t xml:space="preserve"> </w:t>
      </w:r>
      <w:r>
        <w:rPr/>
        <w:t xml:space="preserve">  -        Еремина.Н.Л. (по согласованию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Панфилова.Е.Ф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Андреева.Н.А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-         Роженко.Е.И.                                  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</w:t>
      </w:r>
      <w:r>
        <w:rPr/>
        <w:t xml:space="preserve">         Фоменко.В.Н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72"/>
        <w:rPr/>
      </w:pPr>
      <w:r>
        <w:rPr/>
        <w:t xml:space="preserve">Приложение № 1 </w:t>
      </w:r>
    </w:p>
    <w:p>
      <w:pPr>
        <w:pStyle w:val="Normal"/>
        <w:ind w:left="0" w:right="0" w:firstLine="5472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left="0" w:right="0" w:firstLine="5472"/>
        <w:rPr/>
      </w:pPr>
      <w:r>
        <w:rPr/>
        <w:t>от «16» июня 2010 г. № 3</w:t>
      </w:r>
    </w:p>
    <w:p>
      <w:pPr>
        <w:pStyle w:val="Normal"/>
        <w:ind w:left="0" w:right="0"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90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Погребняков.С.В.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 июня 2010 года, 8-52 часов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июня 2010 года, 8-54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июня 2010 года, 10-59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 директор    _________________ И.М. Немчинов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0" w:right="0" w:firstLine="5472"/>
        <w:rPr/>
      </w:pPr>
      <w:r>
        <w:rPr/>
        <w:t xml:space="preserve">Приложение № 1 </w:t>
      </w:r>
    </w:p>
    <w:p>
      <w:pPr>
        <w:pStyle w:val="Normal"/>
        <w:ind w:left="0" w:right="0" w:firstLine="5472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left="0" w:right="0" w:firstLine="5472"/>
        <w:rPr/>
      </w:pPr>
      <w:r>
        <w:rPr/>
        <w:t>от «16» июня 2010 г. № 3</w:t>
      </w:r>
    </w:p>
    <w:p>
      <w:pPr>
        <w:pStyle w:val="Normal"/>
        <w:ind w:left="0" w:right="0" w:firstLine="5472"/>
        <w:rPr/>
      </w:pPr>
      <w:r>
        <w:rPr/>
      </w:r>
    </w:p>
    <w:p>
      <w:pPr>
        <w:pStyle w:val="Normal"/>
        <w:ind w:left="0" w:right="0" w:firstLine="2850"/>
        <w:rPr/>
      </w:pPr>
      <w:r>
        <w:rPr/>
      </w:r>
    </w:p>
    <w:p>
      <w:pPr>
        <w:pStyle w:val="Normal"/>
        <w:ind w:left="0" w:right="0"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6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610   рублей (девяносто две  тысячи шестьсот десять  рубле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839-50   рублей (девяносто две  тысячи восемьсот тридцать девять  рублей 50 копее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Погребняков.С.В.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885-37  рублей (девяносто две  тысячи восемьсот восемьдесят пять   рублей 37 копее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/>
      </w:pPr>
      <w:r>
        <w:rPr/>
        <w:t>котировочной комиссии  директор    ______________      И.М. Немч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9:00Z</dcterms:created>
  <dc:creator>Customer</dc:creator>
  <dc:description/>
  <dc:language>en-US</dc:language>
  <cp:lastModifiedBy>Customer</cp:lastModifiedBy>
  <dcterms:modified xsi:type="dcterms:W3CDTF">2010-06-16T09:09:00Z</dcterms:modified>
  <cp:revision>7</cp:revision>
  <dc:subject/>
  <dc:title>                                                         Протокол № 3</dc:title>
</cp:coreProperties>
</file>