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 котировочной комиссией муниципального  общеобразовательного учреждения  «Средней общеобразовательной школы № 3»,  по размещению заказов на поставку товаров, выполнение работ, оказание услуг для муниципальных нужд  Грачёвского рай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. Кугульта                                                                              «16»  июня  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  <w:tab/>
      </w:r>
      <w:r>
        <w:rPr>
          <w:b/>
        </w:rPr>
        <w:t>Наименование предмета запроса котировок:</w:t>
      </w:r>
      <w:r>
        <w:rPr/>
        <w:t xml:space="preserve">     продукты питания.</w:t>
      </w:r>
    </w:p>
    <w:p>
      <w:pPr>
        <w:pStyle w:val="Normal"/>
        <w:rPr/>
      </w:pPr>
      <w:r>
        <w:rPr>
          <w:b/>
        </w:rPr>
        <w:t>2.</w:t>
      </w:r>
      <w:r>
        <w:rPr/>
        <w:tab/>
      </w:r>
      <w:r>
        <w:rPr>
          <w:b/>
        </w:rPr>
        <w:t>Состав котировочной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тировочной комиссии:       -        Доценко.С.В.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Никитина. Г.А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Рубежанская.Н.А.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</w:rPr>
        <w:t>3.</w:t>
      </w:r>
      <w:r>
        <w:rPr/>
        <w:t xml:space="preserve"> На заседании котировочной комиссии по рассмотрению и оценке котировочных заяв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утствовали: </w:t>
      </w:r>
    </w:p>
    <w:p>
      <w:pPr>
        <w:pStyle w:val="Normal"/>
        <w:jc w:val="both"/>
        <w:rPr/>
      </w:pPr>
      <w:r>
        <w:rPr/>
        <w:t>Председатель котировочной комиссии:       -        Доценко.С.В.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Никитина. Г.А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Рубежанская.Н.А. </w:t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Муниципальным  заказчиком   является</w:t>
      </w:r>
      <w:r>
        <w:rPr/>
        <w:t>: Муниципальное  общеобразовательное учреждение «Средняя общеобразовательная школа» № 3, МОУ СОШ  №3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356261, Ставропольский край, Грачёвский район, село Кугульта, улица Побережная, 70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 </w:t>
        <w:tab/>
        <w:t xml:space="preserve"> Процедура рассмотрения и оценки котировочных заявок  проводилась котировочной комиссией в период с   11 часов 15 минут «16» июня 2010 года по 11              часов  30 минут «16» июня  2010 года по адресу: Ставропольский край, Грачёвский район, село Грачёвка, улица Ставропольская, 42, 2 этаж, 1 кабинет. 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  <w:tab/>
        <w:t xml:space="preserve">Извещение о проведении запроса котировок было размещено на сайте 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7»  июня   2010 г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  <w:tab/>
        <w:t xml:space="preserve"> Наименование, характеристика и количество поставляемых товаров:</w:t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455"/>
        <w:gridCol w:w="1004"/>
        <w:gridCol w:w="2321"/>
      </w:tblGrid>
      <w:tr>
        <w:trPr>
          <w:trHeight w:val="75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товар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 изме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ребуемое     количество                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еники с карто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ьмени «Столовые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«Гатчинская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«Детские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 без кости 1 категории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  охлажде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6</w:t>
            </w:r>
          </w:p>
        </w:tc>
      </w:tr>
    </w:tbl>
    <w:p>
      <w:pPr>
        <w:pStyle w:val="Normal"/>
        <w:rPr/>
      </w:pPr>
      <w:r>
        <w:rPr>
          <w:b/>
        </w:rPr>
        <w:t xml:space="preserve">9. </w:t>
        <w:tab/>
        <w:t xml:space="preserve"> Место поставки</w:t>
      </w:r>
      <w:r>
        <w:rPr/>
        <w:t>: село Кугульта, улица Побережная, 70 (пищеблок).</w:t>
      </w:r>
      <w:r>
        <w:rPr>
          <w:i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Срок и условия поставки</w:t>
      </w:r>
      <w:r>
        <w:rPr/>
        <w:t>: с 23.06.10 года не реже чем 3(три) раза в неделю  по заявке транспортом поставщика.</w:t>
      </w:r>
    </w:p>
    <w:p>
      <w:pPr>
        <w:pStyle w:val="Normal"/>
        <w:jc w:val="both"/>
        <w:rPr/>
      </w:pPr>
      <w:r>
        <w:rPr>
          <w:b/>
        </w:rPr>
        <w:t xml:space="preserve">11.    </w:t>
        <w:tab/>
        <w:t xml:space="preserve">  Максимальная (предельная) цена контракта</w:t>
      </w:r>
      <w:r>
        <w:rPr/>
        <w:t xml:space="preserve">: 32300 руб (тридцать две тысячи триста руб.).  </w:t>
      </w:r>
    </w:p>
    <w:p>
      <w:pPr>
        <w:pStyle w:val="Normal"/>
        <w:jc w:val="both"/>
        <w:rPr/>
      </w:pPr>
      <w:r>
        <w:rPr>
          <w:b/>
        </w:rPr>
        <w:t xml:space="preserve">12.   </w:t>
        <w:tab/>
        <w:t xml:space="preserve">   Источник финансирования заказа</w:t>
      </w:r>
      <w:r>
        <w:rPr/>
        <w:t>: средства краевого и районного бюджета.</w:t>
      </w:r>
    </w:p>
    <w:p>
      <w:pPr>
        <w:pStyle w:val="Normal"/>
        <w:jc w:val="both"/>
        <w:rPr/>
      </w:pPr>
      <w:r>
        <w:rPr>
          <w:b/>
        </w:rPr>
        <w:t xml:space="preserve">13.     </w:t>
        <w:tab/>
        <w:t>Срок и условия оплаты</w:t>
      </w:r>
      <w:r>
        <w:rPr/>
        <w:t>: по безналичному расчёту после поставки товара, на основании выставленного счёта- фактуры и накладной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    До окончания указанного в извещении о проведении запроса котировок срока подачи котировочных заявок «15» июня 2010 г. 11 часов 15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08"/>
        <w:gridCol w:w="2394"/>
        <w:gridCol w:w="2076"/>
        <w:gridCol w:w="191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исенко.М.Н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Ставрополь ул. Доваторцев, 21 кв.10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0-05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а»</w:t>
            </w:r>
          </w:p>
          <w:p>
            <w:pPr>
              <w:pStyle w:val="Normal"/>
              <w:rPr/>
            </w:pPr>
            <w:r>
              <w:rPr/>
              <w:t xml:space="preserve">Фисенко.В.И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угульта  ул. Побережная, 5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июня 2010 года, 10-34 часов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 Фисенко.В.И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 пер. Краснодарский, 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0-56 часов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 Признать участниками запроса котировок всех участников. </w:t>
      </w: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6.</w:t>
      </w:r>
      <w:r>
        <w:rPr/>
        <w:tab/>
        <w:t xml:space="preserve"> Котировочная комиссия оценила котировочные заявки и приняла решение признать победителем в проведении запроса котировок ООО «Ульяна»- 32089-08 рублей (тридцать две тысячи  восемьдесят девять рублей 08 коп),  село Кугульта улица Побережная, 58 </w:t>
      </w:r>
      <w:r>
        <w:rPr>
          <w:lang w:val="en-US"/>
        </w:rPr>
        <w:t>c</w:t>
      </w:r>
      <w:r>
        <w:rPr/>
        <w:t xml:space="preserve"> правом подписания муниципального контракта. Признать  участником № 2 – КФХ Фисенко.В.И. - с суммой контракта- 32265-66 рублей (тридцать две тысячи  двести шестьдесят пять  рублей 66 коп). Участником № 3 – индивидуальный предприниматель Фисенко.М.Н.- с  суммой контракта 32293-80 рублей (тридцать две тысячи  двести девяносто три  рубля 80 коп)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</w:t>
        <w:tab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ab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:       -        Доценко.С.В.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Никитина. Г.А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Рубежанская.Н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2010 г. № 2</w:t>
      </w:r>
    </w:p>
    <w:p>
      <w:pPr>
        <w:pStyle w:val="Normal"/>
        <w:ind w:firstLine="2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69"/>
        <w:gridCol w:w="1941"/>
        <w:gridCol w:w="2204"/>
        <w:gridCol w:w="24"/>
        <w:gridCol w:w="189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исенко.М.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0-05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а»</w:t>
            </w:r>
          </w:p>
          <w:p>
            <w:pPr>
              <w:pStyle w:val="Normal"/>
              <w:rPr/>
            </w:pPr>
            <w:r>
              <w:rPr/>
              <w:t xml:space="preserve">Фисенко.В.И.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июня 2010 года, 10-34 часов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 Фисенко.В.И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0-56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нос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ое лицо  директор    _________________ Доценко.С.В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5472"/>
        <w:rPr/>
      </w:pP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2010 г. № 2</w:t>
      </w:r>
    </w:p>
    <w:p>
      <w:pPr>
        <w:pStyle w:val="Normal"/>
        <w:ind w:firstLine="5472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547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3"/>
        <w:gridCol w:w="1781"/>
        <w:gridCol w:w="2798"/>
        <w:gridCol w:w="2051"/>
      </w:tblGrid>
      <w:tr>
        <w:trPr>
          <w:trHeight w:val="31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а»</w:t>
            </w:r>
          </w:p>
          <w:p>
            <w:pPr>
              <w:pStyle w:val="Normal"/>
              <w:rPr/>
            </w:pPr>
            <w:r>
              <w:rPr/>
              <w:t xml:space="preserve">Фисенко.В.И.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Условия, предлагаемые, полностью соответствуют требованиям заявки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9-08 рублей (тридцать две тысячи  восемьдесят девять рублей 08 коп),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ть побед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 Фисенко.В.И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5-66 рублей (тридцать две тысячи  двести шестьдесят пять  рублей 66 коп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исенко.М.Н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93-80 рублей (тридцать две тысячи  двести девяносто три  рубля 80 коп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</w:t>
      </w:r>
    </w:p>
    <w:p>
      <w:pPr>
        <w:pStyle w:val="Normal"/>
        <w:rPr>
          <w:i/>
          <w:i/>
        </w:rPr>
      </w:pPr>
      <w:r>
        <w:rPr/>
        <w:t xml:space="preserve">котировочной комиссии  директор    ______________    Доценко.С.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16:00Z</dcterms:created>
  <dc:creator>Customer</dc:creator>
  <dc:description/>
  <cp:keywords/>
  <dc:language>en-US</dc:language>
  <cp:lastModifiedBy>Customer</cp:lastModifiedBy>
  <dcterms:modified xsi:type="dcterms:W3CDTF">2010-06-16T07:25:00Z</dcterms:modified>
  <cp:revision>7</cp:revision>
  <dc:subject/>
  <dc:title>                                                         Протокол № 2</dc:title>
</cp:coreProperties>
</file>