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>рассмотрения и оценки котировочных заявок котировочной комиссией муниципального  общеобразовательного учреждения  «Средней общеобразовательной школы № 7»,  по размещению заказов на поставку товаров, выполнение работ, оказание услуг для муниципальных нужд  Грачёв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Старомарьевка                                                                              «16»  июня   2010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 </w:t>
        <w:tab/>
      </w:r>
      <w:r>
        <w:rPr>
          <w:b/>
        </w:rPr>
        <w:t>Наименование предмета запроса котировок:</w:t>
      </w:r>
      <w:r>
        <w:rPr/>
        <w:t xml:space="preserve">     продукты питания.</w:t>
      </w:r>
    </w:p>
    <w:p>
      <w:pPr>
        <w:pStyle w:val="Normal"/>
        <w:rPr/>
      </w:pPr>
      <w:r>
        <w:rPr>
          <w:b/>
        </w:rPr>
        <w:t>2.</w:t>
      </w:r>
      <w:r>
        <w:rPr/>
        <w:tab/>
      </w:r>
      <w:r>
        <w:rPr>
          <w:b/>
        </w:rPr>
        <w:t>Состав котировочной комисс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-        Краснянская Светлана Викторовна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</w:t>
      </w:r>
      <w:r>
        <w:rPr/>
        <w:t xml:space="preserve">-         Плясова.Л.А.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 xml:space="preserve">Никитина. Т.В.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-         </w:t>
      </w:r>
      <w:r>
        <w:rPr/>
        <w:t xml:space="preserve">Схоменко.И.А. (по согласованию)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-         Веригина.Т.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екретарь котировочной комиссии: </w:t>
      </w:r>
      <w:r>
        <w:rPr>
          <w:i/>
        </w:rPr>
        <w:t xml:space="preserve">          </w:t>
      </w:r>
      <w:r>
        <w:rPr/>
        <w:t xml:space="preserve">       Лямина.Н.А.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b/>
        </w:rPr>
        <w:t>3.</w:t>
      </w:r>
      <w:r>
        <w:rPr/>
        <w:t xml:space="preserve"> На заседании котировочной комиссии по рассмотрению и оценке котировочных заяв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сутствовали: 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-        Краснянская Светлана Викторовна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</w:t>
      </w:r>
      <w:r>
        <w:rPr/>
        <w:t xml:space="preserve">-         Плясова.Л.А.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 xml:space="preserve">Никитина. Т.В.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-         </w:t>
      </w:r>
      <w:r>
        <w:rPr/>
        <w:t xml:space="preserve">Схоменко.И.А. (по согласованию)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-         Веригина.Т.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екретарь котировочной комиссии: </w:t>
      </w:r>
      <w:r>
        <w:rPr>
          <w:i/>
        </w:rPr>
        <w:t xml:space="preserve">          </w:t>
      </w:r>
      <w:r>
        <w:rPr/>
        <w:t xml:space="preserve">       Лямина.Н.А. 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4. </w:t>
        <w:tab/>
        <w:t>Муниципальным  заказчиком   является</w:t>
      </w:r>
      <w:r>
        <w:rPr/>
        <w:t>: Муниципальное  общеобразовательное учреждение «Средняя общеобразовательная школа» № 7, МОУ СОШ  №7,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356261, Ставропольский край, Грачёвский район, село Старомарьевка, улица Свердлова, 65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 </w:t>
        <w:tab/>
        <w:t xml:space="preserve"> Процедура рассмотрения и оценки котировочных заявок  проводилась котировочной комиссией в период с   10 часов 15 минут «16» июня 2010 года по 10              часов  30 минут «16» июня  2010 года по адресу: Ставропольский край, Грачёвский район, село Грачёвка, улица Ставропольская, 42, 2 этаж, 1 кабинет. 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</w:t>
        <w:tab/>
        <w:t xml:space="preserve">Извещение о проведении запроса котировок было размещено на сайте 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7»  июня   2010 г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  <w:tab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 </w:t>
        <w:tab/>
        <w:t xml:space="preserve"> Наименование, характеристика и количество поставляемых товаров:</w:t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/>
      </w:r>
    </w:p>
    <w:tbl>
      <w:tblPr>
        <w:tblW w:w="94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513"/>
        <w:gridCol w:w="930"/>
        <w:gridCol w:w="233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Наименование това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. измер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ребуемое     количество                 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каро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упа манна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упа гречнев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фейный напи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ка пшенич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ль йодированная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као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Томатная пас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Чай М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Сухари панировочны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к фруктовы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и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рожж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гурцы свежие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27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мидоры свежие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ло растительно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видло яблочно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бло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0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на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йцо курино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Картофель 20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1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Картофель (молодой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 xml:space="preserve">Свекл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пус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1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хма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морков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39,16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ук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8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саха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монная кисл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ыба с/м «Минта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упа пшенич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гущенное молок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раг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ю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пельси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феты шоколадны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околад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</w:tbl>
    <w:p>
      <w:pPr>
        <w:pStyle w:val="Normal"/>
        <w:tabs>
          <w:tab w:val="clear" w:pos="708"/>
          <w:tab w:val="right" w:pos="972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>
          <w:b/>
        </w:rPr>
        <w:t xml:space="preserve">9. </w:t>
        <w:tab/>
        <w:t xml:space="preserve"> Место поставки</w:t>
      </w:r>
      <w:r>
        <w:rPr/>
        <w:t>: село Старомарьевка, улица Свердлова, 65 (пищеблок).</w:t>
      </w:r>
      <w:r>
        <w:rPr>
          <w:i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</w:rPr>
        <w:t xml:space="preserve">10. </w:t>
        <w:tab/>
        <w:t>Срок и условия поставки</w:t>
      </w:r>
      <w:r>
        <w:rPr/>
        <w:t>: с 23.06.10 года не реже чем 3(три) раза в неделю  по заявке транспортом поставщик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    </w:t>
        <w:tab/>
        <w:t xml:space="preserve">  Максимальная (предельная) цена контракта</w:t>
      </w:r>
      <w:r>
        <w:rPr/>
        <w:t>: 37500 руб. (тридцать семь тысяч пятьсот руб.)</w:t>
      </w:r>
    </w:p>
    <w:p>
      <w:pPr>
        <w:pStyle w:val="Normal"/>
        <w:jc w:val="both"/>
        <w:rPr/>
      </w:pPr>
      <w:r>
        <w:rPr>
          <w:b/>
        </w:rPr>
        <w:t xml:space="preserve">12.   </w:t>
        <w:tab/>
        <w:t xml:space="preserve">   Источник финансирования заказа</w:t>
      </w:r>
      <w:r>
        <w:rPr/>
        <w:t>: средства краевого и районного бюджета.</w:t>
      </w:r>
    </w:p>
    <w:p>
      <w:pPr>
        <w:pStyle w:val="Normal"/>
        <w:jc w:val="both"/>
        <w:rPr/>
      </w:pPr>
      <w:r>
        <w:rPr>
          <w:b/>
        </w:rPr>
        <w:t xml:space="preserve">13.     </w:t>
        <w:tab/>
        <w:t>Срок и условия оплаты</w:t>
      </w:r>
      <w:r>
        <w:rPr/>
        <w:t>: по безналичному расчёту после поставки товара, на основании выставленного счёта- фактуры и накладной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    До окончания указанного в извещении о проведении запроса котировок срока подачи котировочных заявок «15» июня 2010 г. 10 часов 15 минут (время московское) поступило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08"/>
        <w:gridCol w:w="2394"/>
        <w:gridCol w:w="2076"/>
        <w:gridCol w:w="191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лия»</w:t>
            </w:r>
          </w:p>
          <w:p>
            <w:pPr>
              <w:pStyle w:val="Normal"/>
              <w:rPr/>
            </w:pPr>
            <w:r>
              <w:rPr/>
              <w:t xml:space="preserve">Кузнецова.Л.В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таромарьевка  ул. Красная,  187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июня  2010 года, 9-00 часов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Логинов.В.В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омарьевка  ул. Красная,  4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 2010 года, 9-28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 Признать участниками запроса котировок всех участников. </w:t>
      </w: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6.</w:t>
      </w:r>
      <w:r>
        <w:rPr/>
        <w:tab/>
        <w:t xml:space="preserve"> Котировочная комиссия оценила котировочные заявки и приняла решение признать победителем в проведении запроса котировок ООО «Юлия» Кузнецова.Л.В. – 37159-45  рублей (тридцать семь тысяч сто пятьдесят девять  рублей 45 коп.),  с. Старомарьевка  ул. Красная,  187  </w:t>
      </w:r>
      <w:r>
        <w:rPr>
          <w:lang w:val="en-US"/>
        </w:rPr>
        <w:t>c</w:t>
      </w:r>
      <w:r>
        <w:rPr/>
        <w:t xml:space="preserve"> правом подписания муниципального контракта. Признать  участником № 2 – ИП Логинов.В.В. - с суммой контракта- 37399-02  рублей (тридцать семь тысяч триста девяносто  девять  рублей 02 коп.).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 xml:space="preserve">. </w:t>
        <w:tab/>
        <w:t xml:space="preserve">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ab/>
        <w:t>Подписи: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-        Краснянская Светлана Викторовна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</w:t>
      </w:r>
      <w:r>
        <w:rPr/>
        <w:t xml:space="preserve">-         Плясова.Л.А.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 xml:space="preserve">Никитина. Т.В.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-         </w:t>
      </w:r>
      <w:r>
        <w:rPr/>
        <w:t xml:space="preserve">Схоменко.И.А. (по согласованию)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-         Веригина.Т.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екретарь котировочной комиссии: </w:t>
      </w:r>
      <w:r>
        <w:rPr>
          <w:i/>
        </w:rPr>
        <w:t xml:space="preserve">          </w:t>
      </w:r>
      <w:r>
        <w:rPr/>
        <w:t xml:space="preserve">       Лямина.Н.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72"/>
        <w:rPr/>
      </w:pPr>
      <w:r>
        <w:rPr/>
        <w:t xml:space="preserve">Приложение № 1 </w:t>
      </w:r>
    </w:p>
    <w:p>
      <w:pPr>
        <w:pStyle w:val="Normal"/>
        <w:ind w:firstLine="5472"/>
        <w:rPr/>
      </w:pPr>
      <w:r>
        <w:rPr/>
        <w:t>к Протоколу рассмотрения и оценки</w:t>
      </w:r>
    </w:p>
    <w:p>
      <w:pPr>
        <w:pStyle w:val="Normal"/>
        <w:ind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rPr/>
      </w:pPr>
      <w:r>
        <w:rPr/>
        <w:t>от «16» июня 2010 г. № 2</w:t>
      </w:r>
    </w:p>
    <w:p>
      <w:pPr>
        <w:pStyle w:val="Normal"/>
        <w:ind w:firstLine="28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69"/>
        <w:gridCol w:w="1941"/>
        <w:gridCol w:w="2204"/>
        <w:gridCol w:w="24"/>
        <w:gridCol w:w="189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лия»</w:t>
            </w:r>
          </w:p>
          <w:p>
            <w:pPr>
              <w:pStyle w:val="Normal"/>
              <w:rPr/>
            </w:pPr>
            <w:r>
              <w:rPr/>
              <w:t xml:space="preserve">Кузнецова.Л.В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июня  2010 года, 9-00 часов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Логинов.В.В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 2010 года, 9-28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ое лицо  директор    _________________ Краснянская.С.В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5472"/>
        <w:rPr/>
      </w:pPr>
      <w:r>
        <w:rPr/>
        <w:t xml:space="preserve">Приложение № 1 </w:t>
      </w:r>
    </w:p>
    <w:p>
      <w:pPr>
        <w:pStyle w:val="Normal"/>
        <w:ind w:firstLine="5472"/>
        <w:rPr/>
      </w:pPr>
      <w:r>
        <w:rPr/>
        <w:t>к Протоколу рассмотрения и оценки</w:t>
      </w:r>
    </w:p>
    <w:p>
      <w:pPr>
        <w:pStyle w:val="Normal"/>
        <w:ind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rPr/>
      </w:pPr>
      <w:r>
        <w:rPr/>
        <w:t>от «16» июня 2010 г. № 2</w:t>
      </w:r>
    </w:p>
    <w:p>
      <w:pPr>
        <w:pStyle w:val="Normal"/>
        <w:ind w:firstLine="5472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547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и оценка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93"/>
        <w:gridCol w:w="1781"/>
        <w:gridCol w:w="2798"/>
        <w:gridCol w:w="2051"/>
      </w:tblGrid>
      <w:tr>
        <w:trPr>
          <w:trHeight w:val="31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14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лия»</w:t>
            </w:r>
          </w:p>
          <w:p>
            <w:pPr>
              <w:pStyle w:val="Normal"/>
              <w:rPr/>
            </w:pPr>
            <w:r>
              <w:rPr/>
              <w:t xml:space="preserve">Кузнецова.Л.В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Условия, предлагаемые, полностью соответствуют требованиям заявки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159-45  рублей (тридцать семь тысяч сто пятьдесят девять  рублей 45 коп.),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ть победителе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Логинов.В.В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99-02  рублей (тридцать семь тысяч триста девяносто  девять  рублей 02 коп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</w:t>
      </w:r>
    </w:p>
    <w:p>
      <w:pPr>
        <w:pStyle w:val="Normal"/>
        <w:rPr>
          <w:i/>
          <w:i/>
        </w:rPr>
      </w:pPr>
      <w:r>
        <w:rPr/>
        <w:t xml:space="preserve">котировочной комиссии  директор    ______________      Краснянская.С.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0:00Z</dcterms:created>
  <dc:creator>Customer</dc:creator>
  <dc:description/>
  <cp:keywords/>
  <dc:language>en-US</dc:language>
  <cp:lastModifiedBy>Customer</cp:lastModifiedBy>
  <dcterms:modified xsi:type="dcterms:W3CDTF">2010-06-16T06:46:00Z</dcterms:modified>
  <cp:revision>7</cp:revision>
  <dc:subject/>
  <dc:title>                                                         Протокол № 1</dc:title>
</cp:coreProperties>
</file>