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ом  МОУ СОШ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ергиев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3 мая 2010 г.  № 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АПРОС  КОТИРОВО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Муниципальное</w:t>
      </w:r>
      <w:r>
        <w:rPr>
          <w:iCs/>
          <w:sz w:val="28"/>
          <w:szCs w:val="28"/>
        </w:rPr>
        <w:t xml:space="preserve"> общеобразовательное учреждение «Средняя         общеобразовательная школа № 5» с.Сергиевское, Ставропольский край, Грачевский район, с.Сергиевское, ул. Крестьянская, 28  р</w:t>
      </w:r>
      <w:r>
        <w:rPr>
          <w:iCs/>
          <w:sz w:val="28"/>
        </w:rPr>
        <w:t>азмещает</w:t>
      </w:r>
      <w:r>
        <w:rPr>
          <w:sz w:val="28"/>
        </w:rPr>
        <w:t xml:space="preserve"> заказ на выполнение подрядных работ по техническому  обследованию  части  здания  школы (Блок А)  способом запроса котирово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Заказчик: </w:t>
      </w:r>
      <w:r>
        <w:rPr>
          <w:bCs/>
          <w:sz w:val="28"/>
        </w:rPr>
        <w:t>МОУ СОШ № 5 с. Сергиевское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Источник финансирования</w:t>
      </w:r>
      <w:r>
        <w:rPr>
          <w:sz w:val="28"/>
        </w:rPr>
        <w:t xml:space="preserve">:  </w:t>
      </w:r>
      <w:r>
        <w:rPr>
          <w:sz w:val="28"/>
          <w:szCs w:val="28"/>
        </w:rPr>
        <w:t>муниципальный бюджет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>Форма котировочной заявки:</w:t>
      </w:r>
      <w:r>
        <w:rPr>
          <w:sz w:val="28"/>
        </w:rPr>
        <w:t xml:space="preserve"> прилагается. </w:t>
      </w:r>
      <w:r>
        <w:rPr>
          <w:sz w:val="28"/>
          <w:szCs w:val="28"/>
        </w:rPr>
        <w:t>Котировочная заявка должна быть запечатана в конверт, на котором следует указать почтовый адрес и надпись «Заявка на участие в запросе котировок на выполнение работ по техническому обследованию части здания (Блок А)  в МОУ СОШ  №5 с.Сергиевское»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Наименование и характеристика выполняемых работ: </w:t>
      </w:r>
      <w:r>
        <w:rPr>
          <w:bCs/>
          <w:sz w:val="28"/>
        </w:rPr>
        <w:t xml:space="preserve">капитальный ремонт </w:t>
      </w:r>
      <w:r>
        <w:rPr>
          <w:sz w:val="28"/>
        </w:rPr>
        <w:t>(техническое задание прилагается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Максимальная  цена муниципального контракта:  </w:t>
      </w:r>
      <w:r>
        <w:rPr>
          <w:sz w:val="28"/>
        </w:rPr>
        <w:t xml:space="preserve"> 240000 рублей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Место выполнения работ: </w:t>
      </w:r>
      <w:r>
        <w:rPr>
          <w:sz w:val="28"/>
        </w:rPr>
        <w:t>с. Сергиевское, ул. Крестьянская, 28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>Срок выполнения  работ:</w:t>
      </w:r>
      <w:r>
        <w:rPr>
          <w:sz w:val="28"/>
        </w:rPr>
        <w:t xml:space="preserve"> 1 месяц со дня подписания договор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Цена контракта должна включать</w:t>
      </w:r>
      <w:r>
        <w:rPr>
          <w:sz w:val="28"/>
        </w:rPr>
        <w:t xml:space="preserve"> расходы на уплату налогов, сборов  и других обязательных платежей и являться фиксированно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Форма и</w:t>
      </w:r>
      <w:r>
        <w:rPr>
          <w:sz w:val="28"/>
        </w:rPr>
        <w:t xml:space="preserve"> м</w:t>
      </w:r>
      <w:r>
        <w:rPr>
          <w:b/>
          <w:bCs/>
          <w:sz w:val="28"/>
        </w:rPr>
        <w:t>есто подачи котировочных заявок:</w:t>
      </w:r>
      <w:r>
        <w:rPr>
          <w:sz w:val="28"/>
        </w:rPr>
        <w:t xml:space="preserve"> в письменном виде по адресу:  с.</w:t>
      </w:r>
      <w:r>
        <w:rPr>
          <w:b/>
          <w:sz w:val="28"/>
        </w:rPr>
        <w:t xml:space="preserve"> </w:t>
      </w:r>
      <w:r>
        <w:rPr>
          <w:sz w:val="28"/>
        </w:rPr>
        <w:t>Грачевка, ул. Ставропольская, 42, 2 этаж, 1 каб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sz w:val="28"/>
        </w:rPr>
        <w:t>Срок подачи котировочных заявок:</w:t>
      </w:r>
      <w:r>
        <w:rPr>
          <w:sz w:val="28"/>
        </w:rPr>
        <w:t xml:space="preserve"> до 9.00 час  23 мая  2010 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рок и условия оплаты:</w:t>
      </w:r>
      <w:r>
        <w:rPr>
          <w:sz w:val="28"/>
        </w:rPr>
        <w:t xml:space="preserve"> по безналичному  расчету в течение 3-х дней со дня выставления счет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рок подписания победителем в проведении запроса котировок муниципального контракта:</w:t>
      </w:r>
      <w:r>
        <w:rPr>
          <w:sz w:val="28"/>
        </w:rPr>
        <w:t xml:space="preserve"> </w:t>
      </w:r>
      <w:r>
        <w:rPr>
          <w:sz w:val="28"/>
          <w:szCs w:val="28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СОШ № 5 с.Сергиевское                                                          С.Э.Исадибирова 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просу котировок от  13.05.10 г.  № 2                                                                                                                                                                                                                                                   на техническое  обследование части здания   (Блок А) МОУ СОШ №5 с. Сергие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«____»____________2010 г.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у: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к  на выполнение работ,  по техническому  обследованию  части  здания  (Блок А) МОУ СОШ № 5 с. Сергиевское  по адресу: Грачевский район, с. Сергиевское, ул. Крестьянская, 28</w:t>
      </w:r>
    </w:p>
    <w:p>
      <w:pPr>
        <w:pStyle w:val="Heading2"/>
        <w:rPr/>
      </w:pPr>
      <w:r>
        <w:rPr/>
        <w:t>Наименование______________________________________________________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 лице 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существить следующие 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1"/>
        <w:gridCol w:w="1734"/>
        <w:gridCol w:w="254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</w:tr>
      <w:tr>
        <w:trPr>
          <w:trHeight w:val="9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 обследование  части  здания (Блок А) МОУ СОШ № 5 с. Сергиевск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включает____________________________________________________                                                                     Сроки условия оплаты выполнения  работ __________________________________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бора нашей котировочной заявки для заключения муниципального контракта, 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и с учетом условий, изложенных в запросе котировок, будут выполнять роль обязательного договора между нам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Вами запроса котировок 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нашей организации следующие</w:t>
      </w:r>
    </w:p>
    <w:p>
      <w:pPr>
        <w:pStyle w:val="Heading2"/>
        <w:rPr/>
      </w:pPr>
      <w:r>
        <w:rPr/>
        <w:t>Наименование______________________________________________________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Место нахождения/место жительства__________________________________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Телефон___________________________________________________________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Банковские реквизиты: ИНН____________________ КПП_________________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\с_______________________________в________________________________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К\с_________________________________ БИК_________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  <w:szCs w:val="18"/>
        </w:rPr>
        <w:t>_______________</w:t>
      </w:r>
      <w:r>
        <w:rPr>
          <w:sz w:val="28"/>
          <w:szCs w:val="28"/>
        </w:rPr>
        <w:t>____________________</w:t>
        <w:tab/>
        <w:tab/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)</w:t>
        <w:tab/>
        <w:t>м.п.</w:t>
        <w:tab/>
        <w:tab/>
        <w:t>(подпись)</w:t>
        <w:tab/>
        <w:tab/>
        <w:tab/>
        <w:t xml:space="preserve">            (ФИО) 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просу котировок от 13.05.10 г. №2                                                                                                                                                                                                                                                    на техническое  обследование части здания (Блок А) МОУ СОШ № 5 с. Сергиевское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677" w:leader="none"/>
        </w:tabs>
        <w:jc w:val="right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ЫЙ КОНТРАКТ №__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 выполнение подрядных работ по капитальному ремонту на техническое обследование части здания (Блок А) МОУ СОШ № 5 с. Сергиевское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ергиевское                                                                     «____»____________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№5» с. Сергиевское, именуемое в дальнейшем "Заказчик" в лице директора Исадибировой С.Э., действующей на основании Устава, с одной стороны, и ___________________именуемое в дальнейшем "Подрядчик" в  лице ____________действующ__ на основании ________________</w:t>
      </w:r>
    </w:p>
    <w:p>
      <w:pPr>
        <w:pStyle w:val="Normal"/>
        <w:ind w:left="4860" w:right="-1" w:firstLine="180"/>
        <w:jc w:val="both"/>
        <w:rPr/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>(устава, положения, доверенности)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>с другой стороны по итогам запроса котировок  по размещению заказа на выполнение подрядных работ по капитальному ремонту на техническое обследование части здания (Блок А) (</w:t>
      </w:r>
      <w:r>
        <w:rPr>
          <w:color w:val="000000"/>
          <w:sz w:val="28"/>
          <w:szCs w:val="28"/>
        </w:rPr>
        <w:t>протокол рассмотрения и оценки котировочных заявок  от ___________№____)</w:t>
      </w:r>
      <w:r>
        <w:rPr>
          <w:sz w:val="28"/>
          <w:szCs w:val="28"/>
        </w:rPr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оручает, а Подрядчик принимает на себя выполнение работ по техническому обследованию части здания (Блок А) МОУ СОШ №5 с.Сергиевское Грачевского муниципального района Ставропольского края, с выдачей заключения по результатам обследования строительных конструкций, с выводами и рекомендациями по дальнейшей эксплуатации части здания школы расположенного по адресу: Ставропольский край, Грачевский  район, с.Сергиевское, ул. Крестьянская, 28. В состав работ, указанных в пункте 1.1. входят следующие работы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мерные работы и составление обмерочных чертеж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едование несущих конструкций: обследовательские работы, инструментальное обследование, фотографирование дефектов и повреждений, составление схемы и ведомости дефектов и повреждений с фиксацией их места и характера, проверка наличия характерных деформаций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ое оформление материалов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ыв трех шурфов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нженерно-геологического заключения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заключения по результатам обследования строительных конструкций с выводами и рекомендациями по дальнейшей эксплуатации части зд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отделочных слоев не предусматривается. Доступ в помещения обеспечивает Заказ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на условиях, изложенных в контракте и приложении к нему, по акту приема-передачи проектно-технической продукции по адресу: Ставропольский край, Грачевский район, с. Сергиевское, ул. Крестьянская, 28. Выполнить работы в надлежащем качестве и предоставить заключение по результатам обследования строительных конструкций с выводами и рекомендациями по дальнейшей эксплуатации части здания (Блок А) МОУ СОШ № 5 с.Сергиевско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и оплатить выполненные работы в соответствии с условиями контрак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прием выполненных работ с участием представителя Подрядчика в соответствии с условиями контракта.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казчик обнаружит в документации несоответствие условиям контракта, то в течение 30 календарных дней  представляет Подрядчику письменную претензию с перечнем недостатков. В этом случае Подрядчик устраняет все недоработки в течение 30  календарных дней и выполняет повторную сдачу документации в соответствии с условиями контра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26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вправе требовать друг от друга своевременного и надлежащего исполнения обязательств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начала выполнения работ, указанных в п. 1.1. настоящего договора является дата подписания муниципального контракта.</w:t>
      </w:r>
    </w:p>
    <w:p>
      <w:pPr>
        <w:pStyle w:val="Normal"/>
        <w:widowControl w:val="false"/>
        <w:numPr>
          <w:ilvl w:val="1"/>
          <w:numId w:val="8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 – 30 дней. Датой завершения работ является день передачи Заказчику технической документации и подписания акта сдачи-приемки проектно-технической проду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КОНТРАКТА И ПОРЯДОК РАС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, выполняемых Подрядчиком, определяется в соответствии со Сметой, являющейся обязательным приложением к настоящему контракту и согласованной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х поручаемых Подрядчику работ по настоящему контракту составляет ___________ рубл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еречисляет аванс в размере 30%, что составляет ___________ рублей на расчетный счет Подрядчика согласно выставленному сче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 по настоящему контракту осуществляется в безналичном порядке, путем перечисления денежных средств на расчетный счет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Заказчик производит за фактически выполненные работы на основании подписанного Заказчиком акта приема-передачи проектно-технической продукции в течение 10-ти банковских дней с даты его подписания согласно выставленному счету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ядчик несет ответственность за качество выполненных работ и их соответствие действующим в РФ нормативным документ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 обеспечить организацию работ с соблюдением техники безопасности при обследовании объекта специалистам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торон, неурегулированные настоящим контрактом, регулируются по правилам и в порядке действующего законодательства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сроков выполнения работ Подрядчик уплачивает Заказчику неустойку (пени) в размере 0,1 % от суммы предоплаты, поступившей на расчетный счет Подрядчика в день заключения контракта, за каждый банковский день просрочки до полного исполнения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лата неустойки не освобождает виновную сторону от исполнения принятых на себя обязательств по контра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ОБСТОЯТЕЛЬСТВ НЕПРЕОДОЛИМОЙ СИЛ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одна из сторон не несет ответственности перед другой стороной за неисполнение обязательств по контракт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а, которая не исполняет своего обязательства вследствие действия непреодолимой силы, должна незамедлительно известить другую сторону в разумный срок о таких обстоятельствах и их влиянии на исполнение обязательств по контракту.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ЕШЕНИЯ СПОР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поры или разногласия, возникающие между сторонами по Контракту или в связи с ним, разрешаются путем переговоров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разрешения разногласий путем переговоров они подлежат рассмотрению в арбитражном суде Ставропольского края, согласно установленному законодательством Российской Федерации порядку.</w:t>
      </w:r>
    </w:p>
    <w:p>
      <w:pPr>
        <w:pStyle w:val="Normal"/>
        <w:widowControl w:val="false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КОНТРАК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  вступает в силу со дня его подписания обеими сторонами и действует до 31 декабря 2010 г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9. ЗАКЛЮЧИТЕЛЬНЫЕ ПОЛОЖЕНИЯ</w:t>
      </w:r>
    </w:p>
    <w:p>
      <w:pPr>
        <w:pStyle w:val="Style17"/>
        <w:numPr>
          <w:ilvl w:val="0"/>
          <w:numId w:val="0"/>
        </w:numPr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Любые изменения и дополнения к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 В случае изменения у какой-либо из сторон юридического адреса, места нахождения,  названия, банковских реквизитов и прочего она обязана в течение 10 (десяти) дней письменно известить об этом другую сторону.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  Ни одна из сторон не может передать свои права и обязанности по данному контракту третьей стороне без письменного согласия другой стороны.</w:t>
      </w:r>
    </w:p>
    <w:p>
      <w:pPr>
        <w:pStyle w:val="BodyText2"/>
        <w:numPr>
          <w:ilvl w:val="0"/>
          <w:numId w:val="0"/>
        </w:numPr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4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9.5. Настоящий контракт составлен в двух экземплярах, имеющих одинаковую силу, по одному для каждой из сторон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0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АДРЕСА И РЕКВИЗИТЫ СТОРОН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0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0" w:right="3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8"/>
              <w:widowControl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СОШ №5  с.Сергиевск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: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Сергиевское, ул. Крестьянская, 28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Банковские реквизиты: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Н 2606008259  КПП 260601001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/с40204810400000000388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\с 506.01.020.0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РКЦ ГУ Банка России по СК  г.Ставрополь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К 040702001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8"/>
              <w:widowControl/>
              <w:bidi w:val="0"/>
              <w:jc w:val="left"/>
              <w:rPr/>
            </w:pPr>
            <w:r>
              <w:rPr>
                <w:b/>
              </w:rPr>
              <w:t>__________________</w:t>
            </w:r>
            <w:r>
              <w:rPr/>
              <w:t>Исадибирова С.Э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widowControl/>
              <w:bidi w:val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  <w:tab/>
        <w:t xml:space="preserve">   </w:t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му контракту                                №  от  «  »______            2010 г.</w:t>
      </w:r>
    </w:p>
    <w:p>
      <w:pPr>
        <w:pStyle w:val="Normal"/>
        <w:widowControl w:val="false"/>
        <w:spacing w:lineRule="exact" w:line="240"/>
        <w:ind w:left="56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подрядных работ по техническому обследованию части здания  (Блок А) МОУ СОШ № 5 с. Сергиевско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19"/>
        <w:gridCol w:w="5561"/>
        <w:gridCol w:w="19"/>
        <w:gridCol w:w="1781"/>
        <w:gridCol w:w="19"/>
        <w:gridCol w:w="2151"/>
        <w:gridCol w:w="19"/>
      </w:tblGrid>
      <w:tr>
        <w:trPr>
          <w:trHeight w:val="14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32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уемый строительный объ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мерные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следовательские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м3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пределение защитного слоя бетона и диаметра арматуры прибором ИЗС-10М (ИЗС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рубка штрабы (вскрытие арматуры) для замера диаметра арматуры и определение ее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7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разрушающие методы определения прочности. Пластическая деформация(упругий отскок, прибор «Оникс 2.4)  поГОСТ226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льтразвуковое тестирование конструкций. Поверхностное прозвуч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тбор и испытание на прочность стенов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т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дготовка образцов и проведение испытаний на прочность раствора на сжатие (куб 4*4*4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ба  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ход 3-х шурфов сечением до 2,5м2 глубиной до 3м в породах 2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тбор монолитов связного грунта из шурфов глубиной до 10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Лабораторные исследования отобранных образцов гр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132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/______________/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одрядчик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/_____________/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0" w:right="-1"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Договор текст"/>
    <w:basedOn w:val="Normal"/>
    <w:qFormat/>
    <w:pPr>
      <w:numPr>
        <w:ilvl w:val="0"/>
        <w:numId w:val="2"/>
      </w:numPr>
      <w:ind w:left="0" w:right="0" w:firstLine="567"/>
      <w:jc w:val="both"/>
    </w:pPr>
    <w:rPr>
      <w:szCs w:val="20"/>
    </w:rPr>
  </w:style>
  <w:style w:type="paragraph" w:styleId="Style17">
    <w:name w:val="Договор заголовок"/>
    <w:basedOn w:val="Style16"/>
    <w:qFormat/>
    <w:pPr>
      <w:keepNext w:val="true"/>
      <w:keepLines/>
      <w:numPr>
        <w:ilvl w:val="0"/>
        <w:numId w:val="8"/>
      </w:numPr>
      <w:spacing w:before="240" w:after="0"/>
      <w:jc w:val="center"/>
    </w:pPr>
    <w:rPr>
      <w:b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60" w:after="60"/>
      <w:jc w:val="both"/>
    </w:pPr>
    <w:rPr>
      <w:szCs w:val="20"/>
    </w:rPr>
  </w:style>
  <w:style w:type="paragraph" w:styleId="Style18">
    <w:name w:val="Обычны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2480" w:right="2600" w:hanging="0"/>
      <w:jc w:val="center"/>
    </w:pPr>
    <w:rPr>
      <w:rFonts w:ascii="Arial" w:hAnsi="Arial" w:eastAsia="Arial" w:cs="Times New Roman"/>
      <w:b/>
      <w:color w:val="auto"/>
      <w:sz w:val="22"/>
      <w:szCs w:val="20"/>
      <w:lang w:val="ru-RU" w:eastAsia="zxx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8:00Z</dcterms:created>
  <dc:creator>User</dc:creator>
  <dc:description/>
  <dc:language>en-US</dc:language>
  <cp:lastModifiedBy>Customer</cp:lastModifiedBy>
  <cp:lastPrinted>2010-05-13T14:12:00Z</cp:lastPrinted>
  <dcterms:modified xsi:type="dcterms:W3CDTF">2010-05-14T04:00:00Z</dcterms:modified>
  <cp:revision>12</cp:revision>
  <dc:subject/>
  <dc:title>УТВЕРЖДЕН</dc:title>
</cp:coreProperties>
</file>