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с. Грачевка                                                                                                                        24  мая  2010 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Наименование предмета запроса котировок:</w:t>
      </w:r>
      <w:r>
        <w:rPr/>
        <w:t xml:space="preserve"> выполнение работ по техническому обследованию части здания  (Блок А) в МОУ СОШ №5 с.Сергиевск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Состав котировочной комиссии:</w:t>
      </w:r>
      <w:r>
        <w:rPr>
          <w:b/>
        </w:rPr>
        <w:t xml:space="preserve">  </w:t>
      </w:r>
      <w:r>
        <w:rPr/>
        <w:t xml:space="preserve">5 </w:t>
      </w:r>
      <w:r>
        <w:rPr>
          <w:bCs/>
        </w:rPr>
        <w:t xml:space="preserve"> челове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адибирова С.Э.           -   директор  МОУ СОШ №5  с.Сергиевско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Труфанова  И.М.             -  председатель профкома МОУ СОШ №5 с.Сергиевское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оноченко О.А.               -  кладовщик  МОУ СОШ №5 с.Сергиевское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>Довганев К.Г.                 -  учитель физической культуры МОУ СОШ №5 с.Сергиевское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Еремина Н.Л.                 – инженер группы по капитальному ремонту отдела образования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</w:t>
      </w:r>
      <w:r>
        <w:rPr/>
        <w:t>администрации Грачевского муниципального района (по согласованию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Муниципальным заказчиком является: муниципальное общеобразовательное учреждение «Средняя общеобразовательная школа №5» с.Сергиевское Грачевского муниципального района Ставропольского края почтовый адрес: с. Сергиевское, ул. Крестьянская,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оцедура рассмотрения и оценки котировочных заявок  проводилась котировочной комиссией в период с 10  часов 00 минут «24» мая 2010 года по 10 часов 30 минут «24» мая  2010 года по адресу: с. Грачевка, ул. Ставропольская,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 «14» мая 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ущественным условием муниципального контракта, который будет заключен с победителем в проведении запроса котировок, является максимальная цена  240000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До окончания указанного в извещении о проведении запроса котировок срока подачи котировочных заявок «23» мая 2010 г. 9 часов 00 минут (время московское) поступило 2 (Две) котировочные заявки на бумажном носителе, и после указанного срока подачи котировочных заявок  поступила 1 (Одна) котировочная заявка по факсу, 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33"/>
        <w:gridCol w:w="2781"/>
        <w:gridCol w:w="2046"/>
        <w:gridCol w:w="22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лаборатория неразрушающих методов контроля «Конструкторское бюро Ивлева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таврополь, </w:t>
            </w:r>
          </w:p>
          <w:p>
            <w:pPr>
              <w:pStyle w:val="Normal"/>
              <w:rPr/>
            </w:pPr>
            <w:r>
              <w:rPr/>
              <w:t>ул. Доваторцев, 44\2, офис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0 г.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втеплогаз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таврополь, ул. </w:t>
            </w:r>
          </w:p>
          <w:p>
            <w:pPr>
              <w:pStyle w:val="Normal"/>
              <w:rPr/>
            </w:pPr>
            <w:r>
              <w:rPr/>
              <w:t>ул. Ленина, 1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0 г.</w:t>
            </w:r>
          </w:p>
          <w:p>
            <w:pPr>
              <w:pStyle w:val="Normal"/>
              <w:jc w:val="both"/>
              <w:rPr/>
            </w:pPr>
            <w:r>
              <w:rPr/>
              <w:t>8.2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филиал ФГУ ВНИИ ГОЧС (ФЦ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остов-на-Дону, ул.имени Греческого города Волос, д.11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0 г.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ind w:left="399" w:hanging="0"/>
        <w:jc w:val="both"/>
        <w:rPr/>
      </w:pPr>
      <w:r>
        <w:rPr/>
        <w:t>-  допустить котировочные заявки  ООО «Строительная лаборатория неразрушающих методов контроля «Конструкторское бюро Ивлева» и  ООО «Ставтеплогаз» к участию в запросе котировок;</w:t>
      </w:r>
    </w:p>
    <w:p>
      <w:pPr>
        <w:pStyle w:val="Normal"/>
        <w:ind w:left="399" w:hanging="0"/>
        <w:jc w:val="both"/>
        <w:rPr/>
      </w:pPr>
      <w:r>
        <w:rPr/>
        <w:t xml:space="preserve">- отклонить котировочную заявку  Южный филиал ФГУ ВНИИ ГОЧС (ФЦ) от  участия  в запросе котировок </w:t>
      </w:r>
    </w:p>
    <w:p>
      <w:pPr>
        <w:pStyle w:val="Normal"/>
        <w:ind w:left="399" w:hanging="0"/>
        <w:jc w:val="both"/>
        <w:rPr/>
      </w:pPr>
      <w:r>
        <w:rPr/>
        <w:t>-  предложение о наиболее низкой цене товаров, работ, услуг составило 233317 рублей (Двести тридцать три  тысячи триста семнадцать) рублей 00  копеек.</w:t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10. Котировочная комиссия оценила котировочные заявки и приняла решение признать победителем в проведении запроса котировок ООО «Строительная лаборатория неразрушающих методов контроля «Конструкторское бюро Ивлева»  (г. Ставрополь, ул. Доваторцев, 44\2) с ценой контракта  233317  руб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11.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 в течение двух дней со дня подписания протокола обязуются передать победителю в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Настоящий протокол подлежит  размещению на официальном сайте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:</w:t>
        <w:tab/>
      </w:r>
    </w:p>
    <w:p>
      <w:pPr>
        <w:pStyle w:val="Normal"/>
        <w:jc w:val="both"/>
        <w:rPr/>
      </w:pPr>
      <w:r>
        <w:rPr/>
        <w:t>_________________  Исадибирова С.Э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 xml:space="preserve">(Подпись)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Члены котировочной комиссии</w:t>
        <w:tab/>
      </w:r>
    </w:p>
    <w:p>
      <w:pPr>
        <w:pStyle w:val="Normal"/>
        <w:rPr>
          <w:u w:val="single"/>
        </w:rPr>
      </w:pPr>
      <w:r>
        <w:rPr/>
        <w:t xml:space="preserve">_________________               </w:t>
      </w:r>
      <w:r>
        <w:rPr>
          <w:u w:val="single"/>
        </w:rPr>
        <w:t>Труфанова И.М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</w:t>
        <w:tab/>
        <w:t xml:space="preserve">                       (Фамилия, Имя, Отчество)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>Гоноченко О.А.</w:t>
      </w:r>
      <w:r>
        <w:rPr/>
        <w:t xml:space="preserve">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(Фамилия, Имя, Отчество)</w:t>
      </w:r>
      <w:r>
        <w:rPr>
          <w:sz w:val="16"/>
          <w:szCs w:val="16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>Довганев К.Г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  (Фамилия, Имя, Отчество)</w:t>
      </w:r>
    </w:p>
    <w:p>
      <w:pPr>
        <w:pStyle w:val="Normal"/>
        <w:rPr/>
      </w:pPr>
      <w:r>
        <w:rPr/>
        <w:t xml:space="preserve">____________________          </w:t>
      </w:r>
      <w:r>
        <w:rPr>
          <w:u w:val="single"/>
        </w:rPr>
        <w:t xml:space="preserve">Еремина Н.Л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Подпись)                                          (Фамилия, Имя, Отчество)</w:t>
      </w:r>
    </w:p>
    <w:p>
      <w:pPr>
        <w:pStyle w:val="Normal"/>
        <w:ind w:firstLine="547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  <w:t xml:space="preserve">Приложение № 1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24» мая  2010 г. №1</w:t>
      </w:r>
    </w:p>
    <w:p>
      <w:pPr>
        <w:pStyle w:val="Normal"/>
        <w:ind w:firstLine="28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Журнал рег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котировоч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93"/>
        <w:gridCol w:w="1914"/>
        <w:gridCol w:w="2045"/>
        <w:gridCol w:w="191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5 ч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25  ч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 ча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е лицо</w:t>
      </w:r>
      <w:r>
        <w:rPr/>
        <w:t xml:space="preserve"> директор               _________________       Исадибирова С.Э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472"/>
        <w:jc w:val="both"/>
        <w:rPr/>
      </w:pPr>
      <w:r>
        <w:rPr/>
        <w:t xml:space="preserve">Приложение № 2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24» мая  2010 г. №1</w:t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смотрение и оценка котировочных заявок</w:t>
      </w:r>
    </w:p>
    <w:p>
      <w:pPr>
        <w:pStyle w:val="Normal"/>
        <w:jc w:val="both"/>
        <w:rPr/>
      </w:pPr>
      <w:r>
        <w:rPr/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4"/>
        <w:gridCol w:w="1482"/>
        <w:gridCol w:w="2052"/>
        <w:gridCol w:w="1653"/>
        <w:gridCol w:w="1311"/>
        <w:gridCol w:w="142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допустит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лаборатория неразрушающих методов контроля «Конструкторское бюро Ивле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17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участник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втеплогаз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участнико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филиал ФГУ ВНИИ ГОЧС (ФЦ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поступила  после указанного в извещении срока подачи котировочных заявок. Не соответствует требованиям, установленным в извещении о проведении запроса котировок  (ст.47 п.3 ФЗ  N 94-ФЗ</w:t>
              <w:br/>
              <w:t>от 21.07. 05 г. в ред. ФЗ от 20.04.07 г. N 53-ФЗ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</w:t>
      </w:r>
    </w:p>
    <w:p>
      <w:pPr>
        <w:pStyle w:val="Normal"/>
        <w:jc w:val="both"/>
        <w:rPr/>
      </w:pPr>
      <w:r>
        <w:rPr>
          <w:sz w:val="28"/>
          <w:szCs w:val="28"/>
        </w:rPr>
        <w:t>котировочной комиссии</w:t>
      </w:r>
      <w:r>
        <w:rPr/>
        <w:t xml:space="preserve">        директор              ______________             Исадибирова С.Э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45:00Z</dcterms:created>
  <dc:creator>Aleks</dc:creator>
  <dc:description/>
  <cp:keywords/>
  <dc:language>en-US</dc:language>
  <cp:lastModifiedBy>Customer</cp:lastModifiedBy>
  <cp:lastPrinted>2010-05-24T10:52:00Z</cp:lastPrinted>
  <dcterms:modified xsi:type="dcterms:W3CDTF">2010-05-24T06:56:00Z</dcterms:modified>
  <cp:revision>26</cp:revision>
  <dc:subject/>
  <dc:title/>
</cp:coreProperties>
</file>