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ния и оценки котировочных заявок на  выполнение работ по содержанию автомобильных дорог муниципального образования Старомарьевского сельсовета Грачевского район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 июня  2010г.                                                                            с.Старомарье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ый заказчик: </w:t>
      </w:r>
      <w:r>
        <w:rPr>
          <w:sz w:val="28"/>
          <w:szCs w:val="28"/>
        </w:rPr>
        <w:t xml:space="preserve">Администрация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таромарьевского сельсовета  Грачевск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 предмета  котировок:</w:t>
      </w:r>
      <w:r>
        <w:rPr>
          <w:sz w:val="28"/>
          <w:szCs w:val="28"/>
        </w:rPr>
        <w:t xml:space="preserve"> выполнение работ по содержанию автомобильных дорог муниципального образования Старомарьевского сельсовета Грачевского район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лов Алексей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 конкурсной  комисс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алова  Татьяна  Александров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ласова  Светлана  Викторов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пова Светлана Юрьев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скурин  Анатолий  Михайлович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конкурсной  комисс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ядова  Лариса Владимиров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зарегистрировано 6 членов комиссии, что составляет 100% от общего количества членов конкурсной комиссии. Кворум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заседания: 09 час.00 мин. Время окончания заседания 09 час.4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бедителя размещения заказа способом котировок на  выполнение работ по содержанию автомобильных дорог муниципального образования Старомарьевского сельсовета Грачевского район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вещение  о размещении заказа способом котировок на  выполнение работ по содержанию автомобильных дорог муниципального образования Старомарьевского сельсовета Грачевского район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но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сполнения контракта указаны в извещении о проведении запроса котировок. Основной критерий оценки –  требования, изложенные в извещении о проведении запроса котировок и наиболее  низкая цена на выполнение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мечено следующее: </w:t>
      </w:r>
      <w:r>
        <w:rPr>
          <w:sz w:val="28"/>
          <w:szCs w:val="28"/>
        </w:rPr>
        <w:t>получено две котировочные заявки, которые зарегистрированы  в журнале   регистрации поступления котировочных заявок (Приложение №1), от следующих участ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Государственное унитарное   предприятие Ставропольского края «Александровское дорожное ремонтно- строительное управление» - заявка поступила 15.06.2010г. в 15 час. 05 мин.-  предложенная цена -489 499 рублей ( четыреста восемьдесят девять  тысяч  четыреста девяносто девять рублей, 00 копеек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Государственное унитарное   предприятие Ставропольского края «Ипатовское дорожное ремонтно- строительное управление» заявка поступила 21.06.2010г. в 11 час. 20 мин.- предложенная цена- 490 000 рублей  ( четыреста девяносто  рублей, 00 копее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 после вскрытия конвертов рассмотрела котировочные заявки на соответствие их требованиям, установленным в извещении о запросе котировок, оценила их и приняла на  основании полученных  результатов следующее решение (Приложение №2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знать </w:t>
      </w:r>
      <w:r>
        <w:rPr>
          <w:b/>
          <w:sz w:val="28"/>
          <w:szCs w:val="28"/>
        </w:rPr>
        <w:t>участником</w:t>
      </w:r>
      <w:r>
        <w:rPr>
          <w:sz w:val="28"/>
          <w:szCs w:val="28"/>
        </w:rPr>
        <w:t xml:space="preserve"> размещения заказа способом котировок на  выполнение работ по содержанию автомобильных дорог муниципального образования Старомарьевского сельсовета Грачевского района Ставропольского к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Государственное унитарное   предприятие Ставропольского края «Александровское дорожное ремонтно- строительное управление»</w:t>
      </w:r>
      <w:r>
        <w:rPr>
          <w:sz w:val="28"/>
          <w:szCs w:val="28"/>
        </w:rPr>
        <w:t xml:space="preserve"> Предлагаемая цена</w:t>
      </w:r>
      <w:r>
        <w:rPr>
          <w:b/>
          <w:sz w:val="28"/>
          <w:szCs w:val="28"/>
        </w:rPr>
        <w:t xml:space="preserve"> - Государственного унитарного   предприятия Ставропольского края «Александровское дорожное ремонтно- строительное управление» для заключения контракта составляет-489 499 рублей ( четыреста восемьдесят девять  тысяч  четыреста девяносто девять рублей, 00 копеек)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Государственное унитарное   предприятие Ставропольского края «Ипатовское дорожное ремонтно- строительное управление»</w:t>
      </w:r>
      <w:r>
        <w:rPr>
          <w:sz w:val="28"/>
          <w:szCs w:val="28"/>
        </w:rPr>
        <w:t xml:space="preserve"> Предлагаемая цена</w:t>
      </w:r>
      <w:r>
        <w:rPr>
          <w:b/>
          <w:sz w:val="28"/>
          <w:szCs w:val="28"/>
        </w:rPr>
        <w:t xml:space="preserve"> Государственного унитарного   предприятия Ставропольского края «Ипатовское дорожное ремонтно- строительное управление» для заключения контракта составляет-490 000 рублей  ( четыреста девяносто  рублей, 00 копее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</w:t>
      </w:r>
      <w:r>
        <w:rPr>
          <w:sz w:val="28"/>
          <w:szCs w:val="28"/>
        </w:rPr>
        <w:t xml:space="preserve"> В соответствии с п.2 ст. 47  94 – ФЗ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знать</w:t>
      </w:r>
      <w:r>
        <w:rPr>
          <w:b/>
          <w:sz w:val="28"/>
          <w:szCs w:val="28"/>
        </w:rPr>
        <w:t xml:space="preserve"> победителем</w:t>
      </w:r>
      <w:r>
        <w:rPr>
          <w:sz w:val="28"/>
          <w:szCs w:val="28"/>
        </w:rPr>
        <w:t xml:space="preserve"> размещения заказа способом котировок на  выполнение работ по содержанию автомобильных дорог муниципального образования Старомарьевского сельсовета Грачевского района Ставропольского к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Государственное унитарное   предприятие Ставропольского края «Александровское дорожное ремонтно- строительное управление»</w:t>
      </w:r>
      <w:r>
        <w:rPr>
          <w:sz w:val="28"/>
          <w:szCs w:val="28"/>
        </w:rPr>
        <w:t xml:space="preserve"> Предлагаемая цена</w:t>
      </w:r>
      <w:r>
        <w:rPr>
          <w:b/>
          <w:sz w:val="28"/>
          <w:szCs w:val="28"/>
        </w:rPr>
        <w:t xml:space="preserve"> - Государственного унитарного   предприятия Ставропольского края Александровское дорожное ремонтно- строительное управление» для заключения контракта составляет-489 499 рублей ( четыреста восемьдесят девять  тысяч  четыреста девяносто девять рублей, 00 копеек)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Направить  1 экземпляр протокола рассмотрения и оценки  котировочных заявок  на  выполнение работ по содержанию автомобильных дорог муниципального образования Старомарьевского сельсовета Грачевского района Ставропольского края </w:t>
      </w:r>
      <w:r>
        <w:rPr>
          <w:b/>
          <w:sz w:val="28"/>
          <w:szCs w:val="28"/>
        </w:rPr>
        <w:t>победителю- Государственному унитарному   предприятию Ставропольского края «Александровское дорожное ремонтно- строительное управление»</w:t>
      </w:r>
      <w:r>
        <w:rPr>
          <w:sz w:val="28"/>
          <w:szCs w:val="28"/>
        </w:rPr>
        <w:t xml:space="preserve"> и предложить заключить  муниципальный контракт на  выполнение работ по содержанию автомобильных дорог муниципального образования Старомарьевского сельсовета Грачевского район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; «ПРОТИВ» - нет; «ВОЗДЕРЖАЛИСЬ» - 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администрации Грачевского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подписан  членами  комисс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:                                    А.М.Козл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      Т.А. Арало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.В.Власов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С.Ю.Попова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А.М.Проскурин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                             Л.В. Коляд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ротоколу рассмотрения и оцен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2 июня 2010г.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У Р Н А Л    Р Е Г И С Т Р А Ц И И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котировочных зая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597"/>
        <w:gridCol w:w="2465"/>
        <w:gridCol w:w="2349"/>
        <w:gridCol w:w="23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умажный носител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документ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юня 2010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часов 05 ми</w:t>
              <w:softHyphen/>
              <w:t xml:space="preserve">нут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июня 2010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часов 20 минут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     Колядова Л.В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ротоколу рассмотрения и оценк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отировочных  заяво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22 июня  2010 г. № 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Рассмотрение и оценка поступивших котировочных заявок</w:t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50"/>
        <w:gridCol w:w="2397"/>
        <w:gridCol w:w="1080"/>
        <w:gridCol w:w="1440"/>
        <w:gridCol w:w="192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,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муници-пального кон-тракта, ру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нитарное   предприятие Ставропольского края 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андровское дорожное ремонтно- строительное управление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ует требованиям, установленным в извещ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 2 ст. 47 94-ФЗ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 49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ть участником  и победителем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нитарное   предприятие Ставропольского края 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патовское дорожное ремонтно- строительное управление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ветствует требованиям, установленным в извещен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п. 2 ст. 47 94-ФЗ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 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ть участником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комиссии                                                                          Л.В.Коля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stavkray.ru/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05:00Z</dcterms:created>
  <dc:creator>ЗАГС</dc:creator>
  <dc:description/>
  <cp:keywords/>
  <dc:language>en-US</dc:language>
  <cp:lastModifiedBy>123</cp:lastModifiedBy>
  <dcterms:modified xsi:type="dcterms:W3CDTF">2010-06-22T07:05:00Z</dcterms:modified>
  <cp:revision>2</cp:revision>
  <dc:subject/>
  <dc:title>П Р О Т О К О Л   № 1</dc:title>
</cp:coreProperties>
</file>