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2"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открытом аукционе №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. Грачевка                                                                                                            «17» августа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b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/>
        <w:t xml:space="preserve"> </w:t>
      </w:r>
      <w:r>
        <w:rPr>
          <w:color w:val="000000"/>
        </w:rPr>
        <w:t>Муниципальное общеобразовательное учреждение «Средняя общеобразовательная школа №5» с.Сергиевское</w:t>
      </w:r>
      <w:r>
        <w:rPr/>
        <w:t>: 356274 Ставропольский край, Грачёвский район, с. Сергиевское, ул.Крестьянская, 28</w:t>
      </w:r>
      <w:r>
        <w:rPr>
          <w:color w:val="000000"/>
        </w:rPr>
        <w:t>;</w:t>
      </w:r>
      <w:r>
        <w:rPr/>
        <w:t xml:space="preserve"> адрес электронной почты: </w:t>
      </w:r>
      <w:hyperlink r:id="rId2">
        <w:r>
          <w:rPr>
            <w:rStyle w:val="InternetLink"/>
          </w:rPr>
          <w:t>grach_rono@stavminobr.ru</w:t>
        </w:r>
      </w:hyperlink>
      <w:r>
        <w:rPr/>
        <w:t>, контактный телефон (</w:t>
      </w:r>
      <w:r>
        <w:rPr>
          <w:color w:val="000000"/>
        </w:rPr>
        <w:t>86540) 4-01-94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Предмет муниципального контракта</w:t>
      </w:r>
      <w:r>
        <w:rPr>
          <w:b/>
          <w:iCs/>
        </w:rPr>
        <w:t xml:space="preserve">: </w:t>
      </w:r>
      <w:r>
        <w:rPr/>
        <w:t>выполнение подрядных работ по капитальному ремонту «Противоаварийные работы (блок Б, В) здания МОУ СОШ № 5 с. Сергиевское»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 Грачевского муниципального района.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</w:rPr>
        <w:t>Место выполнения работ:</w:t>
      </w:r>
      <w:r>
        <w:rPr/>
        <w:t xml:space="preserve"> МОУ СОШ №5 с.Сергиевское, Ставропольский край, Грачевский район, с.Сергиевское, ул.Крестьянская, 28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b/>
        </w:rPr>
        <w:t>Срок выполнения работ:</w:t>
      </w:r>
      <w:r>
        <w:rPr/>
        <w:t xml:space="preserve"> до 15 ноября  2010 г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муниципального контракта: </w:t>
      </w:r>
      <w:r>
        <w:rPr/>
        <w:t>7006100 рублей (Семь миллионов шесть тысяч сто рублей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Состав аукционной комиссии </w:t>
      </w:r>
      <w:r>
        <w:rPr/>
        <w:t>- на заседании аукционной комиссии по рассмотрению заявок на участие в открытом аукционе присутствовали:</w:t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7416"/>
      </w:tblGrid>
      <w:tr>
        <w:trPr/>
        <w:tc>
          <w:tcPr>
            <w:tcW w:w="2964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адибирова С.Э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ОУ СОШ №5 с.Сергиевское, председатель комиссии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пунова Т.И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АХЧ МОУ СОШ №5 с.Сергиевское, заместитель председателя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ремина Н.Л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женер группы по капитальному ремонту отдела образования администрации Грачевского муниципального района, секретарь комиссии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ловинова Т.А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 русского языка  МОУ СОШ №5 с.Сергиевское, председатель Совета учреждения</w:t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деева Н.В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 начальных классов МОУ СОШ №5 с.Сергиевское</w:t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ранникова С.И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сестра  МОУ СОШ №5 с.Сергиевское</w:t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нфилова Л.П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инженер группы по капитальному ремонту отдела образования администрации Грачевского муниципального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щение о проведении аукциона было опубликовано в газете «Вперед» - 24.07.2010г., и размещено на сайте администрации Грачевского муниципального района в сети Интернет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– 23.07.2010 г.</w:t>
      </w:r>
    </w:p>
    <w:p>
      <w:pPr>
        <w:pStyle w:val="Normal"/>
        <w:ind w:firstLine="708"/>
        <w:jc w:val="both"/>
        <w:rPr/>
      </w:pPr>
      <w:r>
        <w:rPr/>
        <w:t xml:space="preserve">Процедура рассмотрения заявок на участие в аукционе проводилась аукционной комиссией в период с 09ч.00мин. 16 августа 2010 г. до 10ч.00мин. 17 августа 2010 г. по адресу: с. Грачевка, ул. Ставропольская, 42, отдел образования администрации Грачевского муниципального района Ставропольского края. </w:t>
      </w:r>
    </w:p>
    <w:p>
      <w:pPr>
        <w:pStyle w:val="Normal"/>
        <w:ind w:firstLine="708"/>
        <w:jc w:val="both"/>
        <w:rPr/>
      </w:pPr>
      <w:r>
        <w:rPr/>
        <w:t xml:space="preserve">До окончания указанного в извещении о проведении аукциона срока подачи заявок на участие в аукционе до 09ч. 00 мин. 16 августа 2010 года было представлено 23 (Двадцать три) заявки на участие в аукционе на бумажном носителе, как это было зафиксировано в журнале регистрации поступления заявок на участие в аукцион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участниках размещения заказа, подавших заявки на участие в аукционе:</w:t>
      </w:r>
    </w:p>
    <w:tbl>
      <w:tblPr>
        <w:tblW w:w="103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89"/>
        <w:gridCol w:w="3384"/>
        <w:gridCol w:w="3240"/>
      </w:tblGrid>
      <w:tr>
        <w:trPr>
          <w:tblHeader w:val="true"/>
          <w:trHeight w:val="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1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1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140" w:before="0" w:after="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Наименование  (для юр. лица),  фамилия, имя, отчество (для физ. лица) участника размещения заказа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140" w:before="0" w:after="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Место нахождения, почтовый адрес (для юр. лица), место жительства (для физ. лица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1044" w:leader="none"/>
              </w:tabs>
              <w:spacing w:lineRule="exact" w:line="1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нтактного телефона, электронн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рора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40, г.Ставрополь, ул.50 лет ВЛКСМ, д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. (8652) 74-01-13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962-446-81-32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ервис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00, г.Новоалександровск, пер. Красноармейский, д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. (86544) 6-05-62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Ж-СТРОЙ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 368581, респ. Дагестан, Дахадаевский район, с.Бибгаш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. адрес  356300, с.Александровское, ул.Кирпичная, 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телефакс (86557) 2-73-87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yuz2006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СК»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4, г.Ставрополь, пер.Крупской, 31, корп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акс 89624 441-30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ООО «МИФ»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0, с.Новоселицкое, ул.Шоссейная, 11 «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2-12-98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о - строительная компания «Энтар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9, г.Ставрополь, ул.Гагарина, 1 «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 xml:space="preserve"> (8652)94-26-83 E-mail: </w:t>
            </w: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antar.07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вказстройинвест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47, г.Ставрополь, пр.Кулакова, 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\факс (8652)55-00-00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ЖИЛЬЕ-КОМФОРТ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00, г.Пятигорск, ул.Ермолова, 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793)97-60-29, 97-60-1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АЛИОНА»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 142172, г.Москва, ул. Александра Лукьянова, д.4, корп. 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. адрес 142172 Московская обл. г.Щербинка, а\я 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/>
            </w:pPr>
            <w:r>
              <w:rPr>
                <w:sz w:val="20"/>
                <w:szCs w:val="20"/>
              </w:rPr>
              <w:t>Тел. (8652) 57-06-06, факс 57-06-0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lion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анта-Строй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6, г.Ставрополь, ул.Пригородная, 2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652)36-84-40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Центр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35,г.Ставрополь, пер.Буйнакского, 2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-9624-073294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терьер 2003»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7, г.Екатеринбург, пер.Калиновский,  д.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таврополь, ул.3-я Промышленная, 10 «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/>
            </w:pPr>
            <w:r>
              <w:rPr>
                <w:sz w:val="20"/>
                <w:szCs w:val="20"/>
              </w:rPr>
              <w:t>Тел.(343) 380-21-82,8-928-301-03-00 факс. (343)372-1</w:t>
            </w:r>
            <w:r>
              <w:rPr>
                <w:sz w:val="20"/>
                <w:szCs w:val="20"/>
                <w:lang w:val="en-US"/>
              </w:rPr>
              <w:t>5-0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Interier_2003stf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0,г. Ставрополь, ул.Объездная, 25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652)26-02-50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, г.Ставрополь, пр.Карла Маркса, д.37\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(8652)28-13-08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bookmarkStart w:id="0" w:name="_Hlk24675106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15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Руденко С.Ф.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50, с.Грачевка, ул.Пролетарская, д.4, кв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6540)3-17-48, 89054563852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ip_rudenko@mail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ительная компания СтройКа»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37, г.Ставрополь, ул.Доваторцев, д.32 корп.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/>
            </w:pPr>
            <w:r>
              <w:rPr>
                <w:sz w:val="20"/>
                <w:szCs w:val="20"/>
              </w:rPr>
              <w:t>Тел.(8652) 23-44-84,  факс. (8652)23-44-9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00, г.Пятигорск, ул.Бутырина, д.1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9624) 46-17-33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Ф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41,г.Ставрополь, ул.Мира, 356-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8(8652)500-705, факс 8(8652)500-507  </w:t>
            </w: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mail@strof-sk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Национальная Строительная компания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. адрес 355000, г.Ставропол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а, 122-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. Адрес 355045, г.Ставрополь, ул.Пирогова, 18-а, оф.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-962-452-20-22, 8-928-321-12-88, факс (8652)55-49-1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nsk@balcan.ru</w:t>
              </w:r>
            </w:hyperlink>
            <w:r>
              <w:rPr>
                <w:sz w:val="20"/>
                <w:szCs w:val="20"/>
                <w:lang w:val="en-US"/>
              </w:rPr>
              <w:t xml:space="preserve"> ,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stavropol@balcan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львар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3, г.Ставрополь, ул.Краснофлотская, 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8-905-44-02-1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всервис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1, г.Ставрополь, ул.Лесная, 206, кв.9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/>
            </w:pPr>
            <w:r>
              <w:rPr>
                <w:sz w:val="20"/>
                <w:szCs w:val="20"/>
              </w:rPr>
              <w:t>Тел. (8652) 62-50-1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Пласт-Юг»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, г.Ставрополь, ул.Доваторцев, 62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акс (8652) 55-13-47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азия»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, г.Ставрополь, ул.Маршала Жукова, 21, офис 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652) 42-48-4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укционная комиссия на основании результатов рассмотрения заявок на участие в аукционе </w:t>
      </w:r>
      <w:r>
        <w:rPr>
          <w:sz w:val="20"/>
          <w:szCs w:val="20"/>
        </w:rPr>
        <w:t xml:space="preserve">(приложение № 2) </w:t>
      </w:r>
      <w:r>
        <w:rPr/>
        <w:t>приняла решени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</w:rPr>
        <w:t>1).</w:t>
      </w:r>
      <w:r>
        <w:rPr/>
        <w:t xml:space="preserve"> </w:t>
      </w:r>
      <w:r>
        <w:rPr>
          <w:b/>
        </w:rPr>
        <w:t xml:space="preserve">Допустить к участию в аукционе и признать участниками открытого аукциона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888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8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Аврор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816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Стройсервис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816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ЮЖ-СТРОЙ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816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СтройСК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МИФ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Проектно - строительная компания «Энтар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833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Кавказстройинвест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816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 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ФИРМА «ЖИЛЬЕ-КОМФОРТ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ОО «ТАЛИОН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Антанта-Строй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ТехноЦентр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Интерьер 2003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Строительная компания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Регионстрой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Индивидуальный предприниматель Руденко С.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Строительная компания СтройК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17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Авангард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18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СТРОФ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19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Национальная Строительная комп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20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Бульвар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21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Ставсервис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22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СтройПласт-Юг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86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ind w:left="-108" w:right="-244" w:hanging="0"/>
              <w:jc w:val="center"/>
              <w:rPr/>
            </w:pPr>
            <w:r>
              <w:rPr>
                <w:b/>
              </w:rPr>
              <w:t>23.</w:t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ОО «Евроазия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3"/>
        <w:gridCol w:w="2609"/>
        <w:gridCol w:w="2792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пустить к участию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открытом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 в открытом аукцион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адибирова Светлана  Эдуард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ипунова Татьяна Иванов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емина Наталия Леонид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инова Татьяна Александ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еева Нина Викто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никова Светлана Иван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14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а Лидия Петров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ий протокол рассмотрения заявок на участие в аукционе будет размещен на официальном сайте администрации Грачёвского муниципального района (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1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- 17.08.2010г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ПОДПИС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редседатель аукционной комиссии:</w:t>
        <w:tab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>Исадибирова Светлана Эдуардовна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Заместитель председателя аукционной комиссии:</w:t>
        <w:tab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>Шипунова Татьяна Иван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Аукционная комиссия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>Головинова Татьяна Иван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>Гордеева Нина Виктор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>Баранникова Светлана Иван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 xml:space="preserve">Панфилова Лидия Петровна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u w:val="single"/>
        </w:rPr>
        <w:t xml:space="preserve">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Секретарь аукцион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 xml:space="preserve">Еремина Наталия Леонидовна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редставитель муниципального заказчика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u w:val="single"/>
        </w:rPr>
        <w:t>_______________________</w:t>
      </w:r>
      <w:r>
        <w:rPr/>
        <w:t xml:space="preserve">               </w:t>
      </w:r>
      <w:r>
        <w:rPr>
          <w:u w:val="single"/>
        </w:rPr>
        <w:t>Исадибирова Светлана Эдуард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ind w:left="5220" w:hanging="0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2"/>
        <w:spacing w:lineRule="exact" w:line="22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у рассмотрения заявок </w:t>
      </w:r>
    </w:p>
    <w:p>
      <w:pPr>
        <w:pStyle w:val="2"/>
        <w:spacing w:lineRule="exact" w:line="22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открытом аукционе № 2</w:t>
      </w:r>
    </w:p>
    <w:p>
      <w:pPr>
        <w:pStyle w:val="Normal"/>
        <w:spacing w:lineRule="exact" w:line="240"/>
        <w:ind w:left="5220" w:hanging="0"/>
        <w:rPr/>
      </w:pPr>
      <w:r>
        <w:rPr/>
        <w:t>от 17.08.2010 г. № 1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Ж У Р Н А Л    Р Е Г И С Т Р А Ц И И  </w:t>
      </w:r>
    </w:p>
    <w:p>
      <w:pPr>
        <w:pStyle w:val="Normal"/>
        <w:shd w:fill="FFFFFF" w:val="clear"/>
        <w:spacing w:lineRule="exact" w:line="200"/>
        <w:jc w:val="center"/>
        <w:rPr/>
      </w:pPr>
      <w:r>
        <w:rPr/>
        <w:t>поступления заявок на участие в аукционе № 2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0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80"/>
        <w:gridCol w:w="6"/>
        <w:gridCol w:w="2334"/>
        <w:gridCol w:w="6"/>
        <w:gridCol w:w="1864"/>
        <w:gridCol w:w="330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оступл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бумажный носитель, электронный документ)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час.25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час.13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0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час.47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0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час.50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0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2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час.37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00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29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b/>
              </w:rPr>
              <w:tab/>
            </w: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час.50мин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0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час.10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0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час.20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0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b/>
              </w:rPr>
              <w:tab/>
            </w:r>
            <w:r>
              <w:rPr/>
              <w:t>9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час.30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0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час.09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b/>
              </w:rPr>
              <w:tab/>
            </w:r>
            <w:r>
              <w:rPr/>
              <w:t>11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час.17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час.22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час.35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час.40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час.43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2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час.00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/>
              <w:t>№</w:t>
            </w:r>
            <w:r>
              <w:rPr/>
              <w:t>0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час.35мин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1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час.00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1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час.01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1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час.18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час.20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2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час.23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2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08.2010 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час.47мин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t>02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9000" w:hanging="0"/>
        <w:rPr/>
      </w:pPr>
      <w:r>
        <w:rPr/>
        <w:t xml:space="preserve">                                        </w:t>
      </w:r>
      <w:r>
        <w:rPr>
          <w:b/>
        </w:rPr>
        <w:t>Приложение № 2</w:t>
      </w:r>
    </w:p>
    <w:p>
      <w:pPr>
        <w:pStyle w:val="2"/>
        <w:spacing w:lineRule="exact" w:line="220"/>
        <w:ind w:left="900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заявок </w:t>
      </w:r>
    </w:p>
    <w:p>
      <w:pPr>
        <w:pStyle w:val="2"/>
        <w:spacing w:lineRule="exact" w:line="220"/>
        <w:ind w:left="9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участие в открытом аукционе № 2</w:t>
      </w:r>
    </w:p>
    <w:p>
      <w:pPr>
        <w:pStyle w:val="Normal"/>
        <w:spacing w:lineRule="exact" w:line="240"/>
        <w:rPr/>
      </w:pPr>
      <w:r>
        <w:rPr/>
        <w:t xml:space="preserve">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от 17.08. 2010 г. № 1</w:t>
      </w:r>
    </w:p>
    <w:p>
      <w:pPr>
        <w:pStyle w:val="Normal"/>
        <w:spacing w:lineRule="exact" w:line="240"/>
        <w:ind w:left="9000" w:hanging="0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hd w:fill="FFFFFF" w:val="clear"/>
        <w:spacing w:lineRule="exact" w:line="200"/>
        <w:jc w:val="center"/>
        <w:rPr>
          <w:b/>
          <w:b/>
          <w:color w:val="000000"/>
          <w:u w:val="single"/>
        </w:rPr>
      </w:pPr>
      <w:r>
        <w:rPr>
          <w:b/>
        </w:rPr>
        <w:t>РАССМОТРЕНИЕ ПОСТУПИВШИХ ЗАЯВОК НА УЧАСТИЕ В ОТКРЫТОМ АУКЦИОНЕ</w:t>
      </w:r>
      <w:r>
        <w:rPr>
          <w:b/>
          <w:color w:val="000000"/>
        </w:rPr>
        <w:t xml:space="preserve"> ЛОТ № 1</w:t>
      </w:r>
    </w:p>
    <w:p>
      <w:pPr>
        <w:pStyle w:val="Normal"/>
        <w:spacing w:lineRule="exact" w:line="24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808"/>
        <w:gridCol w:w="5328"/>
        <w:gridCol w:w="3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sz w:val="16"/>
                <w:szCs w:val="16"/>
              </w:rPr>
              <w:t>Адрес местонахождения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рора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40, г.Ставрополь, ул.50 лет ВЛКСМ, д.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ервис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00, г.Новоалександровск, пер. Красноармейский, д.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Ж-СТРОЙ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 368581, респ. Дагестан, Дахадаевский район, с.Бибгаш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. адрес  356300, с.Александровское, ул.Кирпичная, 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СК»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4, г.Ставрополь, пер.Крупской, 31, корп.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ИФ»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0, с.Новоселицкое, ул.Шоссейная, 11 «А»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о - строительная компания «Энтар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9, г.Ставрополь, ул.Гагарина, 1 «А»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вказстройинвест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47, г.Ставрополь, пр.Кулакова, 3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ЖИЛЬЕ-КОМФОРТ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00, г.Пятигорск, ул.Ермолова, 2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АЛИОНА»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 142172, г.Москва, ул. Александра Лукьянова, д.4, корп. 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. адрес 142172 Московская обл. г.Щербинка, а\я 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анта-Строй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6, г.Ставрополь, ул.Пригородная, 22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Центр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35,г.Ставрополь, пер.Буйнакского, 2е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терьер 2003»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7, г.Екатеринбург, пер.Калиновский,  д.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таврополь, ул.3-я Промышленная, 10 «А»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0,г. Ставрополь, ул.Объездная, 25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, г.Ставрополь, пр.Карла Маркса, д.37\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Руденко С.Ф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50, с.Грачевка, ул.Пролетарская, д.4, кв.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ительная компания СтройКа»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37, г.Ставрополь, ул.Доваторцев, д.32 корп.Б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00, г.Пятигорск, ул.Бутырина, д.1-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Ф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41,г.Ставрополь, ул.Мира, 356-9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Национальная Строительная компания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. адрес 355000, г.Ставропол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а, 122-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. Адрес 355045, г.Ставрополь, ул.Пирогова, 18-а, оф.4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львар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3, г.Ставрополь, ул.Краснофлотская, 3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всервис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1, г.Ставрополь, ул.Лесная, 206, кв.9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Пласт-Юг»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, г.Ставрополь, ул.Доваторцев, 62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азия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, г.Ставрополь, ул.Маршала Жукова, 21, офис 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ным в извещении, документации об аукционе, техзадании, информкарт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и признать участниками открытого аукциона</w:t>
            </w:r>
          </w:p>
        </w:tc>
      </w:tr>
    </w:tbl>
    <w:p>
      <w:pPr>
        <w:pStyle w:val="Normal"/>
        <w:spacing w:lineRule="exac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60"/>
        <w:ind w:left="1620" w:hanging="0"/>
        <w:jc w:val="center"/>
        <w:rPr>
          <w:vertAlign w:val="superscript"/>
        </w:rPr>
      </w:pPr>
      <w:r>
        <w:rPr/>
        <w:t>______________________________________________</w:t>
      </w:r>
    </w:p>
    <w:p>
      <w:pPr>
        <w:pStyle w:val="Normal"/>
        <w:spacing w:lineRule="exact" w:line="160"/>
        <w:ind w:left="162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567" w:right="567" w:gutter="0" w:header="17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_rono@stavminobr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hyperlink" Target="mailto:yuz2006@yandex.ru" TargetMode="External"/><Relationship Id="rId6" Type="http://schemas.openxmlformats.org/officeDocument/2006/relationships/hyperlink" Target="mailto:antar.07@mail.ru" TargetMode="External"/><Relationship Id="rId7" Type="http://schemas.openxmlformats.org/officeDocument/2006/relationships/hyperlink" Target="mailto:Interier_2003stf@mail.ru" TargetMode="External"/><Relationship Id="rId8" Type="http://schemas.openxmlformats.org/officeDocument/2006/relationships/hyperlink" Target="mailto:ip_rudenko@mail.ru" TargetMode="External"/><Relationship Id="rId9" Type="http://schemas.openxmlformats.org/officeDocument/2006/relationships/hyperlink" Target="mailto:mail@strof-sk.ru" TargetMode="External"/><Relationship Id="rId10" Type="http://schemas.openxmlformats.org/officeDocument/2006/relationships/hyperlink" Target="mailto:nsk@balcan.ru" TargetMode="External"/><Relationship Id="rId11" Type="http://schemas.openxmlformats.org/officeDocument/2006/relationships/hyperlink" Target="mailto:stavropol@balcan.ru" TargetMode="External"/><Relationship Id="rId12" Type="http://schemas.openxmlformats.org/officeDocument/2006/relationships/hyperlink" Target="http://www.adm-gr2006.narod.ru/" TargetMode="External"/><Relationship Id="rId13" Type="http://schemas.openxmlformats.org/officeDocument/2006/relationships/hyperlink" Target="http://www.torgi.stavkray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35:00Z</dcterms:created>
  <dc:creator>Antropova1</dc:creator>
  <dc:description/>
  <cp:keywords/>
  <dc:language>en-US</dc:language>
  <cp:lastModifiedBy>Еремина Наталия Леонидовна</cp:lastModifiedBy>
  <cp:lastPrinted>2009-11-24T10:18:00Z</cp:lastPrinted>
  <dcterms:modified xsi:type="dcterms:W3CDTF">2010-08-17T06:05:00Z</dcterms:modified>
  <cp:revision>86</cp:revision>
  <dc:subject/>
  <dc:title>Протокол № 1</dc:title>
</cp:coreProperties>
</file>