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запроса котировок цен на право заключения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акта на поставку литературы для нужд муниципального учреждения культуры «Грачевская межпоселенческая районная библиотека» Грач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августа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>с. Грачёвк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8"/>
          <w:szCs w:val="28"/>
        </w:rPr>
        <w:t xml:space="preserve"> Муниципальное учреждение культуры «Грачевская межпоселенческая районная библиотека» Грачевского муниципального района Ставропольского края, 356250, Ставропольский край, Грачевский район, с. Грачевка, ул. Шоссейная, 2, E-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контактный телефон: (86540) 3-17-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: </w:t>
      </w:r>
      <w:r>
        <w:rPr>
          <w:sz w:val="28"/>
          <w:szCs w:val="28"/>
        </w:rPr>
        <w:t>поставка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096"/>
      </w:tblGrid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163 экземпляра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такие разные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ови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ндучок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ая страна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ука в стихах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зки и рассказы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бизнескарта ставрополь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 8 марта. Корниенко Т.Ю. детские песенки (дис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ые стихи. Корниенк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есте с папой. Корниенко Т.Ю. детские песенки (дис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 горит души свеча. Стихи для детей. Корниенк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енко Т.Ю.  Ставрополье мое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прикл Миши. Корниенк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енко Ах, в библиотеке скучно не бывает + C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ственская сказка. Корниенко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е песни. Корниенко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 звонок. Корниенко Т.Ю.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7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рачевского муниципального района Ставропольского края, выделяемый на комплектование книжного фонда библиотек Граче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ставки товара:</w:t>
      </w:r>
      <w:r>
        <w:rPr>
          <w:sz w:val="28"/>
          <w:szCs w:val="28"/>
        </w:rPr>
        <w:t xml:space="preserve"> в течение 5 (пяти)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чальная (максимальная) цена муниципального контракта:</w:t>
      </w:r>
      <w:r>
        <w:rPr>
          <w:sz w:val="28"/>
          <w:szCs w:val="28"/>
        </w:rPr>
        <w:t xml:space="preserve"> 20700,00 (двадцать тысяч семьсот) рублей 00 копеек с учетом налогов, сборов и других обязатель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 является фиксированной и не подлежит изменению за период действия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на контракта должна включать:</w:t>
      </w:r>
      <w:r>
        <w:rPr>
          <w:sz w:val="28"/>
          <w:szCs w:val="28"/>
        </w:rPr>
        <w:t xml:space="preserve"> все издержки, в том числе: расходы на уплату налогов, сборов и других обязательных платежей, выплаченных и подлежащих вы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поставляемого товара: </w:t>
      </w:r>
      <w:r>
        <w:rPr>
          <w:sz w:val="28"/>
          <w:szCs w:val="28"/>
        </w:rPr>
        <w:t>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прилагается. Участник размещения заказа подает заявку в письменной форме в запечатанном конверте с указанием предмета котировки, даты и времени вскрытия конверта или в форме электронного документа. Указание ценовых параметров на конверте запреще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сто подачи котировочных заявок, срок их подачи, дата и время окончания срока подачи котировочных заявок:</w:t>
      </w:r>
      <w:r>
        <w:rPr>
          <w:sz w:val="28"/>
          <w:szCs w:val="28"/>
        </w:rPr>
        <w:t xml:space="preserve"> 356250, Ставропольский край. Грачевский район, с. Грачевка, ул. Шоссейная, 2 - Муниципальное учреждение культуры «Грачевская межпоселенческая районная библиотека» Грачевского муниципального района Ставропольского края; до 10 часов 00 минут «</w:t>
      </w:r>
      <w:r>
        <w:rPr>
          <w:sz w:val="28"/>
          <w:szCs w:val="28"/>
          <w:u w:val="single"/>
        </w:rPr>
        <w:t xml:space="preserve"> 19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августа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дписания контракта:</w:t>
      </w:r>
      <w:r>
        <w:rPr>
          <w:sz w:val="28"/>
          <w:szCs w:val="28"/>
        </w:rPr>
        <w:t xml:space="preserve"> победитель обязан подписать договор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Грачевская МРБ» Грачевского муниципального района Ставропольского края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Воробье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cb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3:00Z</dcterms:created>
  <dc:creator>1</dc:creator>
  <dc:description/>
  <cp:keywords/>
  <dc:language>en-US</dc:language>
  <cp:lastModifiedBy>***</cp:lastModifiedBy>
  <cp:lastPrinted>2010-08-10T08:20:00Z</cp:lastPrinted>
  <dcterms:modified xsi:type="dcterms:W3CDTF">2010-08-10T04:20:00Z</dcterms:modified>
  <cp:revision>14</cp:revision>
  <dc:subject/>
  <dc:title>Извещение</dc:title>
</cp:coreProperties>
</file>