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1 </w:t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  <w:t xml:space="preserve">заседания котировочной комиссии муниципального учреждения культуры </w:t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  <w:t>«Грачевская межпоселенческая районная библиотека» Грачевского муниципального района Ставропольского края по рассмотрению и оценке котировочных заявок, поступивших по объявленной котировке на поставку литературы для муниципальных нужд  муниципального учреждения культуры «Грачевская межпоселенческая районная библиотека» Грачевского муниципального района Ставропольского края</w:t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0» августа 2010 года </w:t>
        <w:tab/>
        <w:tab/>
        <w:tab/>
        <w:tab/>
        <w:tab/>
        <w:tab/>
        <w:tab/>
        <w:tab/>
        <w:t xml:space="preserve">         с. Грачёвка</w:t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Муниципальный заказчик: </w:t>
      </w:r>
      <w:r>
        <w:rPr>
          <w:sz w:val="28"/>
          <w:szCs w:val="28"/>
        </w:rPr>
        <w:t>муниципальное учреждение культ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Грачевская межпоселенческая районная библиотека» Грачевского муниципального района Ставропольского кра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Почтовый адрес</w:t>
      </w:r>
      <w:r>
        <w:rPr>
          <w:sz w:val="28"/>
          <w:szCs w:val="28"/>
        </w:rPr>
        <w:t>: 356250, Ставропольский край, Грачевский район, село Грачевка, улица Шоссейная, 2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ера контактных телефонов:</w:t>
      </w:r>
      <w:r>
        <w:rPr>
          <w:sz w:val="28"/>
          <w:szCs w:val="28"/>
        </w:rPr>
        <w:t xml:space="preserve"> (86540) 3-17-1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grach</w:t>
        </w:r>
        <w:r>
          <w:rPr>
            <w:rStyle w:val="InternetLink"/>
            <w:sz w:val="28"/>
            <w:szCs w:val="28"/>
            <w:u w:val="none"/>
          </w:rPr>
          <w:t>_</w:t>
        </w:r>
        <w:r>
          <w:rPr>
            <w:rStyle w:val="InternetLink"/>
            <w:sz w:val="28"/>
            <w:szCs w:val="28"/>
            <w:u w:val="none"/>
            <w:lang w:val="en-US"/>
          </w:rPr>
          <w:t>cbs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US"/>
          </w:rPr>
          <w:t>inbox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рес официального сайта администрации Грачевского муниципального района:             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r</w:t>
        </w:r>
        <w:r>
          <w:rPr>
            <w:rStyle w:val="InternetLink"/>
            <w:sz w:val="28"/>
            <w:szCs w:val="28"/>
          </w:rPr>
          <w:t>2006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Наименование предмета запроса котировок:</w:t>
      </w:r>
      <w:r>
        <w:rPr>
          <w:sz w:val="28"/>
          <w:szCs w:val="28"/>
        </w:rPr>
        <w:t xml:space="preserve"> поставка литературы для муниципальных нужд муниципального учреждения культуры «Грачевская межпоселенческая районная библиотека» Грачевского муниципального района Ставропольского края. </w:t>
      </w:r>
    </w:p>
    <w:p>
      <w:pPr>
        <w:pStyle w:val="Normal"/>
        <w:tabs>
          <w:tab w:val="clear" w:pos="708"/>
          <w:tab w:val="left" w:pos="216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ая (максимальная) цена муниципального контракта: 20700,00</w:t>
      </w:r>
      <w:r>
        <w:rPr>
          <w:sz w:val="28"/>
          <w:szCs w:val="28"/>
        </w:rPr>
        <w:t xml:space="preserve"> (Двадцать тысяч семьсот) рублей 00 копеек, в т.ч. НДС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 котировочной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ь котировочной комисс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робьёва Наталья Ивановна – директор  муниципального учреждения культуры «Грачевская межпоселенческая районная библиотека» Грачевского муниципального района Ставропольского кра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тировоч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чёнкина Елена Рудольфовна  - библиограф муниципального учреждения культуры «Грачевская межпоселенческая районная библиотека» Грачевского муниципального района Ставропо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тировоч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есеенко Наталья Владимировн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заведующий отделом обслуживания муниципального учреждения культуры «Грачевская межпоселенческая районная библиотека» Грачевского муниципального района Ставропольск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На заседании комиссии отсутствовали:</w:t>
      </w:r>
      <w:r>
        <w:rPr>
          <w:sz w:val="28"/>
          <w:szCs w:val="28"/>
        </w:rPr>
        <w:t xml:space="preserve"> Моргунова Ирина Евгеньевна – ведущий методист (трудовой отпуск); Алексеева Ольга Анатольевна – библиотекарь центра правовой информации (трудовой отпуск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Процедура вскрытия конвертов с заявками, рассмотрения и оценки котировочных заявок  проводилась котировочной комиссией в период с 10 часов 00 минут до 10 часов 15 минут «20» августа 2010 года по адресу: с. Грачевка, ул. Шоссейная, 2, муниципальное учреждение культ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Грачевская межпоселенческая районная библиотека» Грачевского муниципального района Ставропольск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Извещение о проведении запроса котировок было размещено на сайте администрации Грачевского муниципальн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r</w:t>
        </w:r>
        <w:r>
          <w:rPr>
            <w:rStyle w:val="InternetLink"/>
            <w:sz w:val="28"/>
            <w:szCs w:val="28"/>
          </w:rPr>
          <w:t>2006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) 10.08.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Существенным условием муниципального контракта, является цена контрак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Наименование, характеристики и объем поставляемых товар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2283"/>
        <w:gridCol w:w="2518"/>
        <w:gridCol w:w="896"/>
        <w:gridCol w:w="10"/>
        <w:gridCol w:w="887"/>
        <w:gridCol w:w="2095"/>
      </w:tblGrid>
      <w:tr>
        <w:trPr/>
        <w:tc>
          <w:tcPr>
            <w:tcW w:w="10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</w:tr>
      <w:tr>
        <w:trPr/>
        <w:tc>
          <w:tcPr>
            <w:tcW w:w="10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 (или эквивалент)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(шт.)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литература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гкий переплет, год издания 2008 – 2010 г. г.</w:t>
            </w:r>
          </w:p>
          <w:p>
            <w:pPr>
              <w:pStyle w:val="Normal"/>
              <w:jc w:val="center"/>
              <w:rPr/>
            </w:pPr>
            <w:r>
              <w:rPr/>
              <w:t>(163 экземпляра)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 такие разные. Хмелева 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ови. Хмелева 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ндучок. Хмелева 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ая страна. Хмелева 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бука в стихах. Хмелева 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зки и рассказы. Хмелева 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2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робизнескарта ставрополь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ень 8 марта. Корниенко Т.Ю. детские песенки (диск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елые стихи. Корниенк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месте с папой. Корниенко Т.Ю. детские песенки (диск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 горит души свеча. Стихи для детей. Корниенк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ниенко Т.Ю.  Ставрополье мое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ие прикл Миши. Корниенк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ниенко Ах, в библиотеке скучно не бывает + CD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0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ждественская сказка. Корниенко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0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ивные песни. Корниенко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2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льный звонок. Корниенко Т.Ю.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70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 Место доставки товаров: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вка товара по настоящему контракту осуществляется путем пересылки по адресу: </w:t>
      </w:r>
      <w:r>
        <w:rPr>
          <w:sz w:val="28"/>
          <w:szCs w:val="28"/>
        </w:rPr>
        <w:t>Ставропольский край, Грачевский район, село Грачевка, ул. Шоссейная, 2, муниципальное учреждение культ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Грачевская межпоселенческая районная библиотека» Грачевского муниципального района Ставропольск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Срок поставки товаров: </w:t>
      </w:r>
      <w:r>
        <w:rPr>
          <w:sz w:val="28"/>
          <w:szCs w:val="28"/>
        </w:rPr>
        <w:t>в течение 5 (пяти) дней со дня заключения муниципального контра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. Цена муниципального контракта: </w:t>
      </w:r>
      <w:r>
        <w:rPr>
          <w:sz w:val="28"/>
          <w:szCs w:val="28"/>
        </w:rPr>
        <w:t>включ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 издержки, в том числе: расходы на уплату налогов, сборов и других обязательных платежей, выплаченных и подлежащих выплате. Цена товаров является фиксированной и не подлежит изменению в период действия муниципального контра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 Источник финансирования муниципального контракта: </w:t>
      </w:r>
      <w:r>
        <w:rPr>
          <w:sz w:val="28"/>
          <w:szCs w:val="28"/>
        </w:rPr>
        <w:t>бюджет Грачевского муниципального района Ставропольского края, выделяемый на комплектование книжного фонда библиотек Грачевского муниципального района Ставропольск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5. Срок и условия оплаты поставляемых товаров: </w:t>
      </w:r>
      <w:r>
        <w:rPr>
          <w:sz w:val="28"/>
          <w:szCs w:val="28"/>
        </w:rPr>
        <w:t xml:space="preserve">оплата производится после заключения муниципального контракта безналичным путём на основании счета-фактуры и товарной накладной в течение 5 (пяти) банковских дней, путем перечисления денежных средств на расчетный счет Поставщи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До окончания срока подачи котировочных заявок, указанного в извещении о проведении запроса котировок, «19» августа 2010г. 10 часов 00 минут (время Московское), поступило 2 (две) котировочных заявки в форме бумажного носителя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муниципального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964"/>
        <w:gridCol w:w="2259"/>
        <w:gridCol w:w="2052"/>
        <w:gridCol w:w="969"/>
        <w:gridCol w:w="1674"/>
      </w:tblGrid>
      <w:tr>
        <w:trPr>
          <w:trHeight w:val="27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</w:t>
              <w:softHyphen/>
              <w:t>ни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щения муниципального заказ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  <w:r>
              <w:rPr>
                <w:sz w:val="26"/>
                <w:szCs w:val="26"/>
              </w:rPr>
              <w:t>местонахожд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чн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ремя и дата поступления зая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-цион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ложенная</w:t>
            </w:r>
            <w:r>
              <w:rPr/>
              <w:t xml:space="preserve"> цена </w:t>
            </w:r>
          </w:p>
          <w:p>
            <w:pPr>
              <w:pStyle w:val="Normal"/>
              <w:jc w:val="center"/>
              <w:rPr/>
            </w:pPr>
            <w:r>
              <w:rPr/>
              <w:t>му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тракта, руб.</w:t>
            </w:r>
          </w:p>
        </w:tc>
      </w:tr>
      <w:tr>
        <w:trPr>
          <w:trHeight w:val="8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Романо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тавропо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Лермонтов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91, кв.4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часов 40 мин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6,00</w:t>
            </w:r>
          </w:p>
        </w:tc>
      </w:tr>
      <w:tr>
        <w:trPr>
          <w:trHeight w:val="8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ть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Александро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. Ставропо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Бруснев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8, кор.1, кв.1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часов 50 мин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70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) следующее решение: </w:t>
      </w:r>
    </w:p>
    <w:p>
      <w:pPr>
        <w:pStyle w:val="Normal"/>
        <w:jc w:val="both"/>
        <w:rPr/>
      </w:pPr>
      <w:r>
        <w:rPr>
          <w:sz w:val="28"/>
          <w:szCs w:val="28"/>
        </w:rPr>
        <w:t>- признать участниками размещения муниципального заказа путём проведения запроса котировок цен (поданные заявки соответствуют всем требованиям, установленным в извещении о проведении запроса котировок цен):</w:t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ИП Воробьева Ольга Роман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ч.3 ст. 47 Федерального закона от 21.07.2005г. № 94-ФЗ, отклонить котировочную заявку и отказать в участии процедуры запроса котировок цен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ИП Леонтьева Лариса Александровна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к. котировочная заявка не соответствует требованиям, установленным в извещении о проведении запроса котировок цен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-  заключить муниципальный контракт с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  <w:vertAlign w:val="superscript"/>
        </w:rPr>
      </w:pPr>
      <w:r>
        <w:rPr>
          <w:i/>
          <w:sz w:val="28"/>
          <w:szCs w:val="28"/>
          <w:u w:val="single"/>
          <w:vertAlign w:val="superscript"/>
        </w:rPr>
      </w:r>
    </w:p>
    <w:p>
      <w:pPr>
        <w:pStyle w:val="Normal"/>
        <w:ind w:left="114" w:firstLine="594"/>
        <w:jc w:val="center"/>
        <w:rPr/>
      </w:pPr>
      <w:r>
        <w:rPr>
          <w:sz w:val="28"/>
          <w:szCs w:val="28"/>
          <w:u w:val="single"/>
        </w:rPr>
        <w:t xml:space="preserve">ИП Воробьева Ольга Романовна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Протокол рассмотрения и оценки котировочных заявок на участие в запросе котировок цен составлен в двух экземплярах, один из которых остается у муниципального заказчика. Заказчик, в течение двух рабочих дней со дня подписания указанного протокола передает победителю в проведении запроса котировок один экземпляр протокола и муниципальный контракт, в двух экземплярах, который составляется путем включения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Настоящий протокол подлежит размещению на официальном сайте администрации Грачевского муниципального района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r</w:t>
        </w:r>
        <w:r>
          <w:rPr>
            <w:rStyle w:val="InternetLink"/>
            <w:sz w:val="28"/>
            <w:szCs w:val="28"/>
          </w:rPr>
          <w:t>2006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– «20» августа 2010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 xml:space="preserve">Согласно ч. 7.1 ст. 47 94-Федерального закона,  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на участие в запросе котировок цен и не позднее чем через двадцать дней со дня подписания указанного протоко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_________________________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Воробьева Наталья Иванов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Члены котировочной комиссии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______________________ </w:t>
        <w:tab/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еченкина Елена Рудольфовна</w:t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тировочной комиссии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____ </w:t>
        <w:tab/>
        <w:tab/>
      </w:r>
      <w:r>
        <w:rPr>
          <w:sz w:val="28"/>
          <w:szCs w:val="28"/>
          <w:u w:val="single"/>
        </w:rPr>
        <w:t xml:space="preserve">Елесеенко Наталья </w:t>
      </w:r>
      <w:r>
        <w:rPr>
          <w:sz w:val="28"/>
          <w:szCs w:val="28"/>
        </w:rPr>
        <w:t>Владими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br w:type="page"/>
      </w:r>
    </w:p>
    <w:p>
      <w:pPr>
        <w:pStyle w:val="Normal"/>
        <w:ind w:left="4248"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Протоколу рассмотрения и оценк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отировочных заяво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0 августа 2010 г. № 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 У Р Н А Л    Р Е Г И С Т Р А Ц И И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я котировочных заяв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2"/>
        <w:gridCol w:w="1915"/>
        <w:gridCol w:w="2349"/>
        <w:gridCol w:w="351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умажный носитель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документ)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3 августа 2010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часов 44 мин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3 августа 2010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часов 50 мин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ировочной комиссии: </w:t>
      </w:r>
      <w:r>
        <w:rPr>
          <w:i/>
          <w:sz w:val="28"/>
          <w:szCs w:val="28"/>
        </w:rPr>
        <w:t>зав. отделом обслуживания</w:t>
      </w:r>
      <w:r>
        <w:rPr>
          <w:sz w:val="28"/>
          <w:szCs w:val="28"/>
        </w:rPr>
        <w:t xml:space="preserve">  ____________  Н.В. Елесеенко</w:t>
      </w:r>
    </w:p>
    <w:p>
      <w:pPr>
        <w:pStyle w:val="Normal"/>
        <w:rPr/>
      </w:pP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 xml:space="preserve">(должность)                                                 (подпись)           (фамилия, имя, отчество)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912" w:right="506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51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exact" w:line="240"/>
        <w:ind w:left="5664" w:firstLine="5166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spacing w:lineRule="exact" w:line="240"/>
        <w:ind w:firstLine="516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Протоколу рассмотрения </w:t>
      </w:r>
    </w:p>
    <w:p>
      <w:pPr>
        <w:pStyle w:val="Normal"/>
        <w:spacing w:lineRule="exact" w:line="240"/>
        <w:ind w:firstLine="516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и оценки котировочных заявок</w:t>
      </w:r>
    </w:p>
    <w:p>
      <w:pPr>
        <w:pStyle w:val="Normal"/>
        <w:spacing w:lineRule="exact" w:line="240"/>
        <w:ind w:firstLine="516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20 августа 2010 г. №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Рассмотрение и оценка поступивших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57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66"/>
        <w:gridCol w:w="2223"/>
        <w:gridCol w:w="1995"/>
        <w:gridCol w:w="1026"/>
        <w:gridCol w:w="2003"/>
        <w:gridCol w:w="1702"/>
        <w:gridCol w:w="3021"/>
      </w:tblGrid>
      <w:tr>
        <w:trPr>
          <w:trHeight w:val="66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ринятого реш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Срок поставки товар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поставляемого 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а,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Предложенная цена муниципального контракта, руб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миссии</w:t>
            </w:r>
          </w:p>
        </w:tc>
      </w:tr>
      <w:tr>
        <w:trPr>
          <w:trHeight w:val="26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2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ind w:right="-2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ind w:right="-2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а 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Роман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таврополь,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рмонтова, д. 191, кв. 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ует требованиям, </w:t>
            </w:r>
            <w:r>
              <w:rPr>
                <w:sz w:val="26"/>
                <w:szCs w:val="26"/>
              </w:rPr>
              <w:t>установленным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в извещен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6,0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признать участником размещения муниципального заказа;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в соответствии с ч.2 ст.47 Федерального закона от 21.07.2005г. № 94-ФЗ, признать победителем запроса котировок цен и заключить муниципальный контракт</w:t>
            </w:r>
          </w:p>
        </w:tc>
      </w:tr>
      <w:tr>
        <w:trPr>
          <w:trHeight w:val="16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2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ind w:right="-2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ind w:right="-244" w:hanging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тьева Лариса Александ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таврополь,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руснева, 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8, кор.1, кв.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 xml:space="preserve">не соответствует требованиям, </w:t>
            </w:r>
            <w:r>
              <w:rPr>
                <w:sz w:val="26"/>
                <w:szCs w:val="26"/>
              </w:rPr>
              <w:t>установленным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в извещен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ч.3 ст. 47 Федерального закона от 21.07.2005г. №94-ФЗ поданную котировочную заявку отклонить и отказать в участии процедуры запроса котировок цен</w:t>
            </w:r>
          </w:p>
        </w:tc>
      </w:tr>
    </w:tbl>
    <w:p>
      <w:pPr>
        <w:pStyle w:val="Normal"/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кретарь </w:t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тировочной комиссии:</w:t>
      </w:r>
      <w:r>
        <w:rPr>
          <w:i/>
          <w:sz w:val="28"/>
          <w:szCs w:val="28"/>
        </w:rPr>
        <w:t xml:space="preserve">   зав. отделом обслуживания</w:t>
      </w:r>
      <w:r>
        <w:rPr>
          <w:sz w:val="28"/>
          <w:szCs w:val="28"/>
        </w:rPr>
        <w:t xml:space="preserve">     ____________    Н.В. Елесеенко</w:t>
      </w:r>
    </w:p>
    <w:p>
      <w:pPr>
        <w:pStyle w:val="Normal"/>
        <w:spacing w:lineRule="exact" w:line="220"/>
        <w:rPr/>
      </w:pP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ab/>
        <w:t xml:space="preserve">  (должность)                                                      (подпись)</w:t>
      </w:r>
      <w:r>
        <w:rPr>
          <w:i/>
          <w:sz w:val="18"/>
          <w:szCs w:val="18"/>
          <w:vertAlign w:val="superscript"/>
        </w:rPr>
        <w:t xml:space="preserve">                                        (фамилия, имя, отчество)  </w:t>
      </w:r>
    </w:p>
    <w:sectPr>
      <w:headerReference w:type="default" r:id="rId8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_cbs@inbox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adm-gr2006.narod.ru/" TargetMode="External"/><Relationship Id="rId5" Type="http://schemas.openxmlformats.org/officeDocument/2006/relationships/hyperlink" Target="http://www.adm-gr2006.naro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01:00Z</dcterms:created>
  <dc:creator>Aleks</dc:creator>
  <dc:description/>
  <cp:keywords/>
  <dc:language>en-US</dc:language>
  <cp:lastModifiedBy>***</cp:lastModifiedBy>
  <cp:lastPrinted>2010-08-19T11:37:00Z</cp:lastPrinted>
  <dcterms:modified xsi:type="dcterms:W3CDTF">2010-08-19T07:39:00Z</dcterms:modified>
  <cp:revision>5</cp:revision>
  <dc:subject/>
  <dc:title>Протокол № _______</dc:title>
</cp:coreProperties>
</file>