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цен на право заключения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акта на поставку литературы для нужд муниципального учреждения культуры «Грачевская межпоселенческая районная библиотека» Грач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2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</w:t>
      </w:r>
      <w:r>
        <w:rPr>
          <w:b/>
          <w:bCs/>
          <w:sz w:val="28"/>
          <w:szCs w:val="28"/>
          <w:u w:val="single"/>
        </w:rPr>
        <w:t xml:space="preserve">10 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 xml:space="preserve">                            с. Грачёвк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sz w:val="28"/>
          <w:szCs w:val="28"/>
        </w:rPr>
        <w:t xml:space="preserve"> Муниципальное учреждение культуры «Грачевская межпоселенческая районная библиотека» Грачевского муниципального района Ставропольского края, 356250, Ставропольский край, Грачевский район, с. Грачевка, ул. Шоссейная, 2, E-mail: </w:t>
      </w:r>
      <w:hyperlink r:id="rId2">
        <w:r>
          <w:rPr>
            <w:rStyle w:val="InternetLink"/>
            <w:sz w:val="28"/>
            <w:szCs w:val="28"/>
            <w:lang w:val="en-US"/>
          </w:rPr>
          <w:t>grach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cb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nbo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контактный телефон: (86540) 3-17-11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Предмет договора: </w:t>
      </w:r>
      <w:r>
        <w:rPr/>
        <w:t>поставка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tbl>
      <w:tblPr>
        <w:tblW w:w="104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2082"/>
      </w:tblGrid>
      <w:tr>
        <w:trPr/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ая научная литерату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вердый переплет, год издания 2009 – 2010 г. г.</w:t>
            </w:r>
          </w:p>
          <w:p>
            <w:pPr>
              <w:pStyle w:val="Normal"/>
              <w:jc w:val="center"/>
              <w:rPr/>
            </w:pPr>
            <w:r>
              <w:rPr/>
              <w:t>( 497 экземпляров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мулеты и талисманы кавказских наро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урси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ужие народов Кавказ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8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6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ычаи и традиции народов Кавказ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лерея «Максим»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й 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6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9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ашняя жизнь русского на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стомаров Н.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8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44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ледняя Ева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рсенева 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8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щай, Византия!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ата Флори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рсенева 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8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ценарий собственных ошибок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й 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6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9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усской литературы с древнейших време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пол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ский Д.П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3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69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ед ангел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й 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6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херн С.(Иностранка)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шебный дневник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2,00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лер М.И.(АСТ)(тв) Легенды Арба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2,00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лер М.И.(АСТ)(тв) Легенды Невского проспект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0,00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Э Аванта+ Мир Энц_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ольшаяДетскаяЭн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еография (Т.3) (ред. Аксенова М.,Элиович А.,Люри Д.и др.) Изд. 5-е,испр. 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0,00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Э Аванта+ Мир Энц_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ольшаяДетскаяЭн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лл.атлас мира (Т.41) (ред. Смирнова С.) 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7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70,00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Э Аванта+ ЭнцДляДетей Биология (Т.2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зд. 7-е,испр. 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Э Аванта+ ЭнцДляДетей Древние цивилизации (Т.31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 Шумера до Московии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1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Э Аванта+ ЭнцДляДете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ехника (Т.14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зд. 2-е,перераб. 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Э Аванта+ ЭнцДляДетей Универсальный илл.энц.словарь (Т.23) 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ЖЗД Жизнь замечательных детей Кн. 2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Воскобойников В.М.)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6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врИллЭнц(Росмэн) Географ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ред.Горкин А.П.)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5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врИллЭнц(Росмэн) История зар. стран 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5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врИллЭнц(Росмэн) Литература и язык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ред.Горкин А.П.)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врИллЭнц(Росмэн) Страны и город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ред.Горкин А.П.)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5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врИллЭнц(Росмэн) Техника (Амелин В.С., Белов Г.И., Кричевский В.Г. и др.)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9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5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ольный детектив(Астрель) Матюшкина К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липсик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стание корней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классноеЧт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АСТ) Гоголь Н.В. Ревизор/Женитьба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рманБибСловарей Толковый словарь русс.яз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15 тыс.сл. (ред.Ушаков Д.Н.)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4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врСловарь Толковый словарь русс.яз. В.И.Даля д/школьников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лее 10 тыс.сл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ль В.И.)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 РозничнаяТорговля(ц) Кредит в розничной торговле Путь к увеличению продаж (Шевцова С.Г.,Климин А.И.)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000 и один договор + </w:t>
            </w:r>
            <w:r>
              <w:rPr>
                <w:color w:val="000000"/>
                <w:lang w:val="en-US"/>
              </w:rPr>
              <w:t xml:space="preserve">CD </w:t>
            </w:r>
            <w:r>
              <w:rPr>
                <w:color w:val="000000"/>
                <w:lang w:val="ru-RU"/>
              </w:rPr>
              <w:t>(9-е изд., перераб. и доп.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сьянова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Бухгалтерский учет в торговле и общественном питании (+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атров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и корреспонденция счетов бух.учета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10000 проводок. Практ. пос.-3-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еворкова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Управление ассортиментом в рознице. Категорийный менеджмент (+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ысоева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5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 о земельных отношениях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-практическое пособ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любов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5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удовые споры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.-практ. пос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уянова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ом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нчаров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ы и ягоды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ающие ящеры и древние птиц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унаев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ералы и драгоценные камн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фонькин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схождение жизн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ябинина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схождение челове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ябинина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право России. Уч. УМ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кьян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 предприятия. Учебни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лдаева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 фирмы. Учебник для вуз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финкель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цы заявлений и жалоб в суд. Комментарии законодательства. Судебная практика. Практическое пособ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ницын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оведение Т.29.(ЭнцДляДетей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окарев С.Ю.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Т.21.Ч.1 Экономика и политика. /ЭнцДляДетей/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лисеева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 (СИЭ)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,35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,05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ый вопрос в России: ваши риски в условиях кризиса. 3-е изд., сте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унов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е Большая энциклопедия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2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ий последний шан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лер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0,00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вказский пленник Хаджи Мура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стой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0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9856,05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Ставропольского края, выделяемый на комплектование книжного фонда библиотек Грачевского муниципального района Ставропольского края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Срок поставки товара:</w:t>
      </w:r>
      <w:r>
        <w:rPr>
          <w:sz w:val="28"/>
          <w:szCs w:val="28"/>
        </w:rPr>
        <w:t xml:space="preserve"> в течение 5 (пяти) дней со дня заключения договор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Начальная (максимальная) цена муниципального контракт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9856,0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Сто шестьдесят девять тысяч восемьсот пятьдесят шесть) рублей 05 копеек</w:t>
      </w:r>
      <w:r>
        <w:rPr>
          <w:sz w:val="28"/>
          <w:szCs w:val="28"/>
        </w:rPr>
        <w:t xml:space="preserve"> с учетом налогов, сборов и других обязательных платеж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а является фиксированной и не подлежит изменению за период действия контракт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Цена контракта должна включать:</w:t>
      </w:r>
      <w:r>
        <w:rPr>
          <w:sz w:val="28"/>
          <w:szCs w:val="28"/>
        </w:rPr>
        <w:t xml:space="preserve"> все издержки, в том числе: расходы на уплату налогов, сборов и других обязательных платежей, выплаченных и подлежащих выплате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Срок и условия оплаты поставляемого товара: </w:t>
      </w:r>
      <w:r>
        <w:rPr>
          <w:sz w:val="28"/>
          <w:szCs w:val="28"/>
        </w:rPr>
        <w:t>оплата осуществляется в российских рублях 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5 (пяти) банковских дней после подписания сторонами контракт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прилагается. Участник размещения заказа подает заявку в письменной форме в запечатанном конверте с указанием предмета котировки, даты и времени вскрытия конверта или в форме электронного документа. Указание ценовых параметров на конверте запрещено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Место подачи котировочных заявок, срок их подачи, дата и время окончания срока подачи котировочных заявок:</w:t>
      </w:r>
      <w:r>
        <w:rPr>
          <w:sz w:val="28"/>
          <w:szCs w:val="28"/>
        </w:rPr>
        <w:t xml:space="preserve"> 356250, Ставропольский край. Грачевский район, с. Грачевка, ул. Шоссейная, 2 - Муниципальное учреждение культуры «Грачевская межпоселенческая районная библиотека» Грачевского муниципального района Ставропольского края; до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часов </w:t>
      </w:r>
      <w:r>
        <w:rPr>
          <w:b/>
          <w:bCs/>
          <w:sz w:val="28"/>
          <w:szCs w:val="28"/>
        </w:rPr>
        <w:t>00</w:t>
      </w:r>
      <w:r>
        <w:rPr>
          <w:sz w:val="28"/>
          <w:szCs w:val="28"/>
        </w:rPr>
        <w:t xml:space="preserve"> минут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u w:val="single"/>
        </w:rPr>
        <w:t>01</w:t>
      </w:r>
      <w:r>
        <w:rPr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  <w:u w:val="single"/>
        </w:rPr>
        <w:t>октября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20</w:t>
      </w:r>
      <w:r>
        <w:rPr>
          <w:b/>
          <w:bCs/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год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Срок подписания контракта:</w:t>
      </w:r>
      <w:r>
        <w:rPr>
          <w:sz w:val="28"/>
          <w:szCs w:val="28"/>
        </w:rPr>
        <w:t xml:space="preserve"> победитель обязан подписать договор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Грачевская МРБ» Грачевского муниципального района Ставропольского края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Воробь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85" w:right="567" w:gutter="0" w:header="0" w:top="870" w:footer="0" w:bottom="5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cbs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3:00Z</dcterms:created>
  <dc:creator>1</dc:creator>
  <dc:description/>
  <dc:language>en-US</dc:language>
  <cp:lastModifiedBy>***</cp:lastModifiedBy>
  <cp:lastPrinted>2010-09-24T17:05:00Z</cp:lastPrinted>
  <dcterms:modified xsi:type="dcterms:W3CDTF">2010-08-10T04:20:00Z</dcterms:modified>
  <cp:revision>14</cp:revision>
  <dc:subject/>
  <dc:title>Извещение</dc:title>
</cp:coreProperties>
</file>