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муниципального учреждения культуры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 по рассмотрению и оценке котировочных заявок, поступивших по объявленной котировке на поставку литературы для муниципальных нужд 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4» октября 2010 года </w:t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>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50, Ставропольский край, Грачевский район, село Грачевка, улица Шоссейная,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6540) 3-17-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</w:rPr>
          <w:t>grach_cbs@inbox.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3">
        <w:r>
          <w:rPr>
            <w:rStyle w:val="InternetLink"/>
          </w:rPr>
          <w:t>www.adm-gr2006.nar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поставка литературы для муниципальных нужд муниципального учреждения культуры 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максимальная) цена муниципального контракта: 169856,05</w:t>
      </w:r>
      <w:r>
        <w:rPr>
          <w:sz w:val="28"/>
          <w:szCs w:val="28"/>
        </w:rPr>
        <w:t xml:space="preserve"> (Сто шестьдесят девять тысяч восемьсот пятьдесят шесть) рублей 05 копеек, в т.ч. НД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ьева Наталья Ивановна — директор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гунова Ирина Евгеньевна – ведущий методист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а Ольга Анатольевна – библиотекарь центра правовой информации,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енкина Елена Рудольфовна — библиограф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есеенко Наталья Владимиро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ведующий отделом обслуживания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цедура вскрытия конвертов с заявками, рассмотрения и оценки котировочных заявок  проводилась котировочной комиссией в период с 10 часов 00 минут до 10 часов 15 минут «01» октября 2010 года по адресу: с.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</w:rPr>
          <w:t>www.adm-gr2006.narod.ru</w:t>
        </w:r>
      </w:hyperlink>
      <w:r>
        <w:rPr>
          <w:sz w:val="28"/>
          <w:szCs w:val="28"/>
        </w:rPr>
        <w:t xml:space="preserve"> ) 22.09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9. Наименование, характеристики и объем поставляемых товаров: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897"/>
        <w:gridCol w:w="2131"/>
      </w:tblGrid>
      <w:tr>
        <w:trPr/>
        <w:tc>
          <w:tcPr>
            <w:tcW w:w="10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10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научная 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ердый переплет, год издания 2009 – 2010 г. г.</w:t>
            </w:r>
          </w:p>
          <w:p>
            <w:pPr>
              <w:pStyle w:val="Normal"/>
              <w:jc w:val="center"/>
              <w:rPr/>
            </w:pPr>
            <w:r>
              <w:rPr/>
              <w:t>( 497 экземпляров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мулеты и талисманы кавказских наро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урс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ужие народов Кавка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ычаи и традиции народов Кавка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ерея «Максим»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яя жизнь русского на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стомаров Н.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ледняя Ева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рсенева 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щай, Византия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ата Флор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рсенева 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ценарий собственных ошибок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рия русской литературы с древнейших врем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ятополк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рский Д.П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9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д ангел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ерн С.(Иностранка)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шебный дневник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лер М.И.(АСТ)(тв) Легенды Арба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лер М.И.(АСТ)(тв) Легенды Невского проспе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Э Аванта+ Мир Энц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льшаяДетскаяЭн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еография (Т.3) (ред. Аксенова М.,Элиович А.,Люри Д.и др.) Изд. 5-е,испр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Э Аванта+ Мир Энц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льшаяДетскаяЭн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лл.атлас мира (Т.41) (ред. Смирнова С.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Биология (Т.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д. 7-е,испр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Древние цивилизации (Т.31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 Шумера до Москов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хника (Т.14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д. 2-е,перераб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Универсальный илл.энц.словарь (Т.23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ЖЗД Жизнь замечательных детей Кн. 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Воскобойников В.М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Географ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История зар. стран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Литература и язы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Страны и город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врИллЭнц(Росмэн) Техника (Амелин В.С., Белов Г.И., Кричевский В.Г. и др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ольный детектив(Астрель) Матюшкина К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липси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ие корн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Чт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АСТ) Гоголь Н.В. Ревизор/Женитьб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рманБибСловарей Толковый словарь русс.яз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5 тыс.сл. (ред.Ушаков Д.Н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рСловарь Толковый словарь русс.яз. В.И.Даля д/школьников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ее 10 тыс.сл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ь В.И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 РозничнаяТорговля(ц) Кредит в розничной торговле Путь к увеличению продаж (Шевцова С.Г.,Климин А.И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000 и один договор +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9-е изд., перераб. и доп.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ьян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Бухгалтерский учет в торговле и общественном питании (+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т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и корреспонденция счетов бух.учета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0000 проводок. Практ. пос.-3-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еворк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Управление ассортиментом в рознице. Категорийный менеджмент (+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сое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 о земельных отношениях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-практическое пособ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люб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удовые споры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.-практ. пос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ян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ом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нчар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ы и я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ающие ящеры и древние птиц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унае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ералы и драгоценные камн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фоньк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схождение жизн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схождение челов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право России. Уч. УМ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кья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предприятия. Учебн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лдае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фирмы. Учебник для вуз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финк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цы заявлений и жалоб в суд. Комментарии законодательства. Судебная практика. Практическое пособ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ницы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оведение Т.29.(ЭнцДляДетей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окарев С.Ю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Т.21.Ч.1 Экономика и политика. /ЭнцДляДетей/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СИЭ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,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,0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ый вопрос в России: ваши риски в условиях кризиса. 3-е изд., сте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у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е Большая энциклопед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ий последний шан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л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вказский пленник Хаджи Мура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ст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856,0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Место доставки товаров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ка товара по настоящему контракту осуществляется путем пересылки по адресу: </w:t>
      </w:r>
      <w:r>
        <w:rPr>
          <w:sz w:val="28"/>
          <w:szCs w:val="28"/>
        </w:rPr>
        <w:t>Ставропольский край, Грачевский район, село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Срок поставки товаров: </w:t>
      </w:r>
      <w:r>
        <w:rPr>
          <w:sz w:val="28"/>
          <w:szCs w:val="28"/>
        </w:rPr>
        <w:t>в течение 5 (пяти)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Цена муниципального контракта: </w:t>
      </w:r>
      <w:r>
        <w:rPr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Источник финансирования муниципального контракта: </w:t>
      </w:r>
      <w:r>
        <w:rPr>
          <w:sz w:val="28"/>
          <w:szCs w:val="28"/>
        </w:rPr>
        <w:t>субсидии из краев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Срок и условия оплаты поставляемых товаров: </w:t>
      </w:r>
      <w:r>
        <w:rPr>
          <w:sz w:val="28"/>
          <w:szCs w:val="28"/>
        </w:rPr>
        <w:t xml:space="preserve">оплата производится после заключения муниципального контракта безналичным путём на основании счета-фактуры и товарной накладной в течение 5 (пяти) банковских дней, путем перечисления денежных средств на расчетный счет Поставщ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окончания срока подачи котировочных заявок, указанного в извещении о проведении запроса котировок, «01» октября 2010г. 10 часов 00 минут (время Московское), поступило 2 (две) котировочных заявки в форме бумажного носителя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2259"/>
        <w:gridCol w:w="2052"/>
        <w:gridCol w:w="969"/>
        <w:gridCol w:w="1734"/>
      </w:tblGrid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279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Предложенная</w:t>
            </w:r>
            <w:r>
              <w:rPr/>
              <w:t xml:space="preserve"> цена </w:t>
            </w:r>
          </w:p>
          <w:p>
            <w:pPr>
              <w:pStyle w:val="Normal"/>
              <w:jc w:val="center"/>
              <w:rPr/>
            </w:pPr>
            <w:r>
              <w:rPr/>
              <w:t>му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91, кв.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3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1,00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нк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. Юно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4/2, кв. 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 44 мину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1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 участником размещения муниципального заказа путём проведения запроса котировок цен (поданная заявка соответствует всем требованиям, установленным в извещении о проведении запроса котировок цен):</w:t>
      </w:r>
    </w:p>
    <w:p>
      <w:pPr>
        <w:pStyle w:val="Normal"/>
        <w:ind w:left="0" w:right="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П Воробьева Ольга Ром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.3 ст. 47 Федерального закона от 21.07.2005г. № 94-ФЗ, отклонить котировочную заявку и отказать в участии процедуры запроса котировок цен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П Синенко Алексей Викторо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к. котировочная заявка не соответствует требованиям, установленным в извещении о проведении запроса котировок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ключить муниципальный контракт с</w:t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4" w:right="0" w:firstLine="59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П Воробьева Ольга Романов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</w:rPr>
          <w:t>www.adm-gr2006.narod.ru</w:t>
        </w:r>
      </w:hyperlink>
      <w:r>
        <w:rPr>
          <w:sz w:val="28"/>
          <w:szCs w:val="28"/>
        </w:rPr>
        <w:t>) – «04» октября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______________________   </w:t>
      </w:r>
      <w:r>
        <w:rPr>
          <w:sz w:val="28"/>
          <w:szCs w:val="28"/>
        </w:rPr>
        <w:t>Воробьева Наталья Иванов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______________________   </w:t>
      </w:r>
      <w:r>
        <w:rPr>
          <w:sz w:val="28"/>
          <w:szCs w:val="28"/>
          <w:u w:val="single"/>
        </w:rPr>
        <w:t>Моргунова Ирина Евген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______________________   </w:t>
      </w:r>
      <w:r>
        <w:rPr>
          <w:sz w:val="28"/>
          <w:szCs w:val="28"/>
          <w:u w:val="single"/>
        </w:rPr>
        <w:t>Алексеева Ольга Анатолье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еченкина Елена Рудольфовна</w:t>
      </w:r>
      <w:r>
        <w:rPr>
          <w:sz w:val="28"/>
          <w:szCs w:val="28"/>
        </w:rPr>
        <w:t xml:space="preserve">_______________________   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  </w:t>
      </w:r>
      <w:r>
        <w:rPr>
          <w:sz w:val="28"/>
          <w:szCs w:val="28"/>
          <w:u w:val="single"/>
        </w:rPr>
        <w:t>Елесеенко Наталья Владимиров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12" w:right="506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right="0" w:firstLine="708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4 октября 2010 г.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1"/>
        <w:gridCol w:w="3975"/>
        <w:gridCol w:w="3872"/>
        <w:gridCol w:w="431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ентября 2010 г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3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9 сентября 2010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4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ировочной комиссии: </w:t>
      </w:r>
      <w:r>
        <w:rPr>
          <w:i/>
          <w:sz w:val="28"/>
          <w:szCs w:val="28"/>
          <w:u w:val="single"/>
        </w:rPr>
        <w:t>зав. отделом обслуживания</w:t>
      </w:r>
      <w:r>
        <w:rPr>
          <w:sz w:val="28"/>
          <w:szCs w:val="28"/>
        </w:rPr>
        <w:t xml:space="preserve">  ____________  Н.В. Елесеенко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должность)                                                 (подпись)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left="0" w:right="0" w:firstLine="63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</w:t>
      </w:r>
    </w:p>
    <w:p>
      <w:pPr>
        <w:pStyle w:val="Normal"/>
        <w:spacing w:lineRule="exact" w:line="240"/>
        <w:ind w:left="0" w:right="0" w:firstLine="516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оценки котировочных заявок</w:t>
      </w:r>
    </w:p>
    <w:p>
      <w:pPr>
        <w:pStyle w:val="Normal"/>
        <w:spacing w:lineRule="exact" w:line="240"/>
        <w:ind w:left="0" w:right="0" w:firstLine="516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4 октября 2010 г.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8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муниципального контракта, руб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6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д. 191, кв. 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 xml:space="preserve">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1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ный контракт</w:t>
            </w:r>
          </w:p>
        </w:tc>
      </w:tr>
      <w:tr>
        <w:trPr>
          <w:trHeight w:val="18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нко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Юности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4/2, кв. 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 xml:space="preserve">не 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11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.3 ст. 47 Федерального закона от 21.07.2005г. №94-ФЗ поданную котировочную заявку отклонить и отказать в участии процедуры запроса котировок цен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ровочной комиссии:</w:t>
      </w:r>
      <w:r>
        <w:rPr>
          <w:i/>
          <w:sz w:val="28"/>
          <w:szCs w:val="28"/>
        </w:rPr>
        <w:t xml:space="preserve">   зав. отделом обслуживания</w:t>
      </w:r>
      <w:r>
        <w:rPr>
          <w:sz w:val="28"/>
          <w:szCs w:val="28"/>
        </w:rPr>
        <w:t xml:space="preserve">     ____________    Н.В. Елесеенко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ab/>
        <w:t xml:space="preserve">  (должность)                                                      (подпись)</w:t>
      </w:r>
      <w:r>
        <w:rPr>
          <w:i/>
          <w:sz w:val="18"/>
          <w:szCs w:val="18"/>
          <w:vertAlign w:val="superscript"/>
        </w:rPr>
        <w:t xml:space="preserve">                                        (фамилия, имя, отчество)  </w: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cbs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09:00Z</dcterms:created>
  <dc:creator>Aleks</dc:creator>
  <dc:description/>
  <dc:language>en-US</dc:language>
  <cp:lastModifiedBy>User</cp:lastModifiedBy>
  <cp:lastPrinted>2010-10-04T11:53:00Z</cp:lastPrinted>
  <dcterms:modified xsi:type="dcterms:W3CDTF">2010-10-04T07:53:00Z</dcterms:modified>
  <cp:revision>2</cp:revision>
  <dc:subject/>
  <dc:title>Протокол № _______</dc:title>
</cp:coreProperties>
</file>